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90" w:leader="none"/>
          <w:tab w:val="left" w:pos="1134" w:leader="none"/>
          <w:tab w:val="left" w:pos="1701" w:leader="none"/>
          <w:tab w:val="left" w:pos="7938" w:leader="none"/>
          <w:tab w:val="right" w:pos="9025" w:leader="none"/>
        </w:tabs>
        <w:spacing w:before="120" w:after="120"/>
        <w:jc w:val="both"/>
        <w:rPr>
          <w:rFonts w:ascii="Arial" w:hAnsi="Arial" w:cs="Arial"/>
          <w:sz w:val="48"/>
        </w:rPr>
      </w:pPr>
      <w:r>
        <w:rPr>
          <w:sz w:val="28"/>
        </w:rPr>
        <w:tab/>
      </w:r>
      <w:ins w:id="0" w:author="gilligan" w:date="2008-10-02T16:37:00Z">
        <w:r>
          <w:rPr>
            <w:sz w:val="28"/>
          </w:rPr>
          <w:tab/>
        </w:r>
      </w:ins>
    </w:p>
    <w:p>
      <w:pPr>
        <w:pStyle w:val="Normal"/>
        <w:jc w:val="both"/>
        <w:rPr>
          <w:rFonts w:ascii="Arial" w:hAnsi="Arial" w:cs="Arial"/>
          <w:sz w:val="48"/>
        </w:rPr>
      </w:pPr>
      <w:r>
        <w:rPr>
          <w:rFonts w:cs="Arial" w:ascii="Arial" w:hAnsi="Arial"/>
          <w:sz w:val="48"/>
        </w:rPr>
      </w:r>
    </w:p>
    <w:p>
      <w:pPr>
        <w:pStyle w:val="Normal"/>
        <w:ind w:left="-720" w:right="-720" w:firstLine="397"/>
        <w:jc w:val="center"/>
        <w:rPr>
          <w:rFonts w:ascii="Arial" w:hAnsi="Arial" w:cs="Arial"/>
          <w:b/>
          <w:b/>
          <w:sz w:val="48"/>
        </w:rPr>
      </w:pPr>
      <w:r>
        <w:rPr>
          <w:rFonts w:cs="Arial" w:ascii="Arial" w:hAnsi="Arial"/>
          <w:b/>
          <w:sz w:val="48"/>
        </w:rPr>
        <w:t>DRAFT IALA GUIDELINE No. 1008</w:t>
      </w:r>
    </w:p>
    <w:p>
      <w:pPr>
        <w:pStyle w:val="Normal"/>
        <w:ind w:left="-720" w:right="-720" w:firstLine="397"/>
        <w:jc w:val="center"/>
        <w:rPr>
          <w:rFonts w:ascii="Arial" w:hAnsi="Arial" w:cs="Arial"/>
          <w:b/>
          <w:b/>
          <w:sz w:val="36"/>
        </w:rPr>
      </w:pPr>
      <w:r>
        <w:rPr>
          <w:rFonts w:cs="Arial" w:ascii="Arial" w:hAnsi="Arial"/>
          <w:b/>
          <w:sz w:val="36"/>
        </w:rPr>
        <w:t>ON</w:t>
      </w:r>
    </w:p>
    <w:p>
      <w:pPr>
        <w:pStyle w:val="Normal"/>
        <w:ind w:left="-720" w:right="-720" w:firstLine="397"/>
        <w:jc w:val="center"/>
        <w:rPr>
          <w:rFonts w:ascii="Arial" w:hAnsi="Arial" w:cs="Arial"/>
          <w:b/>
          <w:b/>
          <w:sz w:val="48"/>
        </w:rPr>
      </w:pPr>
      <w:r>
        <w:rPr>
          <w:rFonts w:cs="Arial" w:ascii="Arial" w:hAnsi="Arial"/>
          <w:b/>
          <w:sz w:val="48"/>
        </w:rPr>
        <w:t>REMOTE MONITORING</w:t>
      </w:r>
    </w:p>
    <w:p>
      <w:pPr>
        <w:pStyle w:val="Normal"/>
        <w:ind w:left="-720" w:right="-720" w:firstLine="397"/>
        <w:jc w:val="center"/>
        <w:rPr>
          <w:rFonts w:ascii="Arial" w:hAnsi="Arial" w:cs="Arial"/>
          <w:b/>
          <w:b/>
          <w:sz w:val="48"/>
        </w:rPr>
      </w:pPr>
      <w:r>
        <w:rPr>
          <w:rFonts w:cs="Arial" w:ascii="Arial" w:hAnsi="Arial"/>
          <w:b/>
          <w:sz w:val="48"/>
        </w:rPr>
        <w:t>AND CONTROL</w:t>
      </w:r>
    </w:p>
    <w:p>
      <w:pPr>
        <w:pStyle w:val="Normal"/>
        <w:ind w:left="-720" w:right="-720" w:firstLine="397"/>
        <w:jc w:val="center"/>
        <w:rPr>
          <w:rFonts w:ascii="Arial" w:hAnsi="Arial" w:cs="Arial"/>
          <w:b/>
          <w:b/>
          <w:sz w:val="36"/>
        </w:rPr>
      </w:pPr>
      <w:r>
        <w:rPr>
          <w:rFonts w:cs="Arial" w:ascii="Arial" w:hAnsi="Arial"/>
          <w:b/>
          <w:sz w:val="36"/>
        </w:rPr>
        <w:t>OF</w:t>
      </w:r>
    </w:p>
    <w:p>
      <w:pPr>
        <w:pStyle w:val="Normal"/>
        <w:ind w:left="-720" w:right="-720" w:firstLine="397"/>
        <w:jc w:val="center"/>
        <w:rPr>
          <w:rFonts w:ascii="Arial" w:hAnsi="Arial" w:cs="Arial"/>
          <w:b/>
          <w:b/>
          <w:sz w:val="48"/>
        </w:rPr>
      </w:pPr>
      <w:r>
        <w:rPr>
          <w:rFonts w:cs="Arial" w:ascii="Arial" w:hAnsi="Arial"/>
          <w:b/>
          <w:sz w:val="48"/>
        </w:rPr>
        <w:t>AIDS TO NAVIGATION</w:t>
      </w:r>
    </w:p>
    <w:p>
      <w:pPr>
        <w:pStyle w:val="Normal"/>
        <w:ind w:left="-720" w:right="-720" w:firstLine="397"/>
        <w:jc w:val="center"/>
        <w:rPr>
          <w:rFonts w:ascii="Arial" w:hAnsi="Arial" w:cs="Arial"/>
          <w:b/>
          <w:b/>
          <w:sz w:val="48"/>
        </w:rPr>
      </w:pPr>
      <w:r>
        <w:rPr>
          <w:rFonts w:cs="Arial" w:ascii="Arial" w:hAnsi="Arial"/>
          <w:b/>
          <w:sz w:val="48"/>
        </w:rPr>
      </w:r>
    </w:p>
    <w:p>
      <w:pPr>
        <w:pStyle w:val="Normal"/>
        <w:ind w:left="-720" w:right="-720" w:firstLine="397"/>
        <w:jc w:val="center"/>
        <w:rPr>
          <w:rFonts w:ascii="Arial" w:hAnsi="Arial" w:cs="Arial"/>
          <w:b/>
          <w:b/>
          <w:sz w:val="36"/>
          <w:szCs w:val="36"/>
        </w:rPr>
      </w:pPr>
      <w:r>
        <w:rPr>
          <w:rFonts w:cs="Arial" w:ascii="Arial" w:hAnsi="Arial"/>
          <w:b/>
          <w:sz w:val="36"/>
          <w:szCs w:val="36"/>
        </w:rPr>
        <w:t xml:space="preserve">Edition </w:t>
      </w:r>
      <w:del w:id="1" w:author="Aivar Usk" w:date="2008-10-07T11:08:00Z">
        <w:r>
          <w:rPr>
            <w:rFonts w:cs="Arial" w:ascii="Arial" w:hAnsi="Arial"/>
            <w:b/>
            <w:sz w:val="36"/>
            <w:szCs w:val="36"/>
          </w:rPr>
          <w:delText>4</w:delText>
        </w:r>
      </w:del>
      <w:ins w:id="2" w:author="Aivar Usk" w:date="2008-10-07T11:08:00Z">
        <w:r>
          <w:rPr>
            <w:rFonts w:cs="Arial" w:ascii="Arial" w:hAnsi="Arial"/>
            <w:b/>
            <w:sz w:val="36"/>
            <w:szCs w:val="36"/>
          </w:rPr>
          <w:t>5</w:t>
        </w:r>
      </w:ins>
    </w:p>
    <w:p>
      <w:pPr>
        <w:pStyle w:val="Normal"/>
        <w:ind w:left="-720" w:right="-720" w:firstLine="397"/>
        <w:jc w:val="center"/>
        <w:rPr/>
      </w:pPr>
      <w:del w:id="3" w:author="Aivar Usk" w:date="2008-10-07T11:08:00Z">
        <w:r>
          <w:rPr>
            <w:rFonts w:cs="Arial" w:ascii="Arial" w:hAnsi="Arial"/>
            <w:b/>
            <w:sz w:val="36"/>
            <w:szCs w:val="36"/>
          </w:rPr>
          <w:delText xml:space="preserve">March </w:delText>
        </w:r>
      </w:del>
      <w:ins w:id="4" w:author="Aivar Usk" w:date="2008-10-07T11:08:00Z">
        <w:r>
          <w:rPr>
            <w:rFonts w:cs="Arial" w:ascii="Arial" w:hAnsi="Arial"/>
            <w:b/>
            <w:sz w:val="36"/>
            <w:szCs w:val="36"/>
          </w:rPr>
          <w:t xml:space="preserve">October </w:t>
        </w:r>
      </w:ins>
      <w:r>
        <w:rPr>
          <w:rFonts w:cs="Arial" w:ascii="Arial" w:hAnsi="Arial"/>
          <w:b/>
          <w:sz w:val="36"/>
          <w:szCs w:val="36"/>
        </w:rPr>
        <w:t>2008</w:t>
      </w:r>
    </w:p>
    <w:p>
      <w:pPr>
        <w:pStyle w:val="Normal"/>
        <w:ind w:left="-720" w:right="-720" w:firstLine="397"/>
        <w:jc w:val="both"/>
        <w:rPr>
          <w:rFonts w:ascii="Arial" w:hAnsi="Arial" w:cs="Arial"/>
          <w:b/>
          <w:b/>
          <w:sz w:val="36"/>
          <w:szCs w:val="36"/>
        </w:rPr>
      </w:pPr>
      <w:r>
        <w:rPr>
          <w:rFonts w:cs="Arial" w:ascii="Arial" w:hAnsi="Arial"/>
          <w:b/>
          <w:sz w:val="36"/>
          <w:szCs w:val="36"/>
        </w:rPr>
      </w:r>
    </w:p>
    <w:p>
      <w:pPr>
        <w:pStyle w:val="Normal"/>
        <w:ind w:left="-720" w:right="-720" w:firstLine="397"/>
        <w:jc w:val="both"/>
        <w:rPr>
          <w:rFonts w:ascii="Arial" w:hAnsi="Arial" w:cs="Arial"/>
          <w:b/>
          <w:b/>
          <w:sz w:val="36"/>
          <w:szCs w:val="36"/>
        </w:rPr>
      </w:pPr>
      <w:r>
        <w:rPr>
          <w:rFonts w:cs="Arial" w:ascii="Arial" w:hAnsi="Arial"/>
          <w:b/>
          <w:sz w:val="36"/>
          <w:szCs w:val="36"/>
        </w:rPr>
      </w:r>
    </w:p>
    <w:p>
      <w:pPr>
        <w:pStyle w:val="Normal"/>
        <w:ind w:left="-720" w:right="-720" w:firstLine="397"/>
        <w:jc w:val="both"/>
        <w:rPr>
          <w:rFonts w:ascii="Arial" w:hAnsi="Arial" w:cs="Arial"/>
        </w:rPr>
      </w:pPr>
      <w:r>
        <w:rPr>
          <w:rFonts w:cs="Arial" w:ascii="Arial" w:hAnsi="Arial"/>
        </w:rPr>
      </w:r>
    </w:p>
    <w:p>
      <w:pPr>
        <w:pStyle w:val="Normal"/>
        <w:ind w:left="-720" w:right="-720" w:firstLine="397"/>
        <w:jc w:val="both"/>
        <w:rPr>
          <w:rFonts w:ascii="Arial" w:hAnsi="Arial" w:cs="Arial"/>
        </w:rPr>
      </w:pPr>
      <w:r>
        <w:rPr>
          <w:rFonts w:cs="Arial" w:ascii="Arial" w:hAnsi="Arial"/>
        </w:rPr>
      </w:r>
    </w:p>
    <w:p>
      <w:pPr>
        <w:pStyle w:val="Normal"/>
        <w:ind w:left="-720" w:right="-720" w:firstLine="397"/>
        <w:jc w:val="both"/>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firstLine="397"/>
        <w:jc w:val="both"/>
        <w:rPr>
          <w:sz w:val="20"/>
        </w:rPr>
      </w:pPr>
      <w:r>
        <w:rPr>
          <w:sz w:val="20"/>
        </w:rPr>
      </w:r>
    </w:p>
    <w:p>
      <w:pPr>
        <w:pStyle w:val="Normal"/>
        <w:ind w:left="-720" w:right="-720" w:firstLine="397"/>
        <w:jc w:val="both"/>
        <w:rPr/>
      </w:pPr>
      <w:r>
        <w:rPr/>
      </w:r>
    </w:p>
    <w:p>
      <w:pPr>
        <w:pStyle w:val="Normal"/>
        <w:ind w:left="-720" w:right="-720" w:firstLine="397"/>
        <w:jc w:val="both"/>
        <w:rPr/>
      </w:pPr>
      <w:r>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134" w:leader="none"/>
          <w:tab w:val="left" w:pos="1701" w:leader="none"/>
          <w:tab w:val="left" w:pos="7938" w:leader="none"/>
          <w:tab w:val="right" w:pos="9745" w:leader="none"/>
        </w:tabs>
        <w:ind w:left="-720" w:right="-720" w:firstLine="397"/>
        <w:jc w:val="both"/>
        <w:rPr>
          <w:rFonts w:ascii="Arial" w:hAnsi="Arial" w:cs="Arial"/>
          <w:sz w:val="36"/>
        </w:rPr>
      </w:pPr>
      <w:r>
        <w:rPr>
          <w:rFonts w:cs="Arial" w:ascii="Arial" w:hAnsi="Arial"/>
          <w:sz w:val="36"/>
        </w:rPr>
        <w:tab/>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del w:id="11" w:author="gilligan" w:date="2008-10-02T16:37:00Z"/>
              </w:rPr>
            </w:pPr>
            <w:del w:id="10" w:author="gilligan" w:date="2008-10-02T16:37:00Z">
              <w:r>
                <w:rPr/>
              </w:r>
            </w:del>
          </w:p>
          <w:p>
            <w:pPr>
              <w:pStyle w:val="Normal"/>
              <w:jc w:val="center"/>
              <w:rPr>
                <w:b/>
                <w:b/>
                <w:del w:id="13" w:author="gilligan" w:date="2008-10-02T16:37:00Z"/>
              </w:rPr>
            </w:pPr>
            <w:del w:id="12" w:author="gilligan" w:date="2008-10-02T16:37:00Z">
              <w:r>
                <w:rPr>
                  <w:b/>
                </w:rPr>
                <w:delText>EXECUTIVE SUMMARY</w:delText>
              </w:r>
            </w:del>
          </w:p>
          <w:p>
            <w:pPr>
              <w:pStyle w:val="BlockText"/>
              <w:rPr>
                <w:del w:id="15" w:author="gilligan" w:date="2008-10-02T16:37:00Z"/>
              </w:rPr>
            </w:pPr>
            <w:del w:id="14" w:author="gilligan" w:date="2008-10-02T16:37:00Z">
              <w:r>
                <w:rPr/>
                <w:delTex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delText>
              </w:r>
            </w:del>
          </w:p>
          <w:p>
            <w:pPr>
              <w:pStyle w:val="BlockText"/>
              <w:rPr>
                <w:del w:id="17" w:author="gilligan" w:date="2008-10-02T16:37:00Z"/>
              </w:rPr>
            </w:pPr>
            <w:del w:id="16" w:author="gilligan" w:date="2008-10-02T16:37:00Z">
              <w:r>
                <w:rPr/>
                <w:delText>These Guidelines are not intended to establish a new mandate to expand the use of electronic monitor systems. Rather, they are to provide advice on how to develop an effective, modern system when a management decision has been made to employ electronic monitoring</w:delText>
              </w:r>
            </w:del>
          </w:p>
          <w:p>
            <w:pPr>
              <w:pStyle w:val="Normal"/>
              <w:spacing w:lineRule="auto" w:line="360" w:before="120" w:after="58"/>
              <w:jc w:val="center"/>
              <w:rPr/>
            </w:pPr>
            <w:r>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ins w:id="19" w:author="gilligan" w:date="2008-10-02T16:37:00Z"/>
              </w:rPr>
            </w:pPr>
            <w:ins w:id="18" w:author="gilligan" w:date="2008-10-02T16:37:00Z">
              <w:r>
                <w:rPr/>
              </w:r>
            </w:ins>
          </w:p>
          <w:p>
            <w:pPr>
              <w:pStyle w:val="Normal"/>
              <w:jc w:val="both"/>
              <w:rPr>
                <w:b/>
                <w:b/>
                <w:ins w:id="21" w:author="gilligan" w:date="2008-10-02T16:37:00Z"/>
              </w:rPr>
            </w:pPr>
            <w:ins w:id="20" w:author="gilligan" w:date="2008-10-02T16:37:00Z">
              <w:r>
                <w:rPr>
                  <w:b/>
                </w:rPr>
                <w:t>EXECUTIVE SUMMARY</w:t>
              </w:r>
            </w:ins>
          </w:p>
          <w:p>
            <w:pPr>
              <w:pStyle w:val="BlockText"/>
              <w:rPr>
                <w:ins w:id="26" w:author="gilligan" w:date="2008-10-02T16:37:00Z"/>
              </w:rPr>
            </w:pPr>
            <w:ins w:id="22" w:author="gilligan" w:date="2008-10-02T16:37:00Z">
              <w:r>
                <w:rPr/>
                <w:t xml:space="preserve">These Guidelines on Remote Control and Monitoring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w:t>
              </w:r>
            </w:ins>
            <w:ins w:id="23" w:author="gilligan" w:date="2008-10-02T16:37:00Z">
              <w:del w:id="24" w:author="Aivar Usk" w:date="2008-10-07T11:14:00Z">
                <w:r>
                  <w:rPr/>
                  <w:delText>and purchase</w:delText>
                </w:r>
              </w:del>
            </w:ins>
            <w:ins w:id="25" w:author="gilligan" w:date="2008-10-02T16:37:00Z">
              <w:r>
                <w:rPr/>
                <w:t>.</w:t>
              </w:r>
            </w:ins>
          </w:p>
          <w:p>
            <w:pPr>
              <w:pStyle w:val="BlockText"/>
              <w:rPr>
                <w:ins w:id="29" w:author="gilligan" w:date="2008-10-02T16:37:00Z"/>
              </w:rPr>
            </w:pPr>
            <w:ins w:id="27" w:author="gilligan" w:date="2008-10-02T16:37:00Z">
              <w:r>
                <w:rPr/>
                <w:t>These Guidelines are not intended to establish a new mandate to expand the use of electronic monitor systems. Rather, they are to provide advice on how to develop an effective, modern system when a management decision has been made to employ electronic monitoring</w:t>
              </w:r>
            </w:ins>
            <w:ins w:id="28" w:author="Aivar Usk" w:date="2008-10-07T11:15:00Z">
              <w:r>
                <w:rPr/>
                <w:t>.</w:t>
              </w:r>
            </w:ins>
          </w:p>
          <w:p>
            <w:pPr>
              <w:pStyle w:val="Normal"/>
              <w:spacing w:lineRule="auto" w:line="360" w:before="120" w:after="58"/>
              <w:jc w:val="both"/>
              <w:rPr/>
            </w:pPr>
            <w:r>
              <w:rPr/>
            </w:r>
          </w:p>
        </w:tc>
      </w:tr>
    </w:tbl>
    <w:p>
      <w:pPr>
        <w:pStyle w:val="Normal"/>
        <w:ind w:left="737" w:right="900" w:firstLine="397"/>
        <w:jc w:val="both"/>
        <w:rPr/>
      </w:pPr>
      <w:r>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tabs>
          <w:tab w:val="left" w:pos="1134" w:leader="none"/>
          <w:tab w:val="left" w:pos="1701" w:leader="none"/>
          <w:tab w:val="left" w:pos="2160" w:leader="none"/>
          <w:tab w:val="left" w:pos="7938" w:leader="none"/>
        </w:tabs>
        <w:ind w:left="737" w:right="900" w:firstLine="397"/>
        <w:jc w:val="both"/>
        <w:rPr>
          <w:b/>
          <w:b/>
        </w:rPr>
      </w:pPr>
      <w:r>
        <w:rPr>
          <w:b/>
        </w:rPr>
      </w:r>
    </w:p>
    <w:p>
      <w:pPr>
        <w:pStyle w:val="Normal"/>
        <w:jc w:val="both"/>
        <w:rPr>
          <w:b/>
          <w:b/>
          <w:caps/>
          <w:sz w:val="20"/>
        </w:rPr>
      </w:pPr>
      <w:r>
        <w:rPr>
          <w:b/>
          <w:caps/>
          <w:sz w:val="20"/>
        </w:rPr>
        <w:br/>
      </w:r>
    </w:p>
    <w:p>
      <w:pPr>
        <w:pStyle w:val="Normal"/>
        <w:jc w:val="both"/>
        <w:rPr>
          <w:b/>
          <w:b/>
          <w:caps/>
          <w:sz w:val="20"/>
        </w:rPr>
      </w:pPr>
      <w:r>
        <w:rPr>
          <w:b/>
          <w:caps/>
          <w:sz w:val="20"/>
        </w:rPr>
      </w:r>
    </w:p>
    <w:p>
      <w:pPr>
        <w:pStyle w:val="Normal"/>
        <w:rPr/>
      </w:pPr>
      <w:del w:id="30" w:author="gilligan" w:date="2008-10-02T16:37:00Z">
        <w:r>
          <w:rPr>
            <w:b/>
            <w:caps/>
            <w:szCs w:val="24"/>
          </w:rPr>
          <w:delText>contents</w:delText>
          <w:tab/>
          <w:tab/>
          <w:tab/>
          <w:tab/>
          <w:tab/>
          <w:tab/>
          <w:tab/>
        </w:r>
      </w:del>
      <w:r>
        <w:rPr/>
        <w:t>Page No.</w:t>
      </w:r>
    </w:p>
    <w:tbl>
      <w:tblPr>
        <w:tblW w:w="11427" w:type="dxa"/>
        <w:jc w:val="left"/>
        <w:tblInd w:w="-108" w:type="dxa"/>
        <w:tblLayout w:type="fixed"/>
        <w:tblCellMar>
          <w:top w:w="0" w:type="dxa"/>
          <w:left w:w="108" w:type="dxa"/>
          <w:bottom w:w="0" w:type="dxa"/>
          <w:right w:w="108" w:type="dxa"/>
        </w:tblCellMar>
      </w:tblPr>
      <w:tblGrid>
        <w:gridCol w:w="2337"/>
        <w:gridCol w:w="2437"/>
        <w:gridCol w:w="6653"/>
      </w:tblGrid>
      <w:tr>
        <w:trPr/>
        <w:tc>
          <w:tcPr>
            <w:tcW w:w="2337" w:type="dxa"/>
            <w:tcBorders/>
          </w:tcPr>
          <w:p>
            <w:pPr>
              <w:pStyle w:val="Normal"/>
              <w:spacing w:before="60" w:after="60"/>
              <w:rPr>
                <w:b/>
                <w:b/>
                <w:caps/>
                <w:sz w:val="20"/>
              </w:rPr>
            </w:pPr>
            <w:del w:id="31" w:author="gilligan" w:date="2008-10-02T16:37:00Z">
              <w:r>
                <w:rPr>
                  <w:b/>
                  <w:caps/>
                  <w:sz w:val="20"/>
                </w:rPr>
                <w:delText>1.</w:delText>
              </w:r>
            </w:del>
          </w:p>
        </w:tc>
        <w:tc>
          <w:tcPr>
            <w:tcW w:w="9090" w:type="dxa"/>
            <w:gridSpan w:val="2"/>
            <w:tcBorders/>
          </w:tcPr>
          <w:p>
            <w:pPr>
              <w:pStyle w:val="Normal"/>
              <w:spacing w:before="60" w:after="60"/>
              <w:rPr>
                <w:b/>
                <w:b/>
                <w:caps/>
                <w:sz w:val="20"/>
              </w:rPr>
            </w:pPr>
            <w:del w:id="32" w:author="gilligan" w:date="2008-10-02T16:37:00Z">
              <w:r>
                <w:rPr>
                  <w:b/>
                  <w:caps/>
                  <w:sz w:val="20"/>
                </w:rPr>
                <w:delText>INTRODUCTION ……………………………………………………………………….4</w:delText>
              </w:r>
            </w:del>
          </w:p>
        </w:tc>
      </w:tr>
      <w:tr>
        <w:trPr/>
        <w:tc>
          <w:tcPr>
            <w:tcW w:w="2337" w:type="dxa"/>
            <w:tcBorders/>
          </w:tcPr>
          <w:p>
            <w:pPr>
              <w:pStyle w:val="Normal"/>
              <w:spacing w:before="60" w:after="60"/>
              <w:rPr>
                <w:b/>
                <w:b/>
                <w:caps/>
                <w:sz w:val="20"/>
              </w:rPr>
            </w:pPr>
            <w:del w:id="33" w:author="gilligan" w:date="2008-10-02T16:37:00Z">
              <w:r>
                <w:rPr>
                  <w:b/>
                  <w:caps/>
                  <w:sz w:val="20"/>
                </w:rPr>
                <w:delText>2.</w:delText>
              </w:r>
            </w:del>
          </w:p>
        </w:tc>
        <w:tc>
          <w:tcPr>
            <w:tcW w:w="9090" w:type="dxa"/>
            <w:gridSpan w:val="2"/>
            <w:tcBorders/>
          </w:tcPr>
          <w:p>
            <w:pPr>
              <w:pStyle w:val="Normal"/>
              <w:spacing w:before="60" w:after="60"/>
              <w:rPr>
                <w:b/>
                <w:b/>
                <w:caps/>
                <w:sz w:val="20"/>
              </w:rPr>
            </w:pPr>
            <w:del w:id="34" w:author="gilligan" w:date="2008-10-02T16:37:00Z">
              <w:r>
                <w:rPr>
                  <w:b/>
                  <w:caps/>
                  <w:sz w:val="20"/>
                </w:rPr>
                <w:delText>MONITORING – GENERAL ISSUES…………………...…………………………….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35" w:author="gilligan" w:date="2008-10-02T16:37:00Z">
              <w:r>
                <w:rPr>
                  <w:caps/>
                  <w:sz w:val="20"/>
                </w:rPr>
                <w:delText>2.1</w:delText>
              </w:r>
            </w:del>
          </w:p>
        </w:tc>
        <w:tc>
          <w:tcPr>
            <w:tcW w:w="6653" w:type="dxa"/>
            <w:tcBorders/>
          </w:tcPr>
          <w:p>
            <w:pPr>
              <w:pStyle w:val="Normal"/>
              <w:spacing w:before="0" w:after="0"/>
              <w:rPr>
                <w:caps/>
                <w:sz w:val="20"/>
              </w:rPr>
            </w:pPr>
            <w:del w:id="36" w:author="gilligan" w:date="2008-10-02T16:37:00Z">
              <w:r>
                <w:rPr>
                  <w:caps/>
                  <w:sz w:val="20"/>
                </w:rPr>
                <w:delText>MONITORING METHODS ………………………………………………...……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37" w:author="gilligan" w:date="2008-10-02T16:37:00Z">
              <w:r>
                <w:rPr>
                  <w:caps/>
                  <w:sz w:val="20"/>
                </w:rPr>
                <w:delText>2.2</w:delText>
              </w:r>
            </w:del>
          </w:p>
        </w:tc>
        <w:tc>
          <w:tcPr>
            <w:tcW w:w="6653" w:type="dxa"/>
            <w:tcBorders/>
          </w:tcPr>
          <w:p>
            <w:pPr>
              <w:pStyle w:val="Normal"/>
              <w:spacing w:before="0" w:after="0"/>
              <w:rPr>
                <w:caps/>
                <w:sz w:val="20"/>
              </w:rPr>
            </w:pPr>
            <w:del w:id="38" w:author="gilligan" w:date="2008-10-02T16:37:00Z">
              <w:r>
                <w:rPr>
                  <w:caps/>
                  <w:sz w:val="20"/>
                </w:rPr>
                <w:delText>PARAMETERS MONITORED …………………………………………………..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39" w:author="gilligan" w:date="2008-10-02T16:37:00Z">
              <w:r>
                <w:rPr>
                  <w:caps/>
                  <w:sz w:val="20"/>
                </w:rPr>
                <w:delText>2.3</w:delText>
              </w:r>
            </w:del>
          </w:p>
        </w:tc>
        <w:tc>
          <w:tcPr>
            <w:tcW w:w="6653" w:type="dxa"/>
            <w:tcBorders/>
          </w:tcPr>
          <w:p>
            <w:pPr>
              <w:pStyle w:val="Normal"/>
              <w:spacing w:before="0" w:after="0"/>
              <w:rPr>
                <w:caps/>
                <w:sz w:val="20"/>
              </w:rPr>
            </w:pPr>
            <w:del w:id="40" w:author="gilligan" w:date="2008-10-02T16:37:00Z">
              <w:r>
                <w:rPr>
                  <w:caps/>
                  <w:sz w:val="20"/>
                </w:rPr>
                <w:delText>COMMUNICATION FORMAT …………………………………………………5</w:delText>
              </w:r>
            </w:del>
          </w:p>
        </w:tc>
      </w:tr>
      <w:tr>
        <w:trPr/>
        <w:tc>
          <w:tcPr>
            <w:tcW w:w="2337" w:type="dxa"/>
            <w:tcBorders/>
          </w:tcPr>
          <w:p>
            <w:pPr>
              <w:pStyle w:val="Normal"/>
              <w:spacing w:before="60" w:after="60"/>
              <w:rPr>
                <w:b/>
                <w:b/>
                <w:caps/>
                <w:sz w:val="20"/>
              </w:rPr>
            </w:pPr>
            <w:del w:id="41" w:author="gilligan" w:date="2008-10-02T16:37:00Z">
              <w:r>
                <w:rPr>
                  <w:b/>
                  <w:caps/>
                  <w:sz w:val="20"/>
                </w:rPr>
                <w:delText>3.</w:delText>
              </w:r>
            </w:del>
          </w:p>
        </w:tc>
        <w:tc>
          <w:tcPr>
            <w:tcW w:w="9090" w:type="dxa"/>
            <w:gridSpan w:val="2"/>
            <w:tcBorders/>
          </w:tcPr>
          <w:p>
            <w:pPr>
              <w:pStyle w:val="Normal"/>
              <w:spacing w:before="60" w:after="60"/>
              <w:rPr>
                <w:b/>
                <w:b/>
                <w:caps/>
                <w:sz w:val="20"/>
              </w:rPr>
            </w:pPr>
            <w:del w:id="42" w:author="gilligan" w:date="2008-10-02T16:37:00Z">
              <w:r>
                <w:rPr>
                  <w:b/>
                  <w:caps/>
                  <w:sz w:val="20"/>
                </w:rPr>
                <w:delText>OBJECTIVES OF REMOTE MONITORING AND CONTROL …………………..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sz w:val="20"/>
              </w:rPr>
            </w:pPr>
            <w:del w:id="43" w:author="gilligan" w:date="2008-10-02T16:37:00Z">
              <w:r>
                <w:rPr>
                  <w:sz w:val="20"/>
                </w:rPr>
                <w:delText>3.1</w:delText>
              </w:r>
            </w:del>
          </w:p>
        </w:tc>
        <w:tc>
          <w:tcPr>
            <w:tcW w:w="6653" w:type="dxa"/>
            <w:tcBorders/>
          </w:tcPr>
          <w:p>
            <w:pPr>
              <w:pStyle w:val="Normal"/>
              <w:spacing w:before="0" w:after="0"/>
              <w:rPr>
                <w:sz w:val="20"/>
              </w:rPr>
            </w:pPr>
            <w:del w:id="44" w:author="gilligan" w:date="2008-10-02T16:37:00Z">
              <w:r>
                <w:rPr>
                  <w:sz w:val="20"/>
                </w:rPr>
                <w:delText>PURPOSE …………………………………………………………………………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sz w:val="20"/>
              </w:rPr>
            </w:pPr>
            <w:del w:id="45" w:author="gilligan" w:date="2008-10-02T16:37:00Z">
              <w:r>
                <w:rPr>
                  <w:sz w:val="20"/>
                </w:rPr>
                <w:delText>3.2</w:delText>
              </w:r>
            </w:del>
          </w:p>
        </w:tc>
        <w:tc>
          <w:tcPr>
            <w:tcW w:w="6653" w:type="dxa"/>
            <w:tcBorders/>
          </w:tcPr>
          <w:p>
            <w:pPr>
              <w:pStyle w:val="Normal"/>
              <w:spacing w:before="0" w:after="0"/>
              <w:rPr>
                <w:sz w:val="20"/>
              </w:rPr>
            </w:pPr>
            <w:del w:id="46" w:author="gilligan" w:date="2008-10-02T16:37:00Z">
              <w:r>
                <w:rPr>
                  <w:sz w:val="20"/>
                </w:rPr>
                <w:delText>OPERATIONAL GOALS …………………………………………………….…..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sz w:val="20"/>
              </w:rPr>
            </w:pPr>
            <w:del w:id="47" w:author="gilligan" w:date="2008-10-02T16:37:00Z">
              <w:r>
                <w:rPr>
                  <w:sz w:val="20"/>
                </w:rPr>
                <w:delText>3.3</w:delText>
              </w:r>
            </w:del>
          </w:p>
        </w:tc>
        <w:tc>
          <w:tcPr>
            <w:tcW w:w="6653" w:type="dxa"/>
            <w:tcBorders/>
          </w:tcPr>
          <w:p>
            <w:pPr>
              <w:pStyle w:val="Normal"/>
              <w:spacing w:before="0" w:after="0"/>
              <w:rPr>
                <w:sz w:val="20"/>
              </w:rPr>
            </w:pPr>
            <w:del w:id="48" w:author="gilligan" w:date="2008-10-02T16:37:00Z">
              <w:r>
                <w:rPr>
                  <w:sz w:val="20"/>
                </w:rPr>
                <w:delText>STSTEM OBJECTIVES ………………………………………………………….6</w:delText>
              </w:r>
            </w:del>
          </w:p>
        </w:tc>
      </w:tr>
      <w:tr>
        <w:trPr/>
        <w:tc>
          <w:tcPr>
            <w:tcW w:w="2337" w:type="dxa"/>
            <w:tcBorders/>
          </w:tcPr>
          <w:p>
            <w:pPr>
              <w:pStyle w:val="Normal"/>
              <w:spacing w:before="60" w:after="60"/>
              <w:rPr>
                <w:b/>
                <w:b/>
                <w:caps/>
                <w:sz w:val="20"/>
              </w:rPr>
            </w:pPr>
            <w:del w:id="49" w:author="gilligan" w:date="2008-10-02T16:37:00Z">
              <w:r>
                <w:rPr>
                  <w:b/>
                  <w:caps/>
                  <w:sz w:val="20"/>
                </w:rPr>
                <w:delText>4.</w:delText>
              </w:r>
            </w:del>
          </w:p>
        </w:tc>
        <w:tc>
          <w:tcPr>
            <w:tcW w:w="9090" w:type="dxa"/>
            <w:gridSpan w:val="2"/>
            <w:tcBorders/>
          </w:tcPr>
          <w:p>
            <w:pPr>
              <w:pStyle w:val="Normal"/>
              <w:spacing w:before="60" w:after="60"/>
              <w:rPr>
                <w:b/>
                <w:b/>
                <w:caps/>
                <w:sz w:val="20"/>
              </w:rPr>
            </w:pPr>
            <w:del w:id="50" w:author="gilligan" w:date="2008-10-02T16:37:00Z">
              <w:r>
                <w:rPr>
                  <w:b/>
                  <w:caps/>
                  <w:sz w:val="20"/>
                </w:rPr>
                <w:delText>AIDS TO NAVIGATION TO BE REMOTELY MONITORED ……………………8</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51" w:author="gilligan" w:date="2008-10-02T16:37:00Z">
              <w:r>
                <w:rPr>
                  <w:caps/>
                  <w:sz w:val="20"/>
                </w:rPr>
                <w:delText>4.1</w:delText>
              </w:r>
            </w:del>
          </w:p>
        </w:tc>
        <w:tc>
          <w:tcPr>
            <w:tcW w:w="6653" w:type="dxa"/>
            <w:tcBorders/>
          </w:tcPr>
          <w:p>
            <w:pPr>
              <w:pStyle w:val="Normal"/>
              <w:spacing w:before="0" w:after="0"/>
              <w:rPr>
                <w:caps/>
                <w:sz w:val="20"/>
              </w:rPr>
            </w:pPr>
            <w:del w:id="52" w:author="gilligan" w:date="2008-10-02T16:37:00Z">
              <w:r>
                <w:rPr>
                  <w:caps/>
                  <w:sz w:val="20"/>
                </w:rPr>
                <w:delText>FIXED AIDS ……………………………………………………………………...8</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53" w:author="gilligan" w:date="2008-10-02T16:37:00Z">
              <w:r>
                <w:rPr>
                  <w:caps/>
                  <w:sz w:val="20"/>
                </w:rPr>
                <w:delText>4.2</w:delText>
              </w:r>
            </w:del>
          </w:p>
        </w:tc>
        <w:tc>
          <w:tcPr>
            <w:tcW w:w="6653" w:type="dxa"/>
            <w:tcBorders/>
          </w:tcPr>
          <w:p>
            <w:pPr>
              <w:pStyle w:val="Normal"/>
              <w:spacing w:before="0" w:after="0"/>
              <w:rPr>
                <w:caps/>
                <w:sz w:val="20"/>
              </w:rPr>
            </w:pPr>
            <w:del w:id="54" w:author="gilligan" w:date="2008-10-02T16:37:00Z">
              <w:r>
                <w:rPr>
                  <w:caps/>
                  <w:sz w:val="20"/>
                </w:rPr>
                <w:delText>FLOATING AIDS ………………………………………………………………...8</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55" w:author="gilligan" w:date="2008-10-02T16:37:00Z">
              <w:r>
                <w:rPr>
                  <w:caps/>
                  <w:sz w:val="20"/>
                </w:rPr>
                <w:delText>4.3</w:delText>
              </w:r>
            </w:del>
          </w:p>
        </w:tc>
        <w:tc>
          <w:tcPr>
            <w:tcW w:w="6653" w:type="dxa"/>
            <w:tcBorders/>
          </w:tcPr>
          <w:p>
            <w:pPr>
              <w:pStyle w:val="Normal"/>
              <w:spacing w:before="0" w:after="0"/>
              <w:rPr>
                <w:caps/>
                <w:sz w:val="20"/>
              </w:rPr>
            </w:pPr>
            <w:del w:id="56" w:author="gilligan" w:date="2008-10-02T16:37:00Z">
              <w:r>
                <w:rPr>
                  <w:caps/>
                  <w:sz w:val="20"/>
                </w:rPr>
                <w:delText>OFFSHORE STRUCTURES ……………………………………………………..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57" w:author="gilligan" w:date="2008-10-02T16:37:00Z">
              <w:r>
                <w:rPr>
                  <w:caps/>
                  <w:sz w:val="20"/>
                </w:rPr>
                <w:delText>4.4</w:delText>
              </w:r>
            </w:del>
          </w:p>
        </w:tc>
        <w:tc>
          <w:tcPr>
            <w:tcW w:w="6653" w:type="dxa"/>
            <w:tcBorders/>
          </w:tcPr>
          <w:p>
            <w:pPr>
              <w:pStyle w:val="Normal"/>
              <w:spacing w:before="0" w:after="0"/>
              <w:rPr>
                <w:caps/>
                <w:sz w:val="20"/>
              </w:rPr>
            </w:pPr>
            <w:del w:id="58" w:author="gilligan" w:date="2008-10-02T16:37:00Z">
              <w:r>
                <w:rPr>
                  <w:caps/>
                  <w:sz w:val="20"/>
                </w:rPr>
                <w:delText>AtoN AIS ………………………………………………………………………..9</w:delText>
              </w:r>
            </w:del>
          </w:p>
        </w:tc>
      </w:tr>
      <w:tr>
        <w:trPr/>
        <w:tc>
          <w:tcPr>
            <w:tcW w:w="2337" w:type="dxa"/>
            <w:tcBorders/>
          </w:tcPr>
          <w:p>
            <w:pPr>
              <w:pStyle w:val="Normal"/>
              <w:spacing w:before="60" w:after="60"/>
              <w:rPr>
                <w:b/>
                <w:b/>
                <w:caps/>
                <w:sz w:val="20"/>
              </w:rPr>
            </w:pPr>
            <w:del w:id="59" w:author="gilligan" w:date="2008-10-02T16:37:00Z">
              <w:r>
                <w:rPr>
                  <w:b/>
                  <w:caps/>
                  <w:sz w:val="20"/>
                </w:rPr>
                <w:delText>5.</w:delText>
              </w:r>
            </w:del>
          </w:p>
        </w:tc>
        <w:tc>
          <w:tcPr>
            <w:tcW w:w="9090" w:type="dxa"/>
            <w:gridSpan w:val="2"/>
            <w:tcBorders/>
          </w:tcPr>
          <w:p>
            <w:pPr>
              <w:pStyle w:val="Normal"/>
              <w:spacing w:before="60" w:after="60"/>
              <w:rPr>
                <w:b/>
                <w:b/>
                <w:caps/>
                <w:sz w:val="20"/>
              </w:rPr>
            </w:pPr>
            <w:del w:id="60" w:author="gilligan" w:date="2008-10-02T16:37:00Z">
              <w:r>
                <w:rPr>
                  <w:b/>
                  <w:caps/>
                  <w:sz w:val="20"/>
                </w:rPr>
                <w:delText>PARAMETERS TO BE MONITORED …………………………………….………..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1" w:author="gilligan" w:date="2008-10-02T16:37:00Z">
              <w:r>
                <w:rPr>
                  <w:caps/>
                  <w:sz w:val="20"/>
                </w:rPr>
                <w:delText>5.1</w:delText>
              </w:r>
            </w:del>
          </w:p>
        </w:tc>
        <w:tc>
          <w:tcPr>
            <w:tcW w:w="6653" w:type="dxa"/>
            <w:tcBorders/>
          </w:tcPr>
          <w:p>
            <w:pPr>
              <w:pStyle w:val="Normal"/>
              <w:spacing w:before="0" w:after="0"/>
              <w:rPr>
                <w:caps/>
                <w:sz w:val="20"/>
              </w:rPr>
            </w:pPr>
            <w:del w:id="62" w:author="gilligan" w:date="2008-10-02T16:37:00Z">
              <w:r>
                <w:rPr>
                  <w:caps/>
                  <w:sz w:val="20"/>
                </w:rPr>
                <w:delText>INTRODUCTION ……………………………………………………………….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3" w:author="gilligan" w:date="2008-10-02T16:37:00Z">
              <w:r>
                <w:rPr>
                  <w:caps/>
                  <w:sz w:val="20"/>
                </w:rPr>
                <w:delText>5.2</w:delText>
              </w:r>
            </w:del>
          </w:p>
        </w:tc>
        <w:tc>
          <w:tcPr>
            <w:tcW w:w="6653" w:type="dxa"/>
            <w:tcBorders/>
          </w:tcPr>
          <w:p>
            <w:pPr>
              <w:pStyle w:val="Normal"/>
              <w:spacing w:before="0" w:after="0"/>
              <w:rPr>
                <w:caps/>
                <w:sz w:val="20"/>
              </w:rPr>
            </w:pPr>
            <w:del w:id="64" w:author="gilligan" w:date="2008-10-02T16:37:00Z">
              <w:r>
                <w:rPr>
                  <w:caps/>
                  <w:sz w:val="20"/>
                </w:rPr>
                <w:delText>PRIORITIES ……………………………………………………………………..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5" w:author="gilligan" w:date="2008-10-02T16:37:00Z">
              <w:r>
                <w:rPr>
                  <w:caps/>
                  <w:sz w:val="20"/>
                </w:rPr>
                <w:delText>5.3</w:delText>
              </w:r>
            </w:del>
          </w:p>
        </w:tc>
        <w:tc>
          <w:tcPr>
            <w:tcW w:w="6653" w:type="dxa"/>
            <w:tcBorders/>
          </w:tcPr>
          <w:p>
            <w:pPr>
              <w:pStyle w:val="Normal"/>
              <w:spacing w:before="0" w:after="0"/>
              <w:rPr/>
            </w:pPr>
            <w:del w:id="66" w:author="gilligan" w:date="2008-10-02T16:37:00Z">
              <w:r>
                <w:rPr>
                  <w:caps/>
                  <w:sz w:val="20"/>
                </w:rPr>
                <w:delText>AIDS TO NAVIGATION (</w:delText>
              </w:r>
            </w:del>
            <w:del w:id="67" w:author="gilligan" w:date="2008-10-02T16:37:00Z">
              <w:r>
                <w:rPr>
                  <w:sz w:val="20"/>
                </w:rPr>
                <w:delText>AtoN</w:delText>
              </w:r>
            </w:del>
            <w:del w:id="68" w:author="gilligan" w:date="2008-10-02T16:37:00Z">
              <w:r>
                <w:rPr>
                  <w:caps/>
                  <w:sz w:val="20"/>
                </w:rPr>
                <w:delText>)………………………………………………..10</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69" w:author="gilligan" w:date="2008-10-02T16:37:00Z">
              <w:r>
                <w:rPr>
                  <w:caps/>
                  <w:sz w:val="20"/>
                </w:rPr>
                <w:delText>5.4</w:delText>
              </w:r>
            </w:del>
          </w:p>
        </w:tc>
        <w:tc>
          <w:tcPr>
            <w:tcW w:w="6653" w:type="dxa"/>
            <w:tcBorders/>
          </w:tcPr>
          <w:p>
            <w:pPr>
              <w:pStyle w:val="Normal"/>
              <w:spacing w:before="0" w:after="0"/>
              <w:rPr>
                <w:caps/>
                <w:sz w:val="20"/>
              </w:rPr>
            </w:pPr>
            <w:del w:id="70" w:author="gilligan" w:date="2008-10-02T16:37:00Z">
              <w:r>
                <w:rPr>
                  <w:caps/>
                  <w:sz w:val="20"/>
                </w:rPr>
                <w:delText>power supplies ……………………………………………………………..13</w:delText>
              </w:r>
            </w:del>
          </w:p>
        </w:tc>
      </w:tr>
      <w:tr>
        <w:trPr/>
        <w:tc>
          <w:tcPr>
            <w:tcW w:w="2337" w:type="dxa"/>
            <w:tcBorders/>
          </w:tcPr>
          <w:p>
            <w:pPr>
              <w:pStyle w:val="Normal"/>
              <w:spacing w:before="60" w:after="60"/>
              <w:rPr>
                <w:b/>
                <w:b/>
                <w:caps/>
                <w:sz w:val="20"/>
              </w:rPr>
            </w:pPr>
            <w:del w:id="71" w:author="gilligan" w:date="2008-10-02T16:37:00Z">
              <w:r>
                <w:rPr>
                  <w:b/>
                  <w:caps/>
                  <w:sz w:val="20"/>
                </w:rPr>
                <w:delText>6.</w:delText>
              </w:r>
            </w:del>
          </w:p>
        </w:tc>
        <w:tc>
          <w:tcPr>
            <w:tcW w:w="9090" w:type="dxa"/>
            <w:gridSpan w:val="2"/>
            <w:tcBorders/>
          </w:tcPr>
          <w:p>
            <w:pPr>
              <w:pStyle w:val="Normal"/>
              <w:spacing w:before="60" w:after="60"/>
              <w:rPr>
                <w:b/>
                <w:b/>
                <w:caps/>
                <w:sz w:val="20"/>
              </w:rPr>
            </w:pPr>
            <w:del w:id="72" w:author="gilligan" w:date="2008-10-02T16:37:00Z">
              <w:r>
                <w:rPr>
                  <w:b/>
                  <w:caps/>
                  <w:sz w:val="20"/>
                </w:rPr>
                <w:delText>outstation equipment…………………………………………….…………..1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73" w:author="gilligan" w:date="2008-10-02T16:37:00Z">
              <w:r>
                <w:rPr>
                  <w:caps/>
                  <w:sz w:val="20"/>
                </w:rPr>
                <w:delText>6.1</w:delText>
              </w:r>
            </w:del>
          </w:p>
        </w:tc>
        <w:tc>
          <w:tcPr>
            <w:tcW w:w="6653" w:type="dxa"/>
            <w:tcBorders/>
          </w:tcPr>
          <w:p>
            <w:pPr>
              <w:pStyle w:val="Normal"/>
              <w:spacing w:before="0" w:after="0"/>
              <w:rPr>
                <w:caps/>
                <w:sz w:val="20"/>
              </w:rPr>
            </w:pPr>
            <w:del w:id="74" w:author="gilligan" w:date="2008-10-02T16:37:00Z">
              <w:r>
                <w:rPr>
                  <w:caps/>
                  <w:sz w:val="20"/>
                </w:rPr>
                <w:delText>introduction ……………………………………………………………….1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75" w:author="gilligan" w:date="2008-10-02T16:37:00Z">
              <w:r>
                <w:rPr>
                  <w:caps/>
                  <w:sz w:val="20"/>
                </w:rPr>
                <w:delText>6.2</w:delText>
              </w:r>
            </w:del>
          </w:p>
        </w:tc>
        <w:tc>
          <w:tcPr>
            <w:tcW w:w="6653" w:type="dxa"/>
            <w:tcBorders/>
          </w:tcPr>
          <w:p>
            <w:pPr>
              <w:pStyle w:val="Normal"/>
              <w:spacing w:before="0" w:after="0"/>
              <w:rPr>
                <w:caps/>
                <w:sz w:val="20"/>
              </w:rPr>
            </w:pPr>
            <w:del w:id="76" w:author="gilligan" w:date="2008-10-02T16:37:00Z">
              <w:r>
                <w:rPr>
                  <w:caps/>
                  <w:sz w:val="20"/>
                </w:rPr>
                <w:delText>design considerations ………………………………………………….1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77" w:author="gilligan" w:date="2008-10-02T16:37:00Z">
              <w:r>
                <w:rPr>
                  <w:caps/>
                  <w:sz w:val="20"/>
                </w:rPr>
                <w:delText>6.3</w:delText>
              </w:r>
            </w:del>
          </w:p>
        </w:tc>
        <w:tc>
          <w:tcPr>
            <w:tcW w:w="6653" w:type="dxa"/>
            <w:tcBorders/>
          </w:tcPr>
          <w:p>
            <w:pPr>
              <w:pStyle w:val="Normal"/>
              <w:spacing w:before="0" w:after="0"/>
              <w:rPr>
                <w:caps/>
                <w:sz w:val="20"/>
              </w:rPr>
            </w:pPr>
            <w:del w:id="78" w:author="gilligan" w:date="2008-10-02T16:37:00Z">
              <w:r>
                <w:rPr>
                  <w:caps/>
                  <w:sz w:val="20"/>
                </w:rPr>
                <w:delText>local monitoring ………………………………………………………...1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79" w:author="gilligan" w:date="2008-10-02T16:37:00Z">
              <w:r>
                <w:rPr>
                  <w:caps/>
                  <w:sz w:val="20"/>
                </w:rPr>
                <w:delText>6.4</w:delText>
              </w:r>
            </w:del>
          </w:p>
        </w:tc>
        <w:tc>
          <w:tcPr>
            <w:tcW w:w="6653" w:type="dxa"/>
            <w:tcBorders/>
          </w:tcPr>
          <w:p>
            <w:pPr>
              <w:pStyle w:val="Normal"/>
              <w:spacing w:before="0" w:after="0"/>
              <w:rPr>
                <w:caps/>
                <w:sz w:val="20"/>
              </w:rPr>
            </w:pPr>
            <w:del w:id="80" w:author="gilligan" w:date="2008-10-02T16:37:00Z">
              <w:r>
                <w:rPr>
                  <w:caps/>
                  <w:sz w:val="20"/>
                </w:rPr>
                <w:delText>remote monitoring and control …………………………………..17</w:delText>
              </w:r>
            </w:del>
          </w:p>
        </w:tc>
      </w:tr>
      <w:tr>
        <w:trPr/>
        <w:tc>
          <w:tcPr>
            <w:tcW w:w="2337" w:type="dxa"/>
            <w:tcBorders/>
          </w:tcPr>
          <w:p>
            <w:pPr>
              <w:pStyle w:val="Normal"/>
              <w:spacing w:before="60" w:after="60"/>
              <w:rPr>
                <w:b/>
                <w:b/>
                <w:caps/>
                <w:sz w:val="20"/>
              </w:rPr>
            </w:pPr>
            <w:del w:id="81" w:author="gilligan" w:date="2008-10-02T16:37:00Z">
              <w:r>
                <w:rPr>
                  <w:b/>
                  <w:caps/>
                  <w:sz w:val="20"/>
                </w:rPr>
                <w:delText>7.</w:delText>
              </w:r>
            </w:del>
          </w:p>
        </w:tc>
        <w:tc>
          <w:tcPr>
            <w:tcW w:w="9090" w:type="dxa"/>
            <w:gridSpan w:val="2"/>
            <w:tcBorders/>
          </w:tcPr>
          <w:p>
            <w:pPr>
              <w:pStyle w:val="Normal"/>
              <w:spacing w:before="60" w:after="60"/>
              <w:rPr>
                <w:b/>
                <w:b/>
                <w:caps/>
                <w:sz w:val="20"/>
              </w:rPr>
            </w:pPr>
            <w:del w:id="82" w:author="gilligan" w:date="2008-10-02T16:37:00Z">
              <w:r>
                <w:rPr>
                  <w:b/>
                  <w:caps/>
                  <w:sz w:val="20"/>
                </w:rPr>
                <w:delText>communication links ……………………………………….………………...19</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83" w:author="gilligan" w:date="2008-10-02T16:37:00Z">
              <w:r>
                <w:rPr>
                  <w:caps/>
                  <w:sz w:val="20"/>
                </w:rPr>
                <w:delText>7.1</w:delText>
              </w:r>
            </w:del>
          </w:p>
        </w:tc>
        <w:tc>
          <w:tcPr>
            <w:tcW w:w="6653" w:type="dxa"/>
            <w:tcBorders/>
          </w:tcPr>
          <w:p>
            <w:pPr>
              <w:pStyle w:val="Normal"/>
              <w:spacing w:before="0" w:after="0"/>
              <w:rPr>
                <w:caps/>
                <w:sz w:val="20"/>
              </w:rPr>
            </w:pPr>
            <w:del w:id="84" w:author="gilligan" w:date="2008-10-02T16:37:00Z">
              <w:r>
                <w:rPr>
                  <w:caps/>
                  <w:sz w:val="20"/>
                </w:rPr>
                <w:delText>GENERAL ………………………………………………………………………1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85" w:author="gilligan" w:date="2008-10-02T16:37:00Z">
              <w:r>
                <w:rPr>
                  <w:caps/>
                  <w:sz w:val="20"/>
                </w:rPr>
                <w:delText>7.2</w:delText>
              </w:r>
            </w:del>
          </w:p>
        </w:tc>
        <w:tc>
          <w:tcPr>
            <w:tcW w:w="6653" w:type="dxa"/>
            <w:tcBorders/>
          </w:tcPr>
          <w:p>
            <w:pPr>
              <w:pStyle w:val="Normal"/>
              <w:spacing w:before="0" w:after="0"/>
              <w:rPr>
                <w:caps/>
                <w:sz w:val="20"/>
              </w:rPr>
            </w:pPr>
            <w:del w:id="86" w:author="gilligan" w:date="2008-10-02T16:37:00Z">
              <w:r>
                <w:rPr>
                  <w:caps/>
                  <w:sz w:val="20"/>
                </w:rPr>
                <w:delText>PLANNING ……………………………………………………………………..1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87" w:author="gilligan" w:date="2008-10-02T16:37:00Z">
              <w:r>
                <w:rPr>
                  <w:caps/>
                  <w:sz w:val="20"/>
                </w:rPr>
                <w:delText>7.3</w:delText>
              </w:r>
            </w:del>
          </w:p>
        </w:tc>
        <w:tc>
          <w:tcPr>
            <w:tcW w:w="6653" w:type="dxa"/>
            <w:tcBorders/>
          </w:tcPr>
          <w:p>
            <w:pPr>
              <w:pStyle w:val="Normal"/>
              <w:spacing w:before="0" w:after="0"/>
              <w:rPr>
                <w:caps/>
                <w:sz w:val="20"/>
              </w:rPr>
            </w:pPr>
            <w:del w:id="88" w:author="gilligan" w:date="2008-10-02T16:37:00Z">
              <w:r>
                <w:rPr>
                  <w:caps/>
                  <w:sz w:val="20"/>
                </w:rPr>
                <w:delText>ENERGY CONSUMPTION ……………………………………………………19</w:delText>
              </w:r>
            </w:del>
          </w:p>
        </w:tc>
      </w:tr>
      <w:tr>
        <w:trPr/>
        <w:tc>
          <w:tcPr>
            <w:tcW w:w="2337" w:type="dxa"/>
            <w:tcBorders/>
          </w:tcPr>
          <w:p>
            <w:pPr>
              <w:pStyle w:val="Normal"/>
              <w:snapToGrid w:val="false"/>
              <w:spacing w:before="0" w:after="0"/>
              <w:rPr>
                <w:caps/>
                <w:sz w:val="20"/>
              </w:rPr>
            </w:pPr>
            <w:r>
              <w:rPr>
                <w:caps/>
                <w:sz w:val="20"/>
              </w:rPr>
            </w:r>
          </w:p>
        </w:tc>
        <w:tc>
          <w:tcPr>
            <w:tcW w:w="2437" w:type="dxa"/>
            <w:tcBorders/>
          </w:tcPr>
          <w:p>
            <w:pPr>
              <w:pStyle w:val="Normal"/>
              <w:spacing w:before="0" w:after="0"/>
              <w:rPr>
                <w:caps/>
                <w:sz w:val="20"/>
              </w:rPr>
            </w:pPr>
            <w:del w:id="89" w:author="gilligan" w:date="2008-10-02T16:37:00Z">
              <w:r>
                <w:rPr>
                  <w:caps/>
                  <w:sz w:val="20"/>
                </w:rPr>
                <w:delText xml:space="preserve">7.4 </w:delText>
              </w:r>
            </w:del>
          </w:p>
        </w:tc>
        <w:tc>
          <w:tcPr>
            <w:tcW w:w="6653" w:type="dxa"/>
            <w:tcBorders/>
          </w:tcPr>
          <w:p>
            <w:pPr>
              <w:pStyle w:val="Normal"/>
              <w:spacing w:before="0" w:after="0"/>
              <w:rPr>
                <w:caps/>
                <w:sz w:val="20"/>
              </w:rPr>
            </w:pPr>
            <w:del w:id="90" w:author="gilligan" w:date="2008-10-02T16:37:00Z">
              <w:r>
                <w:rPr>
                  <w:caps/>
                  <w:sz w:val="20"/>
                </w:rPr>
                <w:delText xml:space="preserve">TYPES OF COMMUNICATIONS LINKS …………………………………….19 </w:delText>
              </w:r>
            </w:del>
          </w:p>
        </w:tc>
      </w:tr>
      <w:tr>
        <w:trPr/>
        <w:tc>
          <w:tcPr>
            <w:tcW w:w="2337" w:type="dxa"/>
            <w:tcBorders/>
          </w:tcPr>
          <w:p>
            <w:pPr>
              <w:pStyle w:val="Normal"/>
              <w:spacing w:before="60" w:after="60"/>
              <w:rPr>
                <w:b/>
                <w:b/>
                <w:caps/>
                <w:sz w:val="20"/>
              </w:rPr>
            </w:pPr>
            <w:del w:id="91" w:author="gilligan" w:date="2008-10-02T16:37:00Z">
              <w:r>
                <w:rPr>
                  <w:b/>
                  <w:caps/>
                  <w:sz w:val="20"/>
                </w:rPr>
                <w:delText>8.</w:delText>
              </w:r>
            </w:del>
          </w:p>
        </w:tc>
        <w:tc>
          <w:tcPr>
            <w:tcW w:w="9090" w:type="dxa"/>
            <w:gridSpan w:val="2"/>
            <w:tcBorders/>
          </w:tcPr>
          <w:p>
            <w:pPr>
              <w:pStyle w:val="Normal"/>
              <w:spacing w:before="60" w:after="60"/>
              <w:rPr>
                <w:b/>
                <w:b/>
                <w:caps/>
                <w:sz w:val="20"/>
              </w:rPr>
            </w:pPr>
            <w:del w:id="92" w:author="gilligan" w:date="2008-10-02T16:37:00Z">
              <w:r>
                <w:rPr>
                  <w:b/>
                  <w:caps/>
                  <w:sz w:val="20"/>
                </w:rPr>
                <w:delText>display, storage and control……………………….……………………21</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3" w:author="gilligan" w:date="2008-10-02T16:37:00Z">
              <w:r>
                <w:rPr>
                  <w:caps/>
                  <w:sz w:val="20"/>
                </w:rPr>
                <w:delText>8.1</w:delText>
              </w:r>
            </w:del>
          </w:p>
        </w:tc>
        <w:tc>
          <w:tcPr>
            <w:tcW w:w="6653" w:type="dxa"/>
            <w:tcBorders/>
          </w:tcPr>
          <w:p>
            <w:pPr>
              <w:pStyle w:val="Normal"/>
              <w:spacing w:before="0" w:after="0"/>
              <w:rPr>
                <w:caps/>
                <w:sz w:val="20"/>
              </w:rPr>
            </w:pPr>
            <w:del w:id="94" w:author="gilligan" w:date="2008-10-02T16:37:00Z">
              <w:r>
                <w:rPr>
                  <w:caps/>
                  <w:sz w:val="20"/>
                </w:rPr>
                <w:delText>introduction …………………………………………………….…………21</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5" w:author="gilligan" w:date="2008-10-02T16:37:00Z">
              <w:r>
                <w:rPr>
                  <w:caps/>
                  <w:sz w:val="20"/>
                </w:rPr>
                <w:delText>8.2</w:delText>
              </w:r>
            </w:del>
          </w:p>
        </w:tc>
        <w:tc>
          <w:tcPr>
            <w:tcW w:w="6653" w:type="dxa"/>
            <w:tcBorders/>
          </w:tcPr>
          <w:p>
            <w:pPr>
              <w:pStyle w:val="Normal"/>
              <w:spacing w:before="0" w:after="0"/>
              <w:rPr>
                <w:caps/>
                <w:sz w:val="20"/>
              </w:rPr>
            </w:pPr>
            <w:del w:id="96" w:author="gilligan" w:date="2008-10-02T16:37:00Z">
              <w:r>
                <w:rPr>
                  <w:caps/>
                  <w:sz w:val="20"/>
                </w:rPr>
                <w:delText>display …………………………………………………………….………….21</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7" w:author="gilligan" w:date="2008-10-02T16:37:00Z">
              <w:r>
                <w:rPr>
                  <w:caps/>
                  <w:sz w:val="20"/>
                </w:rPr>
                <w:delText>8.3</w:delText>
              </w:r>
            </w:del>
          </w:p>
        </w:tc>
        <w:tc>
          <w:tcPr>
            <w:tcW w:w="6653" w:type="dxa"/>
            <w:tcBorders/>
          </w:tcPr>
          <w:p>
            <w:pPr>
              <w:pStyle w:val="Normal"/>
              <w:spacing w:before="0" w:after="0"/>
              <w:rPr>
                <w:caps/>
                <w:sz w:val="20"/>
              </w:rPr>
            </w:pPr>
            <w:del w:id="98" w:author="gilligan" w:date="2008-10-02T16:37:00Z">
              <w:r>
                <w:rPr>
                  <w:caps/>
                  <w:sz w:val="20"/>
                </w:rPr>
                <w:delText>storage …………………………………………….………….……………...22</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99" w:author="gilligan" w:date="2008-10-02T16:37:00Z">
              <w:r>
                <w:rPr>
                  <w:caps/>
                  <w:sz w:val="20"/>
                </w:rPr>
                <w:delText>8.4</w:delText>
              </w:r>
            </w:del>
          </w:p>
        </w:tc>
        <w:tc>
          <w:tcPr>
            <w:tcW w:w="6653" w:type="dxa"/>
            <w:tcBorders/>
          </w:tcPr>
          <w:p>
            <w:pPr>
              <w:pStyle w:val="Normal"/>
              <w:spacing w:before="0" w:after="0"/>
              <w:rPr>
                <w:caps/>
                <w:sz w:val="20"/>
              </w:rPr>
            </w:pPr>
            <w:del w:id="100" w:author="gilligan" w:date="2008-10-02T16:37:00Z">
              <w:r>
                <w:rPr>
                  <w:caps/>
                  <w:sz w:val="20"/>
                </w:rPr>
                <w:delText>control ………………………………………..……………………………..22</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1" w:author="gilligan" w:date="2008-10-02T16:37:00Z">
              <w:r>
                <w:rPr>
                  <w:caps/>
                  <w:sz w:val="20"/>
                </w:rPr>
                <w:delText>8.5</w:delText>
              </w:r>
            </w:del>
          </w:p>
        </w:tc>
        <w:tc>
          <w:tcPr>
            <w:tcW w:w="6653" w:type="dxa"/>
            <w:tcBorders/>
          </w:tcPr>
          <w:p>
            <w:pPr>
              <w:pStyle w:val="Normal"/>
              <w:spacing w:before="0" w:after="0"/>
              <w:rPr>
                <w:caps/>
                <w:sz w:val="20"/>
              </w:rPr>
            </w:pPr>
            <w:del w:id="102" w:author="gilligan" w:date="2008-10-02T16:37:00Z">
              <w:r>
                <w:rPr>
                  <w:caps/>
                  <w:sz w:val="20"/>
                </w:rPr>
                <w:delText>security of computer based systems ……..………………………22</w:delText>
              </w:r>
            </w:del>
          </w:p>
        </w:tc>
      </w:tr>
      <w:tr>
        <w:trPr/>
        <w:tc>
          <w:tcPr>
            <w:tcW w:w="2337" w:type="dxa"/>
            <w:tcBorders/>
          </w:tcPr>
          <w:p>
            <w:pPr>
              <w:pStyle w:val="Normal"/>
              <w:spacing w:before="60" w:after="60"/>
              <w:rPr>
                <w:b/>
                <w:b/>
                <w:caps/>
                <w:sz w:val="20"/>
              </w:rPr>
            </w:pPr>
            <w:del w:id="103" w:author="gilligan" w:date="2008-10-02T16:37:00Z">
              <w:r>
                <w:rPr>
                  <w:b/>
                  <w:caps/>
                  <w:sz w:val="20"/>
                </w:rPr>
                <w:delText>9.</w:delText>
              </w:r>
            </w:del>
          </w:p>
        </w:tc>
        <w:tc>
          <w:tcPr>
            <w:tcW w:w="9090" w:type="dxa"/>
            <w:gridSpan w:val="2"/>
            <w:tcBorders/>
          </w:tcPr>
          <w:p>
            <w:pPr>
              <w:pStyle w:val="Normal"/>
              <w:spacing w:before="60" w:after="60"/>
              <w:rPr>
                <w:b/>
                <w:b/>
                <w:caps/>
                <w:sz w:val="20"/>
              </w:rPr>
            </w:pPr>
            <w:del w:id="104" w:author="gilligan" w:date="2008-10-02T16:37:00Z">
              <w:r>
                <w:rPr>
                  <w:b/>
                  <w:caps/>
                  <w:sz w:val="20"/>
                </w:rPr>
                <w:delText>integration with other systems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5" w:author="gilligan" w:date="2008-10-02T16:37:00Z">
              <w:r>
                <w:rPr>
                  <w:caps/>
                  <w:sz w:val="20"/>
                </w:rPr>
                <w:delText>9.1</w:delText>
              </w:r>
            </w:del>
          </w:p>
        </w:tc>
        <w:tc>
          <w:tcPr>
            <w:tcW w:w="6653" w:type="dxa"/>
            <w:tcBorders/>
          </w:tcPr>
          <w:p>
            <w:pPr>
              <w:pStyle w:val="Normal"/>
              <w:spacing w:before="0" w:after="0"/>
              <w:rPr>
                <w:caps/>
                <w:sz w:val="20"/>
              </w:rPr>
            </w:pPr>
            <w:del w:id="106" w:author="gilligan" w:date="2008-10-02T16:37:00Z">
              <w:r>
                <w:rPr>
                  <w:caps/>
                  <w:sz w:val="20"/>
                </w:rPr>
                <w:delText>maintenance systems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7" w:author="gilligan" w:date="2008-10-02T16:37:00Z">
              <w:r>
                <w:rPr>
                  <w:caps/>
                  <w:sz w:val="20"/>
                </w:rPr>
                <w:delText>9.2</w:delText>
              </w:r>
            </w:del>
          </w:p>
        </w:tc>
        <w:tc>
          <w:tcPr>
            <w:tcW w:w="6653" w:type="dxa"/>
            <w:tcBorders/>
          </w:tcPr>
          <w:p>
            <w:pPr>
              <w:pStyle w:val="Normal"/>
              <w:spacing w:before="0" w:after="0"/>
              <w:rPr>
                <w:caps/>
                <w:sz w:val="20"/>
              </w:rPr>
            </w:pPr>
            <w:del w:id="108" w:author="gilligan" w:date="2008-10-02T16:37:00Z">
              <w:r>
                <w:rPr>
                  <w:caps/>
                  <w:sz w:val="20"/>
                </w:rPr>
                <w:delText>navigation warnings and vts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09" w:author="gilligan" w:date="2008-10-02T16:37:00Z">
              <w:r>
                <w:rPr>
                  <w:caps/>
                  <w:sz w:val="20"/>
                </w:rPr>
                <w:delText>9.3</w:delText>
              </w:r>
            </w:del>
          </w:p>
        </w:tc>
        <w:tc>
          <w:tcPr>
            <w:tcW w:w="6653" w:type="dxa"/>
            <w:tcBorders/>
          </w:tcPr>
          <w:p>
            <w:pPr>
              <w:pStyle w:val="Normal"/>
              <w:spacing w:before="0" w:after="0"/>
              <w:rPr>
                <w:caps/>
                <w:sz w:val="20"/>
              </w:rPr>
            </w:pPr>
            <w:del w:id="110" w:author="gilligan" w:date="2008-10-02T16:37:00Z">
              <w:r>
                <w:rPr>
                  <w:caps/>
                  <w:sz w:val="20"/>
                </w:rPr>
                <w:delText>route planning …………………………………………..………………..24</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1" w:author="gilligan" w:date="2008-10-02T16:37:00Z">
              <w:r>
                <w:rPr>
                  <w:caps/>
                  <w:sz w:val="20"/>
                </w:rPr>
                <w:delText>9.4</w:delText>
              </w:r>
            </w:del>
          </w:p>
        </w:tc>
        <w:tc>
          <w:tcPr>
            <w:tcW w:w="6653" w:type="dxa"/>
            <w:tcBorders/>
          </w:tcPr>
          <w:p>
            <w:pPr>
              <w:pStyle w:val="Normal"/>
              <w:spacing w:before="0" w:after="0"/>
              <w:rPr>
                <w:caps/>
                <w:sz w:val="20"/>
              </w:rPr>
            </w:pPr>
            <w:del w:id="112" w:author="gilligan" w:date="2008-10-02T16:37:00Z">
              <w:r>
                <w:rPr>
                  <w:caps/>
                  <w:sz w:val="20"/>
                </w:rPr>
                <w:delText>ais base station networks ……………………………..……………..24</w:delText>
              </w:r>
            </w:del>
          </w:p>
        </w:tc>
      </w:tr>
      <w:tr>
        <w:trPr/>
        <w:tc>
          <w:tcPr>
            <w:tcW w:w="2337" w:type="dxa"/>
            <w:tcBorders/>
          </w:tcPr>
          <w:p>
            <w:pPr>
              <w:pStyle w:val="Normal"/>
              <w:spacing w:before="60" w:after="60"/>
              <w:rPr>
                <w:b/>
                <w:b/>
                <w:caps/>
                <w:sz w:val="20"/>
              </w:rPr>
            </w:pPr>
            <w:del w:id="113" w:author="gilligan" w:date="2008-10-02T16:37:00Z">
              <w:r>
                <w:rPr>
                  <w:b/>
                  <w:caps/>
                  <w:sz w:val="20"/>
                </w:rPr>
                <w:delText>10.</w:delText>
              </w:r>
            </w:del>
          </w:p>
        </w:tc>
        <w:tc>
          <w:tcPr>
            <w:tcW w:w="9090" w:type="dxa"/>
            <w:gridSpan w:val="2"/>
            <w:tcBorders/>
          </w:tcPr>
          <w:p>
            <w:pPr>
              <w:pStyle w:val="Normal"/>
              <w:spacing w:before="60" w:after="60"/>
              <w:rPr>
                <w:b/>
                <w:b/>
                <w:caps/>
                <w:sz w:val="20"/>
              </w:rPr>
            </w:pPr>
            <w:del w:id="114" w:author="gilligan" w:date="2008-10-02T16:37:00Z">
              <w:r>
                <w:rPr>
                  <w:b/>
                  <w:caps/>
                  <w:sz w:val="20"/>
                </w:rPr>
                <w:delText>maintenance and testing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5" w:author="gilligan" w:date="2008-10-02T16:37:00Z">
              <w:r>
                <w:rPr>
                  <w:caps/>
                  <w:sz w:val="20"/>
                </w:rPr>
                <w:delText>10.1</w:delText>
              </w:r>
            </w:del>
          </w:p>
        </w:tc>
        <w:tc>
          <w:tcPr>
            <w:tcW w:w="6653" w:type="dxa"/>
            <w:tcBorders/>
          </w:tcPr>
          <w:p>
            <w:pPr>
              <w:pStyle w:val="Normal"/>
              <w:spacing w:before="0" w:after="0"/>
              <w:rPr>
                <w:caps/>
                <w:sz w:val="20"/>
              </w:rPr>
            </w:pPr>
            <w:del w:id="116" w:author="gilligan" w:date="2008-10-02T16:37:00Z">
              <w:r>
                <w:rPr>
                  <w:caps/>
                  <w:sz w:val="20"/>
                </w:rPr>
                <w:delText>general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7" w:author="gilligan" w:date="2008-10-02T16:37:00Z">
              <w:r>
                <w:rPr>
                  <w:caps/>
                  <w:sz w:val="20"/>
                </w:rPr>
                <w:delText>10.2</w:delText>
              </w:r>
            </w:del>
          </w:p>
        </w:tc>
        <w:tc>
          <w:tcPr>
            <w:tcW w:w="6653" w:type="dxa"/>
            <w:tcBorders/>
          </w:tcPr>
          <w:p>
            <w:pPr>
              <w:pStyle w:val="Normal"/>
              <w:spacing w:before="0" w:after="0"/>
              <w:rPr>
                <w:caps/>
                <w:sz w:val="20"/>
              </w:rPr>
            </w:pPr>
            <w:del w:id="118" w:author="gilligan" w:date="2008-10-02T16:37:00Z">
              <w:r>
                <w:rPr>
                  <w:caps/>
                  <w:sz w:val="20"/>
                </w:rPr>
                <w:delText>outstation equipment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19" w:author="gilligan" w:date="2008-10-02T16:37:00Z">
              <w:r>
                <w:rPr>
                  <w:caps/>
                  <w:sz w:val="20"/>
                </w:rPr>
                <w:delText>10.3</w:delText>
              </w:r>
            </w:del>
          </w:p>
        </w:tc>
        <w:tc>
          <w:tcPr>
            <w:tcW w:w="6653" w:type="dxa"/>
            <w:tcBorders/>
          </w:tcPr>
          <w:p>
            <w:pPr>
              <w:pStyle w:val="Normal"/>
              <w:spacing w:before="0" w:after="0"/>
              <w:rPr>
                <w:caps/>
                <w:sz w:val="20"/>
              </w:rPr>
            </w:pPr>
            <w:del w:id="120" w:author="gilligan" w:date="2008-10-02T16:37:00Z">
              <w:r>
                <w:rPr>
                  <w:caps/>
                  <w:sz w:val="20"/>
                </w:rPr>
                <w:delText>base station equipment ……………..………………………………….25</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21" w:author="gilligan" w:date="2008-10-02T16:37:00Z">
              <w:r>
                <w:rPr>
                  <w:caps/>
                  <w:sz w:val="20"/>
                </w:rPr>
                <w:delText>10.4</w:delText>
              </w:r>
            </w:del>
          </w:p>
        </w:tc>
        <w:tc>
          <w:tcPr>
            <w:tcW w:w="6653" w:type="dxa"/>
            <w:tcBorders/>
          </w:tcPr>
          <w:p>
            <w:pPr>
              <w:pStyle w:val="Normal"/>
              <w:spacing w:before="0" w:after="0"/>
              <w:rPr>
                <w:caps/>
                <w:sz w:val="20"/>
              </w:rPr>
            </w:pPr>
            <w:del w:id="122" w:author="gilligan" w:date="2008-10-02T16:37:00Z">
              <w:r>
                <w:rPr>
                  <w:caps/>
                  <w:sz w:val="20"/>
                </w:rPr>
                <w:delText>maintenance procedures ……………..……………………………….2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23" w:author="gilligan" w:date="2008-10-02T16:37:00Z">
              <w:r>
                <w:rPr>
                  <w:caps/>
                  <w:sz w:val="20"/>
                </w:rPr>
                <w:delText>10.5</w:delText>
              </w:r>
            </w:del>
          </w:p>
        </w:tc>
        <w:tc>
          <w:tcPr>
            <w:tcW w:w="6653" w:type="dxa"/>
            <w:tcBorders/>
          </w:tcPr>
          <w:p>
            <w:pPr>
              <w:pStyle w:val="Normal"/>
              <w:spacing w:before="0" w:after="0"/>
              <w:rPr>
                <w:caps/>
                <w:sz w:val="20"/>
              </w:rPr>
            </w:pPr>
            <w:del w:id="124" w:author="gilligan" w:date="2008-10-02T16:37:00Z">
              <w:r>
                <w:rPr>
                  <w:caps/>
                  <w:sz w:val="20"/>
                </w:rPr>
                <w:delText>maintenance personnel ………………..………………………………26</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25" w:author="gilligan" w:date="2008-10-02T16:37:00Z">
              <w:r>
                <w:rPr>
                  <w:caps/>
                  <w:sz w:val="20"/>
                </w:rPr>
                <w:delText>10.6</w:delText>
              </w:r>
            </w:del>
          </w:p>
        </w:tc>
        <w:tc>
          <w:tcPr>
            <w:tcW w:w="6653" w:type="dxa"/>
            <w:tcBorders/>
          </w:tcPr>
          <w:p>
            <w:pPr>
              <w:pStyle w:val="Normal"/>
              <w:spacing w:before="0" w:after="0"/>
              <w:rPr>
                <w:caps/>
                <w:sz w:val="20"/>
              </w:rPr>
            </w:pPr>
            <w:del w:id="126" w:author="gilligan" w:date="2008-10-02T16:37:00Z">
              <w:r>
                <w:rPr>
                  <w:caps/>
                  <w:sz w:val="20"/>
                </w:rPr>
                <w:delText>maintenance philosophy ………………..……………………………..26</w:delText>
              </w:r>
            </w:del>
          </w:p>
        </w:tc>
      </w:tr>
      <w:tr>
        <w:trPr/>
        <w:tc>
          <w:tcPr>
            <w:tcW w:w="2337" w:type="dxa"/>
            <w:tcBorders/>
          </w:tcPr>
          <w:p>
            <w:pPr>
              <w:pStyle w:val="Normal"/>
              <w:spacing w:before="60" w:after="60"/>
              <w:rPr>
                <w:b/>
                <w:b/>
                <w:caps/>
                <w:sz w:val="20"/>
              </w:rPr>
            </w:pPr>
            <w:del w:id="127" w:author="gilligan" w:date="2008-10-02T16:37:00Z">
              <w:r>
                <w:rPr>
                  <w:b/>
                  <w:caps/>
                  <w:sz w:val="20"/>
                </w:rPr>
                <w:delText>11.</w:delText>
              </w:r>
            </w:del>
          </w:p>
        </w:tc>
        <w:tc>
          <w:tcPr>
            <w:tcW w:w="9090" w:type="dxa"/>
            <w:gridSpan w:val="2"/>
            <w:tcBorders/>
          </w:tcPr>
          <w:p>
            <w:pPr>
              <w:pStyle w:val="Normal"/>
              <w:spacing w:before="60" w:after="60"/>
              <w:rPr>
                <w:b/>
                <w:b/>
                <w:caps/>
                <w:sz w:val="20"/>
              </w:rPr>
            </w:pPr>
            <w:del w:id="128" w:author="gilligan" w:date="2008-10-02T16:37:00Z">
              <w:r>
                <w:rPr>
                  <w:b/>
                  <w:caps/>
                  <w:sz w:val="20"/>
                </w:rPr>
                <w:delText>documentation and training ………………………………………………27</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29" w:author="gilligan" w:date="2008-10-02T16:37:00Z">
              <w:r>
                <w:rPr>
                  <w:caps/>
                  <w:sz w:val="20"/>
                </w:rPr>
                <w:delText>11.1</w:delText>
              </w:r>
            </w:del>
          </w:p>
        </w:tc>
        <w:tc>
          <w:tcPr>
            <w:tcW w:w="6653" w:type="dxa"/>
            <w:tcBorders/>
          </w:tcPr>
          <w:p>
            <w:pPr>
              <w:pStyle w:val="Normal"/>
              <w:spacing w:before="0" w:after="0"/>
              <w:rPr>
                <w:caps/>
                <w:sz w:val="20"/>
              </w:rPr>
            </w:pPr>
            <w:del w:id="130" w:author="gilligan" w:date="2008-10-02T16:37:00Z">
              <w:r>
                <w:rPr>
                  <w:caps/>
                  <w:sz w:val="20"/>
                </w:rPr>
                <w:delText>documentation …………………………………………………………….27</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31" w:author="gilligan" w:date="2008-10-02T16:37:00Z">
              <w:r>
                <w:rPr>
                  <w:caps/>
                  <w:sz w:val="20"/>
                </w:rPr>
                <w:delText>11.2</w:delText>
              </w:r>
            </w:del>
          </w:p>
        </w:tc>
        <w:tc>
          <w:tcPr>
            <w:tcW w:w="6653" w:type="dxa"/>
            <w:tcBorders/>
          </w:tcPr>
          <w:p>
            <w:pPr>
              <w:pStyle w:val="Normal"/>
              <w:spacing w:before="0" w:after="0"/>
              <w:rPr>
                <w:caps/>
                <w:sz w:val="20"/>
              </w:rPr>
            </w:pPr>
            <w:del w:id="132" w:author="gilligan" w:date="2008-10-02T16:37:00Z">
              <w:r>
                <w:rPr>
                  <w:caps/>
                  <w:sz w:val="20"/>
                </w:rPr>
                <w:delText>training ……………………………………………………………………….27</w:delText>
              </w:r>
            </w:del>
          </w:p>
        </w:tc>
      </w:tr>
      <w:tr>
        <w:trPr/>
        <w:tc>
          <w:tcPr>
            <w:tcW w:w="2337" w:type="dxa"/>
            <w:tcBorders/>
          </w:tcPr>
          <w:p>
            <w:pPr>
              <w:pStyle w:val="Normal"/>
              <w:spacing w:before="60" w:after="60"/>
              <w:rPr>
                <w:b/>
                <w:b/>
                <w:caps/>
                <w:sz w:val="20"/>
              </w:rPr>
            </w:pPr>
            <w:del w:id="133" w:author="gilligan" w:date="2008-10-02T16:37:00Z">
              <w:r>
                <w:rPr>
                  <w:b/>
                  <w:caps/>
                  <w:sz w:val="20"/>
                </w:rPr>
                <w:delText>12.</w:delText>
              </w:r>
            </w:del>
          </w:p>
        </w:tc>
        <w:tc>
          <w:tcPr>
            <w:tcW w:w="9090" w:type="dxa"/>
            <w:gridSpan w:val="2"/>
            <w:tcBorders/>
          </w:tcPr>
          <w:p>
            <w:pPr>
              <w:pStyle w:val="Normal"/>
              <w:spacing w:before="60" w:after="60"/>
              <w:rPr>
                <w:b/>
                <w:b/>
                <w:caps/>
                <w:sz w:val="20"/>
              </w:rPr>
            </w:pPr>
            <w:del w:id="134" w:author="gilligan" w:date="2008-10-02T16:37:00Z">
              <w:r>
                <w:rPr>
                  <w:b/>
                  <w:caps/>
                  <w:sz w:val="20"/>
                </w:rPr>
                <w:delText>future development …………………………………………………………...29</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35" w:author="gilligan" w:date="2008-10-02T16:37:00Z">
              <w:r>
                <w:rPr>
                  <w:caps/>
                  <w:sz w:val="20"/>
                </w:rPr>
                <w:delText>12.1</w:delText>
              </w:r>
            </w:del>
          </w:p>
        </w:tc>
        <w:tc>
          <w:tcPr>
            <w:tcW w:w="6653" w:type="dxa"/>
            <w:tcBorders/>
          </w:tcPr>
          <w:p>
            <w:pPr>
              <w:pStyle w:val="Normal"/>
              <w:spacing w:before="0" w:after="0"/>
              <w:rPr>
                <w:caps/>
                <w:sz w:val="20"/>
              </w:rPr>
            </w:pPr>
            <w:del w:id="136" w:author="gilligan" w:date="2008-10-02T16:37:00Z">
              <w:r>
                <w:rPr>
                  <w:caps/>
                  <w:sz w:val="20"/>
                </w:rPr>
                <w:delText>general ………………………………………………………………………..29</w:delText>
              </w:r>
            </w:del>
          </w:p>
        </w:tc>
      </w:tr>
      <w:tr>
        <w:trPr/>
        <w:tc>
          <w:tcPr>
            <w:tcW w:w="2337" w:type="dxa"/>
            <w:tcBorders/>
          </w:tcPr>
          <w:p>
            <w:pPr>
              <w:pStyle w:val="Normal"/>
              <w:snapToGrid w:val="false"/>
              <w:spacing w:before="0" w:after="0"/>
              <w:rPr>
                <w:b/>
                <w:b/>
                <w:caps/>
                <w:sz w:val="20"/>
              </w:rPr>
            </w:pPr>
            <w:r>
              <w:rPr>
                <w:b/>
                <w:caps/>
                <w:sz w:val="20"/>
              </w:rPr>
            </w:r>
          </w:p>
        </w:tc>
        <w:tc>
          <w:tcPr>
            <w:tcW w:w="2437" w:type="dxa"/>
            <w:tcBorders/>
          </w:tcPr>
          <w:p>
            <w:pPr>
              <w:pStyle w:val="Normal"/>
              <w:spacing w:before="0" w:after="0"/>
              <w:rPr>
                <w:caps/>
                <w:sz w:val="20"/>
              </w:rPr>
            </w:pPr>
            <w:del w:id="137" w:author="gilligan" w:date="2008-10-02T16:37:00Z">
              <w:r>
                <w:rPr>
                  <w:caps/>
                  <w:sz w:val="20"/>
                </w:rPr>
                <w:delText>12.2</w:delText>
              </w:r>
            </w:del>
          </w:p>
        </w:tc>
        <w:tc>
          <w:tcPr>
            <w:tcW w:w="6653" w:type="dxa"/>
            <w:tcBorders/>
          </w:tcPr>
          <w:p>
            <w:pPr>
              <w:pStyle w:val="Normal"/>
              <w:spacing w:before="0" w:after="0"/>
              <w:rPr>
                <w:caps/>
                <w:sz w:val="20"/>
              </w:rPr>
            </w:pPr>
            <w:del w:id="138" w:author="gilligan" w:date="2008-10-02T16:37:00Z">
              <w:r>
                <w:rPr>
                  <w:caps/>
                  <w:sz w:val="20"/>
                </w:rPr>
                <w:delText>developments ……………………………………………………………….29</w:delText>
              </w:r>
            </w:del>
          </w:p>
        </w:tc>
      </w:tr>
    </w:tbl>
    <w:p>
      <w:pPr>
        <w:pStyle w:val="Normal"/>
        <w:rPr>
          <w:b/>
          <w:b/>
          <w:caps/>
          <w:sz w:val="20"/>
        </w:rPr>
      </w:pPr>
      <w:r>
        <w:rPr>
          <w:b/>
          <w:caps/>
          <w:sz w:val="20"/>
        </w:rPr>
      </w:r>
    </w:p>
    <w:p>
      <w:pPr>
        <w:pStyle w:val="Normal"/>
        <w:rPr>
          <w:b/>
          <w:b/>
          <w:caps/>
          <w:sz w:val="20"/>
        </w:rPr>
      </w:pPr>
      <w:r>
        <w:rPr>
          <w:b/>
          <w:caps/>
          <w:sz w:val="20"/>
        </w:rPr>
      </w:r>
      <w:r>
        <w:br w:type="page"/>
      </w:r>
    </w:p>
    <w:p>
      <w:pPr>
        <w:sectPr>
          <w:headerReference w:type="default" r:id="rId5"/>
          <w:footerReference w:type="default" r:id="rId6"/>
          <w:type w:val="nextPage"/>
          <w:pgSz w:w="11906" w:h="16838"/>
          <w:pgMar w:left="1800" w:right="1800" w:gutter="0" w:header="720" w:top="776" w:footer="149" w:bottom="719"/>
          <w:pgNumType w:fmt="decimal"/>
          <w:formProt w:val="false"/>
          <w:textDirection w:val="lrTb"/>
          <w:docGrid w:type="default" w:linePitch="360" w:charSpace="0"/>
        </w:sectPr>
        <w:pStyle w:val="Normal"/>
        <w:numPr>
          <w:ilvl w:val="0"/>
          <w:numId w:val="0"/>
        </w:numPr>
        <w:ind w:left="737" w:right="737" w:firstLine="397"/>
        <w:rPr>
          <w:b/>
          <w:b/>
          <w:caps/>
          <w:sz w:val="20"/>
          <w:del w:id="146" w:author="gilligan" w:date="2008-10-02T16:37:00Z"/>
        </w:rPr>
      </w:pPr>
      <w:del w:id="139" w:author="gilligan" w:date="2008-10-02T16:37:00Z">
        <w:r>
          <w:rPr>
            <w:b/>
            <w:caps/>
            <w:sz w:val="20"/>
          </w:rPr>
        </w:r>
      </w:del>
    </w:p>
    <w:p>
      <w:pPr>
        <w:pStyle w:val="Normal"/>
        <w:rPr>
          <w:b/>
          <w:b/>
          <w:caps/>
        </w:rPr>
      </w:pPr>
      <w:del w:id="147" w:author="gilligan" w:date="2008-10-02T16:37:00Z">
        <w:r>
          <w:rPr>
            <w:b/>
          </w:rPr>
          <w:delText>1</w:delText>
        </w:r>
      </w:del>
      <w:del w:id="148" w:author="gilligan" w:date="2008-10-02T16:37:00Z">
        <w:r>
          <w:rPr/>
          <w:delText>.</w:delText>
          <w:tab/>
        </w:r>
      </w:del>
      <w:del w:id="149" w:author="gilligan" w:date="2008-10-02T16:37:00Z">
        <w:r>
          <w:rPr>
            <w:b/>
          </w:rPr>
          <w:delText>INTRODUCTION</w:delText>
        </w:r>
      </w:del>
    </w:p>
    <w:sdt>
      <w:sdtPr>
        <w:docPartObj>
          <w:docPartGallery w:val="Table of Contents"/>
          <w:docPartUnique w:val="true"/>
        </w:docPartObj>
      </w:sdtPr>
      <w:sdtContent>
        <w:p>
          <w:pPr>
            <w:pStyle w:val="Normal"/>
            <w:widowControl/>
            <w:suppressAutoHyphens w:val="true"/>
            <w:bidi w:val="0"/>
            <w:spacing w:before="120" w:after="120"/>
            <w:ind w:left="737" w:right="737" w:firstLine="397"/>
            <w:rPr>
              <w:b/>
              <w:b/>
              <w:caps/>
              <w:szCs w:val="24"/>
              <w:lang w:val="en-US" w:eastAsia="en-US"/>
              <w:ins w:id="155" w:author="gilligan" w:date="2008-10-02T16:37:00Z"/>
            </w:rPr>
          </w:pPr>
          <w:ins w:id="150" w:author="gilligan" w:date="2008-10-02T16:37:00Z">
            <w:r>
              <w:fldChar w:fldCharType="begin"/>
            </w:r>
            <w:r>
              <w:rPr>
                <w:rStyle w:val="IndexLink"/>
                <w:sz w:val="24"/>
                <w:szCs w:val="28"/>
                <w:rFonts w:eastAsia="Times New Roman" w:cs="Times New Roman"/>
                <w:color w:val="auto"/>
                <w:lang w:val="en-US" w:eastAsia="en-US" w:bidi="ar-SA"/>
              </w:rPr>
              <w:instrText xml:space="preserve"> TOC \o "1-3" \h \z </w:instrText>
            </w:r>
          </w:ins>
          <w:r>
            <w:rPr>
              <w:rStyle w:val="IndexLink"/>
              <w:sz w:val="24"/>
              <w:szCs w:val="28"/>
              <w:rFonts w:eastAsia="Times New Roman" w:cs="Times New Roman"/>
              <w:color w:val="auto"/>
              <w:lang w:val="en-US" w:eastAsia="en-US" w:bidi="ar-SA"/>
            </w:rPr>
            <w:fldChar w:fldCharType="separate"/>
          </w:r>
          <w:hyperlink w:anchor="__RefHeading___Toc210719516">
            <w:ins w:id="151" w:author="gilligan" w:date="2008-10-02T16:37:00Z">
              <w:r>
                <w:rPr>
                  <w:rStyle w:val="IndexLink"/>
                  <w:rFonts w:eastAsia="Times New Roman" w:cs="Times New Roman"/>
                  <w:color w:val="auto"/>
                  <w:sz w:val="24"/>
                  <w:szCs w:val="28"/>
                  <w:lang w:val="en-US" w:eastAsia="en-US" w:bidi="ar-SA"/>
                </w:rPr>
                <w:t>1</w:t>
              </w:r>
            </w:ins>
            <w:ins w:id="152" w:author="gilligan" w:date="2008-10-02T16:37:00Z">
              <w:r>
                <w:rPr>
                  <w:rStyle w:val="IndexLink"/>
                  <w:rFonts w:eastAsia="Times New Roman" w:cs="Times New Roman"/>
                  <w:b/>
                  <w:caps/>
                  <w:color w:val="auto"/>
                  <w:sz w:val="24"/>
                  <w:szCs w:val="24"/>
                  <w:lang w:val="en-US" w:eastAsia="en-US" w:bidi="ar-SA"/>
                </w:rPr>
                <w:tab/>
              </w:r>
            </w:ins>
            <w:ins w:id="153" w:author="gilligan" w:date="2008-10-02T16:37:00Z">
              <w:r>
                <w:rPr>
                  <w:rStyle w:val="IndexLink"/>
                  <w:rFonts w:eastAsia="Times New Roman" w:cs="Times New Roman"/>
                  <w:color w:val="auto"/>
                  <w:sz w:val="24"/>
                  <w:szCs w:val="28"/>
                  <w:lang w:val="en-US" w:eastAsia="en-US" w:bidi="ar-SA"/>
                </w:rPr>
                <w:t>INTRODUCTION</w:t>
              </w:r>
            </w:ins>
            <w:ins w:id="154" w:author="gilligan" w:date="2008-10-02T16:37:00Z">
              <w:r>
                <w:rPr>
                  <w:rStyle w:val="IndexLink"/>
                  <w:rFonts w:eastAsia="Times New Roman" w:cs="Times New Roman"/>
                  <w:color w:val="auto"/>
                  <w:sz w:val="24"/>
                  <w:szCs w:val="20"/>
                  <w:lang w:val="en-US" w:eastAsia="en-US" w:bidi="ar-SA"/>
                </w:rPr>
                <w:tab/>
              </w:r>
            </w:ins>
            <w:r>
              <w:rPr>
                <w:rStyle w:val="IndexLink"/>
                <w:rFonts w:eastAsia="Times New Roman" w:cs="Times New Roman"/>
                <w:color w:val="auto"/>
                <w:sz w:val="24"/>
                <w:szCs w:val="20"/>
                <w:lang w:val="en-US" w:eastAsia="en-US" w:bidi="ar-SA"/>
              </w:rPr>
              <w:t>8</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160" w:author="gilligan" w:date="2008-10-02T16:37:00Z"/>
            </w:rPr>
          </w:pPr>
          <w:hyperlink w:anchor="__RefHeading___Toc210719517">
            <w:ins w:id="156" w:author="gilligan" w:date="2008-10-02T16:37:00Z">
              <w:r>
                <w:rPr>
                  <w:rStyle w:val="IndexLink"/>
                  <w:szCs w:val="28"/>
                  <w:lang w:val="en-US" w:eastAsia="en-US"/>
                </w:rPr>
                <w:t>2</w:t>
              </w:r>
            </w:ins>
            <w:ins w:id="157" w:author="gilligan" w:date="2008-10-02T16:37:00Z">
              <w:r>
                <w:rPr>
                  <w:rStyle w:val="IndexLink"/>
                  <w:b w:val="false"/>
                  <w:caps w:val="false"/>
                  <w:smallCaps w:val="false"/>
                  <w:sz w:val="24"/>
                  <w:szCs w:val="24"/>
                  <w:lang w:val="en-US" w:eastAsia="en-US"/>
                </w:rPr>
                <w:tab/>
              </w:r>
            </w:ins>
            <w:ins w:id="158" w:author="gilligan" w:date="2008-10-02T16:37:00Z">
              <w:r>
                <w:rPr>
                  <w:rStyle w:val="IndexLink"/>
                  <w:szCs w:val="28"/>
                  <w:lang w:val="en-US" w:eastAsia="en-US"/>
                </w:rPr>
                <w:t>MONITORING – GENERAL ISSUES</w:t>
              </w:r>
            </w:ins>
            <w:ins w:id="159" w:author="gilligan" w:date="2008-10-02T16:37:00Z">
              <w:r>
                <w:rPr>
                  <w:rStyle w:val="IndexLink"/>
                  <w:lang w:val="en-US" w:eastAsia="en-US"/>
                </w:rPr>
                <w:tab/>
              </w:r>
            </w:ins>
            <w:r>
              <w:rPr>
                <w:rStyle w:val="IndexLink"/>
                <w:lang w:val="en-US" w:eastAsia="en-US"/>
              </w:rPr>
              <w:t>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64" w:author="gilligan" w:date="2008-10-02T16:37:00Z"/>
            </w:rPr>
          </w:pPr>
          <w:hyperlink w:anchor="__RefHeading___Toc210719518">
            <w:ins w:id="161" w:author="gilligan" w:date="2008-10-02T16:37:00Z">
              <w:r>
                <w:rPr>
                  <w:rStyle w:val="IndexLink"/>
                  <w:lang w:val="en-US" w:eastAsia="en-US"/>
                </w:rPr>
                <w:t>2.1</w:t>
              </w:r>
            </w:ins>
            <w:ins w:id="162" w:author="gilligan" w:date="2008-10-02T16:37:00Z">
              <w:r>
                <w:rPr>
                  <w:rStyle w:val="IndexLink"/>
                  <w:caps w:val="false"/>
                  <w:smallCaps w:val="false"/>
                  <w:sz w:val="24"/>
                  <w:szCs w:val="24"/>
                  <w:lang w:val="en-US" w:eastAsia="en-US"/>
                </w:rPr>
                <w:tab/>
              </w:r>
            </w:ins>
            <w:ins w:id="163" w:author="gilligan" w:date="2008-10-02T16:37:00Z">
              <w:r>
                <w:rPr>
                  <w:rStyle w:val="IndexLink"/>
                  <w:lang w:val="en-US" w:eastAsia="en-US"/>
                </w:rPr>
                <w:t>Monitoring Methods</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68" w:author="gilligan" w:date="2008-10-02T16:37:00Z"/>
            </w:rPr>
          </w:pPr>
          <w:hyperlink w:anchor="__RefHeading___Toc210719519">
            <w:ins w:id="165" w:author="gilligan" w:date="2008-10-02T16:37:00Z">
              <w:r>
                <w:rPr>
                  <w:rStyle w:val="IndexLink"/>
                  <w:lang w:val="en-US" w:eastAsia="en-US"/>
                </w:rPr>
                <w:t>2.1.1</w:t>
              </w:r>
            </w:ins>
            <w:ins w:id="166" w:author="gilligan" w:date="2008-10-02T16:37:00Z">
              <w:r>
                <w:rPr>
                  <w:rStyle w:val="IndexLink"/>
                  <w:i w:val="false"/>
                  <w:sz w:val="24"/>
                  <w:szCs w:val="24"/>
                  <w:lang w:val="en-US" w:eastAsia="en-US"/>
                </w:rPr>
                <w:tab/>
              </w:r>
            </w:ins>
            <w:ins w:id="167" w:author="gilligan" w:date="2008-10-02T16:37:00Z">
              <w:r>
                <w:rPr>
                  <w:rStyle w:val="IndexLink"/>
                  <w:lang w:val="en-US" w:eastAsia="en-US"/>
                </w:rPr>
                <w:t>User Monitoring</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72" w:author="gilligan" w:date="2008-10-02T16:37:00Z"/>
            </w:rPr>
          </w:pPr>
          <w:hyperlink w:anchor="__RefHeading___Toc210719520">
            <w:ins w:id="169" w:author="gilligan" w:date="2008-10-02T16:37:00Z">
              <w:r>
                <w:rPr>
                  <w:rStyle w:val="IndexLink"/>
                  <w:lang w:val="en-US" w:eastAsia="en-US"/>
                </w:rPr>
                <w:t>2.1.2</w:t>
              </w:r>
            </w:ins>
            <w:ins w:id="170" w:author="gilligan" w:date="2008-10-02T16:37:00Z">
              <w:r>
                <w:rPr>
                  <w:rStyle w:val="IndexLink"/>
                  <w:i w:val="false"/>
                  <w:sz w:val="24"/>
                  <w:szCs w:val="24"/>
                  <w:lang w:val="en-US" w:eastAsia="en-US"/>
                </w:rPr>
                <w:tab/>
              </w:r>
            </w:ins>
            <w:ins w:id="171" w:author="gilligan" w:date="2008-10-02T16:37:00Z">
              <w:r>
                <w:rPr>
                  <w:rStyle w:val="IndexLink"/>
                  <w:lang w:val="en-US" w:eastAsia="en-US"/>
                </w:rPr>
                <w:t>Visual/Audible Monitoring</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76" w:author="gilligan" w:date="2008-10-02T16:37:00Z"/>
            </w:rPr>
          </w:pPr>
          <w:hyperlink w:anchor="__RefHeading___Toc210719521">
            <w:ins w:id="173" w:author="gilligan" w:date="2008-10-02T16:37:00Z">
              <w:r>
                <w:rPr>
                  <w:rStyle w:val="IndexLink"/>
                  <w:lang w:val="en-US" w:eastAsia="en-US"/>
                </w:rPr>
                <w:t>2.1.3</w:t>
              </w:r>
            </w:ins>
            <w:ins w:id="174" w:author="gilligan" w:date="2008-10-02T16:37:00Z">
              <w:r>
                <w:rPr>
                  <w:rStyle w:val="IndexLink"/>
                  <w:i w:val="false"/>
                  <w:sz w:val="24"/>
                  <w:szCs w:val="24"/>
                  <w:lang w:val="en-US" w:eastAsia="en-US"/>
                </w:rPr>
                <w:tab/>
              </w:r>
            </w:ins>
            <w:ins w:id="175" w:author="gilligan" w:date="2008-10-02T16:37:00Z">
              <w:r>
                <w:rPr>
                  <w:rStyle w:val="IndexLink"/>
                  <w:lang w:val="en-US" w:eastAsia="en-US"/>
                </w:rPr>
                <w:t>Attendants/Keepers</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80" w:author="gilligan" w:date="2008-10-02T16:37:00Z"/>
            </w:rPr>
          </w:pPr>
          <w:hyperlink w:anchor="__RefHeading___Toc210719522">
            <w:ins w:id="177" w:author="gilligan" w:date="2008-10-02T16:37:00Z">
              <w:r>
                <w:rPr>
                  <w:rStyle w:val="IndexLink"/>
                  <w:lang w:val="en-US" w:eastAsia="en-US"/>
                </w:rPr>
                <w:t>2.1.4</w:t>
              </w:r>
            </w:ins>
            <w:ins w:id="178" w:author="gilligan" w:date="2008-10-02T16:37:00Z">
              <w:r>
                <w:rPr>
                  <w:rStyle w:val="IndexLink"/>
                  <w:i w:val="false"/>
                  <w:sz w:val="24"/>
                  <w:szCs w:val="24"/>
                  <w:lang w:val="en-US" w:eastAsia="en-US"/>
                </w:rPr>
                <w:tab/>
              </w:r>
            </w:ins>
            <w:ins w:id="179" w:author="gilligan" w:date="2008-10-02T16:37:00Z">
              <w:r>
                <w:rPr>
                  <w:rStyle w:val="IndexLink"/>
                  <w:lang w:val="en-US" w:eastAsia="en-US"/>
                </w:rPr>
                <w:t>Remote Monitoring</w:t>
                <w:tab/>
              </w:r>
            </w:ins>
            <w:r>
              <w:rPr>
                <w:rStyle w:val="IndexLink"/>
                <w:lang w:val="en-US" w:eastAsia="en-US"/>
              </w:rPr>
              <w:t>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184" w:author="gilligan" w:date="2008-10-02T16:37:00Z"/>
            </w:rPr>
          </w:pPr>
          <w:hyperlink w:anchor="__RefHeading___Toc210719523">
            <w:ins w:id="181" w:author="gilligan" w:date="2008-10-02T16:37:00Z">
              <w:r>
                <w:rPr>
                  <w:rStyle w:val="IndexLink"/>
                  <w:lang w:val="en-US" w:eastAsia="en-US"/>
                </w:rPr>
                <w:t>2.1.5</w:t>
              </w:r>
            </w:ins>
            <w:ins w:id="182" w:author="gilligan" w:date="2008-10-02T16:37:00Z">
              <w:r>
                <w:rPr>
                  <w:rStyle w:val="IndexLink"/>
                  <w:i w:val="false"/>
                  <w:sz w:val="24"/>
                  <w:szCs w:val="24"/>
                  <w:lang w:val="en-US" w:eastAsia="en-US"/>
                </w:rPr>
                <w:tab/>
              </w:r>
            </w:ins>
            <w:ins w:id="183" w:author="gilligan" w:date="2008-10-02T16:37:00Z">
              <w:r>
                <w:rPr>
                  <w:rStyle w:val="IndexLink"/>
                  <w:lang w:val="en-US" w:eastAsia="en-US"/>
                </w:rPr>
                <w:t>Mobile Interrogation Monitoring</w:t>
                <w:tab/>
              </w:r>
            </w:ins>
            <w:r>
              <w:rPr>
                <w:rStyle w:val="IndexLink"/>
                <w:lang w:val="en-US" w:eastAsia="en-US"/>
              </w:rPr>
              <w:t>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88" w:author="gilligan" w:date="2008-10-02T16:37:00Z"/>
            </w:rPr>
          </w:pPr>
          <w:hyperlink w:anchor="__RefHeading___Toc210719524">
            <w:ins w:id="185" w:author="gilligan" w:date="2008-10-02T16:37:00Z">
              <w:r>
                <w:rPr>
                  <w:rStyle w:val="IndexLink"/>
                  <w:lang w:val="en-US" w:eastAsia="en-US"/>
                </w:rPr>
                <w:t>2.2</w:t>
              </w:r>
            </w:ins>
            <w:ins w:id="186" w:author="gilligan" w:date="2008-10-02T16:37:00Z">
              <w:r>
                <w:rPr>
                  <w:rStyle w:val="IndexLink"/>
                  <w:caps w:val="false"/>
                  <w:smallCaps w:val="false"/>
                  <w:sz w:val="24"/>
                  <w:szCs w:val="24"/>
                  <w:lang w:val="en-US" w:eastAsia="en-US"/>
                </w:rPr>
                <w:tab/>
              </w:r>
            </w:ins>
            <w:ins w:id="187" w:author="gilligan" w:date="2008-10-02T16:37:00Z">
              <w:r>
                <w:rPr>
                  <w:rStyle w:val="IndexLink"/>
                  <w:lang w:val="en-US" w:eastAsia="en-US"/>
                </w:rPr>
                <w:t>Parameters Monitored</w:t>
                <w:tab/>
              </w:r>
            </w:ins>
            <w:r>
              <w:rPr>
                <w:rStyle w:val="IndexLink"/>
                <w:lang w:val="en-US" w:eastAsia="en-US"/>
              </w:rPr>
              <w:t>9</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193" w:author="gilligan" w:date="2008-10-02T16:37:00Z"/>
            </w:rPr>
          </w:pPr>
          <w:hyperlink w:anchor="__RefHeading___Toc210719525">
            <w:ins w:id="189" w:author="gilligan" w:date="2008-10-02T16:37:00Z">
              <w:r>
                <w:rPr>
                  <w:rStyle w:val="IndexLink"/>
                  <w:szCs w:val="28"/>
                  <w:lang w:val="en-US" w:eastAsia="en-US"/>
                </w:rPr>
                <w:t>3</w:t>
              </w:r>
            </w:ins>
            <w:ins w:id="190" w:author="gilligan" w:date="2008-10-02T16:37:00Z">
              <w:r>
                <w:rPr>
                  <w:rStyle w:val="IndexLink"/>
                  <w:b w:val="false"/>
                  <w:caps w:val="false"/>
                  <w:smallCaps w:val="false"/>
                  <w:sz w:val="24"/>
                  <w:szCs w:val="24"/>
                  <w:lang w:val="en-US" w:eastAsia="en-US"/>
                </w:rPr>
                <w:tab/>
              </w:r>
            </w:ins>
            <w:ins w:id="191" w:author="gilligan" w:date="2008-10-02T16:37:00Z">
              <w:r>
                <w:rPr>
                  <w:rStyle w:val="IndexLink"/>
                  <w:szCs w:val="28"/>
                  <w:lang w:val="en-US" w:eastAsia="en-US"/>
                </w:rPr>
                <w:t>OBJECTIVES OF RCMS</w:t>
              </w:r>
            </w:ins>
            <w:ins w:id="192" w:author="gilligan" w:date="2008-10-02T16:37:00Z">
              <w:r>
                <w:rPr>
                  <w:rStyle w:val="IndexLink"/>
                  <w:lang w:val="en-US" w:eastAsia="en-US"/>
                </w:rPr>
                <w:tab/>
              </w:r>
            </w:ins>
            <w:r>
              <w:rPr>
                <w:rStyle w:val="IndexLink"/>
                <w:lang w:val="en-US" w:eastAsia="en-US"/>
              </w:rPr>
              <w:t>1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197" w:author="gilligan" w:date="2008-10-02T16:37:00Z"/>
            </w:rPr>
          </w:pPr>
          <w:hyperlink w:anchor="__RefHeading___Toc210719526">
            <w:ins w:id="194" w:author="gilligan" w:date="2008-10-02T16:37:00Z">
              <w:r>
                <w:rPr>
                  <w:rStyle w:val="IndexLink"/>
                  <w:lang w:val="en-US" w:eastAsia="en-US"/>
                </w:rPr>
                <w:t>3.1</w:t>
              </w:r>
            </w:ins>
            <w:ins w:id="195" w:author="gilligan" w:date="2008-10-02T16:37:00Z">
              <w:r>
                <w:rPr>
                  <w:rStyle w:val="IndexLink"/>
                  <w:caps w:val="false"/>
                  <w:smallCaps w:val="false"/>
                  <w:sz w:val="24"/>
                  <w:szCs w:val="24"/>
                  <w:lang w:val="en-US" w:eastAsia="en-US"/>
                </w:rPr>
                <w:tab/>
              </w:r>
            </w:ins>
            <w:ins w:id="196" w:author="gilligan" w:date="2008-10-02T16:37:00Z">
              <w:r>
                <w:rPr>
                  <w:rStyle w:val="IndexLink"/>
                  <w:lang w:val="en-US" w:eastAsia="en-US"/>
                </w:rPr>
                <w:t>Purpose</w:t>
                <w:tab/>
              </w:r>
            </w:ins>
            <w:r>
              <w:rPr>
                <w:rStyle w:val="IndexLink"/>
                <w:lang w:val="en-US" w:eastAsia="en-US"/>
              </w:rPr>
              <w:t>1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01" w:author="gilligan" w:date="2008-10-02T16:37:00Z"/>
            </w:rPr>
          </w:pPr>
          <w:hyperlink w:anchor="__RefHeading___Toc210719527">
            <w:ins w:id="198" w:author="gilligan" w:date="2008-10-02T16:37:00Z">
              <w:r>
                <w:rPr>
                  <w:rStyle w:val="IndexLink"/>
                  <w:lang w:val="en-US" w:eastAsia="en-US"/>
                </w:rPr>
                <w:t>3.2</w:t>
              </w:r>
            </w:ins>
            <w:ins w:id="199" w:author="gilligan" w:date="2008-10-02T16:37:00Z">
              <w:r>
                <w:rPr>
                  <w:rStyle w:val="IndexLink"/>
                  <w:caps w:val="false"/>
                  <w:smallCaps w:val="false"/>
                  <w:sz w:val="24"/>
                  <w:szCs w:val="24"/>
                  <w:lang w:val="en-US" w:eastAsia="en-US"/>
                </w:rPr>
                <w:tab/>
              </w:r>
            </w:ins>
            <w:ins w:id="200" w:author="gilligan" w:date="2008-10-02T16:37:00Z">
              <w:r>
                <w:rPr>
                  <w:rStyle w:val="IndexLink"/>
                  <w:lang w:val="en-US" w:eastAsia="en-US"/>
                </w:rPr>
                <w:t>Operational Goals</w:t>
                <w:tab/>
              </w:r>
            </w:ins>
            <w:r>
              <w:rPr>
                <w:rStyle w:val="IndexLink"/>
                <w:lang w:val="en-US" w:eastAsia="en-US"/>
              </w:rPr>
              <w:t>1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05" w:author="gilligan" w:date="2008-10-02T16:37:00Z"/>
            </w:rPr>
          </w:pPr>
          <w:hyperlink w:anchor="__RefHeading___Toc210719528">
            <w:ins w:id="202" w:author="gilligan" w:date="2008-10-02T16:37:00Z">
              <w:r>
                <w:rPr>
                  <w:rStyle w:val="IndexLink"/>
                  <w:lang w:val="en-US" w:eastAsia="en-US"/>
                </w:rPr>
                <w:t>3.3</w:t>
              </w:r>
            </w:ins>
            <w:ins w:id="203" w:author="gilligan" w:date="2008-10-02T16:37:00Z">
              <w:r>
                <w:rPr>
                  <w:rStyle w:val="IndexLink"/>
                  <w:caps w:val="false"/>
                  <w:smallCaps w:val="false"/>
                  <w:sz w:val="24"/>
                  <w:szCs w:val="24"/>
                  <w:lang w:val="en-US" w:eastAsia="en-US"/>
                </w:rPr>
                <w:tab/>
              </w:r>
            </w:ins>
            <w:ins w:id="204" w:author="gilligan" w:date="2008-10-02T16:37:00Z">
              <w:r>
                <w:rPr>
                  <w:rStyle w:val="IndexLink"/>
                  <w:lang w:val="en-US" w:eastAsia="en-US"/>
                </w:rPr>
                <w:t>System Objectives</w:t>
                <w:tab/>
              </w:r>
            </w:ins>
            <w:r>
              <w:rPr>
                <w:rStyle w:val="IndexLink"/>
                <w:lang w:val="en-US" w:eastAsia="en-US"/>
              </w:rPr>
              <w:t>1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09" w:author="gilligan" w:date="2008-10-02T16:37:00Z"/>
            </w:rPr>
          </w:pPr>
          <w:hyperlink w:anchor="__RefHeading___Toc210719529">
            <w:ins w:id="206" w:author="gilligan" w:date="2008-10-02T16:37:00Z">
              <w:r>
                <w:rPr>
                  <w:rStyle w:val="IndexLink"/>
                  <w:lang w:val="en-US" w:eastAsia="en-US"/>
                </w:rPr>
                <w:t>3.3.1</w:t>
              </w:r>
            </w:ins>
            <w:ins w:id="207" w:author="gilligan" w:date="2008-10-02T16:37:00Z">
              <w:r>
                <w:rPr>
                  <w:rStyle w:val="IndexLink"/>
                  <w:i w:val="false"/>
                  <w:sz w:val="24"/>
                  <w:szCs w:val="24"/>
                  <w:lang w:val="en-US" w:eastAsia="en-US"/>
                </w:rPr>
                <w:tab/>
              </w:r>
            </w:ins>
            <w:ins w:id="208" w:author="gilligan" w:date="2008-10-02T16:37:00Z">
              <w:r>
                <w:rPr>
                  <w:rStyle w:val="IndexLink"/>
                  <w:lang w:val="en-US" w:eastAsia="en-US"/>
                </w:rPr>
                <w:t>Identification of Failures (affecting AtoN system provider liability):</w:t>
                <w:tab/>
              </w:r>
            </w:ins>
            <w:r>
              <w:rPr>
                <w:rStyle w:val="IndexLink"/>
                <w:lang w:val="en-US" w:eastAsia="en-US"/>
              </w:rPr>
              <w:t>1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13" w:author="gilligan" w:date="2008-10-02T16:37:00Z"/>
            </w:rPr>
          </w:pPr>
          <w:hyperlink w:anchor="__RefHeading___Toc210719530">
            <w:ins w:id="210" w:author="gilligan" w:date="2008-10-02T16:37:00Z">
              <w:r>
                <w:rPr>
                  <w:rStyle w:val="IndexLink"/>
                  <w:lang w:val="en-US" w:eastAsia="en-US"/>
                </w:rPr>
                <w:t>3.3.2</w:t>
              </w:r>
            </w:ins>
            <w:ins w:id="211" w:author="gilligan" w:date="2008-10-02T16:37:00Z">
              <w:r>
                <w:rPr>
                  <w:rStyle w:val="IndexLink"/>
                  <w:i w:val="false"/>
                  <w:sz w:val="24"/>
                  <w:szCs w:val="24"/>
                  <w:lang w:val="en-US" w:eastAsia="en-US"/>
                </w:rPr>
                <w:tab/>
              </w:r>
            </w:ins>
            <w:ins w:id="212" w:author="gilligan" w:date="2008-10-02T16:37:00Z">
              <w:r>
                <w:rPr>
                  <w:rStyle w:val="IndexLink"/>
                  <w:lang w:val="en-US" w:eastAsia="en-US"/>
                </w:rPr>
                <w:t>AtoN Availability</w:t>
                <w:tab/>
              </w:r>
            </w:ins>
            <w:r>
              <w:rPr>
                <w:rStyle w:val="IndexLink"/>
                <w:lang w:val="en-US" w:eastAsia="en-US"/>
              </w:rPr>
              <w:t>1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17" w:author="gilligan" w:date="2008-10-02T16:37:00Z"/>
            </w:rPr>
          </w:pPr>
          <w:hyperlink w:anchor="__RefHeading___Toc210719531">
            <w:ins w:id="214" w:author="gilligan" w:date="2008-10-02T16:37:00Z">
              <w:r>
                <w:rPr>
                  <w:rStyle w:val="IndexLink"/>
                  <w:lang w:val="en-US" w:eastAsia="en-US"/>
                </w:rPr>
                <w:t>3.3.3</w:t>
              </w:r>
            </w:ins>
            <w:ins w:id="215" w:author="gilligan" w:date="2008-10-02T16:37:00Z">
              <w:r>
                <w:rPr>
                  <w:rStyle w:val="IndexLink"/>
                  <w:i w:val="false"/>
                  <w:sz w:val="24"/>
                  <w:szCs w:val="24"/>
                  <w:lang w:val="en-US" w:eastAsia="en-US"/>
                </w:rPr>
                <w:tab/>
              </w:r>
            </w:ins>
            <w:ins w:id="216" w:author="gilligan" w:date="2008-10-02T16:37:00Z">
              <w:r>
                <w:rPr>
                  <w:rStyle w:val="IndexLink"/>
                  <w:lang w:val="en-US" w:eastAsia="en-US"/>
                </w:rPr>
                <w:t>AtoN Maintenance (affecting MTBF and MTTR)</w:t>
                <w:tab/>
              </w:r>
            </w:ins>
            <w:r>
              <w:rPr>
                <w:rStyle w:val="IndexLink"/>
                <w:lang w:val="en-US" w:eastAsia="en-US"/>
              </w:rPr>
              <w:t>1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21" w:author="gilligan" w:date="2008-10-02T16:37:00Z"/>
            </w:rPr>
          </w:pPr>
          <w:hyperlink w:anchor="__RefHeading___Toc210719532">
            <w:ins w:id="218" w:author="gilligan" w:date="2008-10-02T16:37:00Z">
              <w:r>
                <w:rPr>
                  <w:rStyle w:val="IndexLink"/>
                  <w:lang w:val="en-US" w:eastAsia="en-US"/>
                </w:rPr>
                <w:t>3.3.4</w:t>
              </w:r>
            </w:ins>
            <w:ins w:id="219" w:author="gilligan" w:date="2008-10-02T16:37:00Z">
              <w:r>
                <w:rPr>
                  <w:rStyle w:val="IndexLink"/>
                  <w:i w:val="false"/>
                  <w:sz w:val="24"/>
                  <w:szCs w:val="24"/>
                  <w:lang w:val="en-US" w:eastAsia="en-US"/>
                </w:rPr>
                <w:tab/>
              </w:r>
            </w:ins>
            <w:ins w:id="220" w:author="gilligan" w:date="2008-10-02T16:37:00Z">
              <w:r>
                <w:rPr>
                  <w:rStyle w:val="IndexLink"/>
                  <w:lang w:val="en-US" w:eastAsia="en-US"/>
                </w:rPr>
                <w:t>AtoN Cost Reduction (affecting cost of providing AtoN service)</w:t>
                <w:tab/>
              </w:r>
            </w:ins>
            <w:r>
              <w:rPr>
                <w:rStyle w:val="IndexLink"/>
                <w:lang w:val="en-US" w:eastAsia="en-US"/>
              </w:rPr>
              <w:t>14</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226" w:author="gilligan" w:date="2008-10-02T16:37:00Z"/>
            </w:rPr>
          </w:pPr>
          <w:hyperlink w:anchor="__RefHeading___Toc210719533">
            <w:ins w:id="222" w:author="gilligan" w:date="2008-10-02T16:37:00Z">
              <w:r>
                <w:rPr>
                  <w:rStyle w:val="IndexLink"/>
                  <w:szCs w:val="28"/>
                  <w:lang w:val="en-US" w:eastAsia="en-US"/>
                </w:rPr>
                <w:t>4</w:t>
              </w:r>
            </w:ins>
            <w:ins w:id="223" w:author="gilligan" w:date="2008-10-02T16:37:00Z">
              <w:r>
                <w:rPr>
                  <w:rStyle w:val="IndexLink"/>
                  <w:b w:val="false"/>
                  <w:caps w:val="false"/>
                  <w:smallCaps w:val="false"/>
                  <w:sz w:val="24"/>
                  <w:szCs w:val="24"/>
                  <w:lang w:val="en-US" w:eastAsia="en-US"/>
                </w:rPr>
                <w:tab/>
              </w:r>
            </w:ins>
            <w:ins w:id="224" w:author="gilligan" w:date="2008-10-02T16:37:00Z">
              <w:r>
                <w:rPr>
                  <w:rStyle w:val="IndexLink"/>
                  <w:szCs w:val="28"/>
                  <w:lang w:val="en-US" w:eastAsia="en-US"/>
                </w:rPr>
                <w:t>Installation of RCMS</w:t>
              </w:r>
            </w:ins>
            <w:ins w:id="225" w:author="gilligan" w:date="2008-10-02T16:37:00Z">
              <w:r>
                <w:rPr>
                  <w:rStyle w:val="IndexLink"/>
                  <w:lang w:val="en-US" w:eastAsia="en-US"/>
                </w:rPr>
                <w:tab/>
              </w:r>
            </w:ins>
            <w:r>
              <w:rPr>
                <w:rStyle w:val="IndexLink"/>
                <w:lang w:val="en-US" w:eastAsia="en-US"/>
              </w:rPr>
              <w:t>14</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30" w:author="gilligan" w:date="2008-10-02T16:37:00Z"/>
            </w:rPr>
          </w:pPr>
          <w:hyperlink w:anchor="__RefHeading___Toc210719534">
            <w:ins w:id="227" w:author="gilligan" w:date="2008-10-02T16:37:00Z">
              <w:r>
                <w:rPr>
                  <w:rStyle w:val="IndexLink"/>
                  <w:lang w:val="en-US" w:eastAsia="en-US"/>
                </w:rPr>
                <w:t>4.1</w:t>
              </w:r>
            </w:ins>
            <w:ins w:id="228" w:author="gilligan" w:date="2008-10-02T16:37:00Z">
              <w:r>
                <w:rPr>
                  <w:rStyle w:val="IndexLink"/>
                  <w:caps w:val="false"/>
                  <w:smallCaps w:val="false"/>
                  <w:sz w:val="24"/>
                  <w:szCs w:val="24"/>
                  <w:lang w:val="en-US" w:eastAsia="en-US"/>
                </w:rPr>
                <w:tab/>
              </w:r>
            </w:ins>
            <w:ins w:id="229" w:author="gilligan" w:date="2008-10-02T16:37:00Z">
              <w:r>
                <w:rPr>
                  <w:rStyle w:val="IndexLink"/>
                  <w:lang w:val="en-US" w:eastAsia="en-US"/>
                </w:rPr>
                <w:t>Fixed Aids</w:t>
                <w:tab/>
              </w:r>
            </w:ins>
            <w:r>
              <w:rPr>
                <w:rStyle w:val="IndexLink"/>
                <w:lang w:val="en-US" w:eastAsia="en-US"/>
              </w:rPr>
              <w:t>1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34" w:author="gilligan" w:date="2008-10-02T16:37:00Z"/>
            </w:rPr>
          </w:pPr>
          <w:hyperlink w:anchor="__RefHeading___Toc210719535">
            <w:ins w:id="231" w:author="gilligan" w:date="2008-10-02T16:37:00Z">
              <w:r>
                <w:rPr>
                  <w:rStyle w:val="IndexLink"/>
                  <w:lang w:val="en-US" w:eastAsia="en-US"/>
                </w:rPr>
                <w:t>4.1.1</w:t>
              </w:r>
            </w:ins>
            <w:ins w:id="232" w:author="gilligan" w:date="2008-10-02T16:37:00Z">
              <w:r>
                <w:rPr>
                  <w:rStyle w:val="IndexLink"/>
                  <w:i w:val="false"/>
                  <w:sz w:val="24"/>
                  <w:szCs w:val="24"/>
                  <w:lang w:val="en-US" w:eastAsia="en-US"/>
                </w:rPr>
                <w:tab/>
              </w:r>
            </w:ins>
            <w:ins w:id="233" w:author="gilligan" w:date="2008-10-02T16:37:00Z">
              <w:r>
                <w:rPr>
                  <w:rStyle w:val="IndexLink"/>
                  <w:lang w:val="en-US" w:eastAsia="en-US"/>
                </w:rPr>
                <w:t>Major lighthouses and Stations</w:t>
                <w:tab/>
              </w:r>
            </w:ins>
            <w:r>
              <w:rPr>
                <w:rStyle w:val="IndexLink"/>
                <w:lang w:val="en-US" w:eastAsia="en-US"/>
              </w:rPr>
              <w:t>1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38" w:author="gilligan" w:date="2008-10-02T16:37:00Z"/>
            </w:rPr>
          </w:pPr>
          <w:hyperlink w:anchor="__RefHeading___Toc210719536">
            <w:ins w:id="235" w:author="gilligan" w:date="2008-10-02T16:37:00Z">
              <w:r>
                <w:rPr>
                  <w:rStyle w:val="IndexLink"/>
                  <w:lang w:val="en-US" w:eastAsia="en-US"/>
                </w:rPr>
                <w:t>4.1.2</w:t>
              </w:r>
            </w:ins>
            <w:ins w:id="236" w:author="gilligan" w:date="2008-10-02T16:37:00Z">
              <w:r>
                <w:rPr>
                  <w:rStyle w:val="IndexLink"/>
                  <w:i w:val="false"/>
                  <w:sz w:val="24"/>
                  <w:szCs w:val="24"/>
                  <w:lang w:val="en-US" w:eastAsia="en-US"/>
                </w:rPr>
                <w:tab/>
              </w:r>
            </w:ins>
            <w:ins w:id="237" w:author="gilligan" w:date="2008-10-02T16:37:00Z">
              <w:r>
                <w:rPr>
                  <w:rStyle w:val="IndexLink"/>
                  <w:lang w:val="en-US" w:eastAsia="en-US"/>
                </w:rPr>
                <w:t>Minor lights</w:t>
                <w:tab/>
              </w:r>
            </w:ins>
            <w:r>
              <w:rPr>
                <w:rStyle w:val="IndexLink"/>
                <w:lang w:val="en-US" w:eastAsia="en-US"/>
              </w:rPr>
              <w:t>1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42" w:author="gilligan" w:date="2008-10-02T16:37:00Z"/>
            </w:rPr>
          </w:pPr>
          <w:hyperlink w:anchor="__RefHeading___Toc210719537">
            <w:ins w:id="239" w:author="gilligan" w:date="2008-10-02T16:37:00Z">
              <w:r>
                <w:rPr>
                  <w:rStyle w:val="IndexLink"/>
                  <w:lang w:val="en-US" w:eastAsia="en-US"/>
                </w:rPr>
                <w:t>4.1.3</w:t>
              </w:r>
            </w:ins>
            <w:ins w:id="240" w:author="gilligan" w:date="2008-10-02T16:37:00Z">
              <w:r>
                <w:rPr>
                  <w:rStyle w:val="IndexLink"/>
                  <w:i w:val="false"/>
                  <w:sz w:val="24"/>
                  <w:szCs w:val="24"/>
                  <w:lang w:val="en-US" w:eastAsia="en-US"/>
                </w:rPr>
                <w:tab/>
              </w:r>
            </w:ins>
            <w:ins w:id="241" w:author="gilligan" w:date="2008-10-02T16:37:00Z">
              <w:r>
                <w:rPr>
                  <w:rStyle w:val="IndexLink"/>
                  <w:lang w:val="en-US" w:eastAsia="en-US"/>
                </w:rPr>
                <w:t>Sector light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46" w:author="gilligan" w:date="2008-10-02T16:37:00Z"/>
            </w:rPr>
          </w:pPr>
          <w:hyperlink w:anchor="__RefHeading___Toc210719538">
            <w:ins w:id="243" w:author="gilligan" w:date="2008-10-02T16:37:00Z">
              <w:r>
                <w:rPr>
                  <w:rStyle w:val="IndexLink"/>
                  <w:lang w:val="en-US" w:eastAsia="en-US"/>
                </w:rPr>
                <w:t>4.1.4</w:t>
              </w:r>
            </w:ins>
            <w:ins w:id="244" w:author="gilligan" w:date="2008-10-02T16:37:00Z">
              <w:r>
                <w:rPr>
                  <w:rStyle w:val="IndexLink"/>
                  <w:i w:val="false"/>
                  <w:sz w:val="24"/>
                  <w:szCs w:val="24"/>
                  <w:lang w:val="en-US" w:eastAsia="en-US"/>
                </w:rPr>
                <w:tab/>
              </w:r>
            </w:ins>
            <w:ins w:id="245" w:author="gilligan" w:date="2008-10-02T16:37:00Z">
              <w:r>
                <w:rPr>
                  <w:rStyle w:val="IndexLink"/>
                  <w:lang w:val="en-US" w:eastAsia="en-US"/>
                </w:rPr>
                <w:t>Leading lights.</w:t>
                <w:tab/>
              </w:r>
            </w:ins>
            <w:r>
              <w:rPr>
                <w:rStyle w:val="IndexLink"/>
                <w:lang w:val="en-US" w:eastAsia="en-US"/>
              </w:rPr>
              <w:t>15</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50" w:author="gilligan" w:date="2008-10-02T16:37:00Z"/>
            </w:rPr>
          </w:pPr>
          <w:hyperlink w:anchor="__RefHeading___Toc210719539">
            <w:ins w:id="247" w:author="gilligan" w:date="2008-10-02T16:37:00Z">
              <w:r>
                <w:rPr>
                  <w:rStyle w:val="IndexLink"/>
                  <w:lang w:val="en-US" w:eastAsia="en-US"/>
                </w:rPr>
                <w:t>4.2</w:t>
              </w:r>
            </w:ins>
            <w:ins w:id="248" w:author="gilligan" w:date="2008-10-02T16:37:00Z">
              <w:r>
                <w:rPr>
                  <w:rStyle w:val="IndexLink"/>
                  <w:caps w:val="false"/>
                  <w:smallCaps w:val="false"/>
                  <w:sz w:val="24"/>
                  <w:szCs w:val="24"/>
                  <w:lang w:val="en-US" w:eastAsia="en-US"/>
                </w:rPr>
                <w:tab/>
              </w:r>
            </w:ins>
            <w:ins w:id="249" w:author="gilligan" w:date="2008-10-02T16:37:00Z">
              <w:r>
                <w:rPr>
                  <w:rStyle w:val="IndexLink"/>
                  <w:lang w:val="en-US" w:eastAsia="en-US"/>
                </w:rPr>
                <w:t>Floating Aid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54" w:author="gilligan" w:date="2008-10-02T16:37:00Z"/>
            </w:rPr>
          </w:pPr>
          <w:hyperlink w:anchor="__RefHeading___Toc210719540">
            <w:ins w:id="251" w:author="gilligan" w:date="2008-10-02T16:37:00Z">
              <w:r>
                <w:rPr>
                  <w:rStyle w:val="IndexLink"/>
                  <w:lang w:val="en-US" w:eastAsia="en-US"/>
                </w:rPr>
                <w:t>4.2.1</w:t>
              </w:r>
            </w:ins>
            <w:ins w:id="252" w:author="gilligan" w:date="2008-10-02T16:37:00Z">
              <w:r>
                <w:rPr>
                  <w:rStyle w:val="IndexLink"/>
                  <w:i w:val="false"/>
                  <w:sz w:val="24"/>
                  <w:szCs w:val="24"/>
                  <w:lang w:val="en-US" w:eastAsia="en-US"/>
                </w:rPr>
                <w:tab/>
              </w:r>
            </w:ins>
            <w:ins w:id="253" w:author="gilligan" w:date="2008-10-02T16:37:00Z">
              <w:r>
                <w:rPr>
                  <w:rStyle w:val="IndexLink"/>
                  <w:lang w:val="en-US" w:eastAsia="en-US"/>
                </w:rPr>
                <w:t>Lightvessel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58" w:author="gilligan" w:date="2008-10-02T16:37:00Z"/>
            </w:rPr>
          </w:pPr>
          <w:hyperlink w:anchor="__RefHeading___Toc210719541">
            <w:ins w:id="255" w:author="gilligan" w:date="2008-10-02T16:37:00Z">
              <w:r>
                <w:rPr>
                  <w:rStyle w:val="IndexLink"/>
                  <w:lang w:val="en-US" w:eastAsia="en-US"/>
                </w:rPr>
                <w:t>4.2.2</w:t>
              </w:r>
            </w:ins>
            <w:ins w:id="256" w:author="gilligan" w:date="2008-10-02T16:37:00Z">
              <w:r>
                <w:rPr>
                  <w:rStyle w:val="IndexLink"/>
                  <w:i w:val="false"/>
                  <w:sz w:val="24"/>
                  <w:szCs w:val="24"/>
                  <w:lang w:val="en-US" w:eastAsia="en-US"/>
                </w:rPr>
                <w:tab/>
              </w:r>
            </w:ins>
            <w:ins w:id="257" w:author="gilligan" w:date="2008-10-02T16:37:00Z">
              <w:r>
                <w:rPr>
                  <w:rStyle w:val="IndexLink"/>
                  <w:lang w:val="en-US" w:eastAsia="en-US"/>
                </w:rPr>
                <w:t>Lanbys and Lightfloat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62" w:author="gilligan" w:date="2008-10-02T16:37:00Z"/>
            </w:rPr>
          </w:pPr>
          <w:hyperlink w:anchor="__RefHeading___Toc210719542">
            <w:ins w:id="259" w:author="gilligan" w:date="2008-10-02T16:37:00Z">
              <w:r>
                <w:rPr>
                  <w:rStyle w:val="IndexLink"/>
                  <w:lang w:val="en-US" w:eastAsia="en-US"/>
                </w:rPr>
                <w:t>4.2.3</w:t>
              </w:r>
            </w:ins>
            <w:ins w:id="260" w:author="gilligan" w:date="2008-10-02T16:37:00Z">
              <w:r>
                <w:rPr>
                  <w:rStyle w:val="IndexLink"/>
                  <w:i w:val="false"/>
                  <w:sz w:val="24"/>
                  <w:szCs w:val="24"/>
                  <w:lang w:val="en-US" w:eastAsia="en-US"/>
                </w:rPr>
                <w:tab/>
              </w:r>
            </w:ins>
            <w:ins w:id="261" w:author="gilligan" w:date="2008-10-02T16:37:00Z">
              <w:r>
                <w:rPr>
                  <w:rStyle w:val="IndexLink"/>
                  <w:lang w:val="en-US" w:eastAsia="en-US"/>
                </w:rPr>
                <w:t>Major buoys</w:t>
                <w:tab/>
              </w:r>
            </w:ins>
            <w:r>
              <w:rPr>
                <w:rStyle w:val="IndexLink"/>
                <w:lang w:val="en-US" w:eastAsia="en-US"/>
              </w:rPr>
              <w:t>1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66" w:author="gilligan" w:date="2008-10-02T16:37:00Z"/>
            </w:rPr>
          </w:pPr>
          <w:hyperlink w:anchor="__RefHeading___Toc210719543">
            <w:ins w:id="263" w:author="gilligan" w:date="2008-10-02T16:37:00Z">
              <w:r>
                <w:rPr>
                  <w:rStyle w:val="IndexLink"/>
                  <w:lang w:val="en-US" w:eastAsia="en-US"/>
                </w:rPr>
                <w:t>4.2.4</w:t>
              </w:r>
            </w:ins>
            <w:ins w:id="264" w:author="gilligan" w:date="2008-10-02T16:37:00Z">
              <w:r>
                <w:rPr>
                  <w:rStyle w:val="IndexLink"/>
                  <w:i w:val="false"/>
                  <w:sz w:val="24"/>
                  <w:szCs w:val="24"/>
                  <w:lang w:val="en-US" w:eastAsia="en-US"/>
                </w:rPr>
                <w:tab/>
              </w:r>
            </w:ins>
            <w:ins w:id="265" w:author="gilligan" w:date="2008-10-02T16:37:00Z">
              <w:r>
                <w:rPr>
                  <w:rStyle w:val="IndexLink"/>
                  <w:lang w:val="en-US" w:eastAsia="en-US"/>
                </w:rPr>
                <w:t>Other navigational buoys</w:t>
                <w:tab/>
              </w:r>
            </w:ins>
            <w:r>
              <w:rPr>
                <w:rStyle w:val="IndexLink"/>
                <w:lang w:val="en-US" w:eastAsia="en-US"/>
              </w:rPr>
              <w:t>15</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70" w:author="gilligan" w:date="2008-10-02T16:37:00Z"/>
            </w:rPr>
          </w:pPr>
          <w:hyperlink w:anchor="__RefHeading___Toc210719544">
            <w:ins w:id="267" w:author="gilligan" w:date="2008-10-02T16:37:00Z">
              <w:r>
                <w:rPr>
                  <w:rStyle w:val="IndexLink"/>
                  <w:lang w:val="en-US" w:eastAsia="en-US"/>
                </w:rPr>
                <w:t>4.3</w:t>
              </w:r>
            </w:ins>
            <w:ins w:id="268" w:author="gilligan" w:date="2008-10-02T16:37:00Z">
              <w:r>
                <w:rPr>
                  <w:rStyle w:val="IndexLink"/>
                  <w:caps w:val="false"/>
                  <w:smallCaps w:val="false"/>
                  <w:sz w:val="24"/>
                  <w:szCs w:val="24"/>
                  <w:lang w:val="en-US" w:eastAsia="en-US"/>
                </w:rPr>
                <w:tab/>
              </w:r>
            </w:ins>
            <w:ins w:id="269" w:author="gilligan" w:date="2008-10-02T16:37:00Z">
              <w:r>
                <w:rPr>
                  <w:rStyle w:val="IndexLink"/>
                  <w:lang w:val="en-US" w:eastAsia="en-US"/>
                </w:rPr>
                <w:t>Offshore Structures</w:t>
                <w:tab/>
              </w:r>
            </w:ins>
            <w:r>
              <w:rPr>
                <w:rStyle w:val="IndexLink"/>
                <w:lang w:val="en-US" w:eastAsia="en-US"/>
              </w:rPr>
              <w:t>15</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275" w:author="gilligan" w:date="2008-10-02T16:37:00Z"/>
            </w:rPr>
          </w:pPr>
          <w:hyperlink w:anchor="__RefHeading___Toc210719545">
            <w:ins w:id="271" w:author="gilligan" w:date="2008-10-02T16:37:00Z">
              <w:r>
                <w:rPr>
                  <w:rStyle w:val="IndexLink"/>
                  <w:szCs w:val="28"/>
                  <w:lang w:val="en-US" w:eastAsia="en-US"/>
                </w:rPr>
                <w:t>5</w:t>
              </w:r>
            </w:ins>
            <w:ins w:id="272" w:author="gilligan" w:date="2008-10-02T16:37:00Z">
              <w:r>
                <w:rPr>
                  <w:rStyle w:val="IndexLink"/>
                  <w:b w:val="false"/>
                  <w:caps w:val="false"/>
                  <w:smallCaps w:val="false"/>
                  <w:sz w:val="24"/>
                  <w:szCs w:val="24"/>
                  <w:lang w:val="en-US" w:eastAsia="en-US"/>
                </w:rPr>
                <w:tab/>
              </w:r>
            </w:ins>
            <w:ins w:id="273" w:author="gilligan" w:date="2008-10-02T16:37:00Z">
              <w:r>
                <w:rPr>
                  <w:rStyle w:val="IndexLink"/>
                  <w:szCs w:val="28"/>
                  <w:lang w:val="en-US" w:eastAsia="en-US"/>
                </w:rPr>
                <w:t>RCMS signals and commands</w:t>
              </w:r>
            </w:ins>
            <w:ins w:id="274" w:author="gilligan" w:date="2008-10-02T16:37:00Z">
              <w:r>
                <w:rPr>
                  <w:rStyle w:val="IndexLink"/>
                  <w:lang w:val="en-US" w:eastAsia="en-US"/>
                </w:rPr>
                <w:tab/>
              </w:r>
            </w:ins>
            <w:r>
              <w:rPr>
                <w:rStyle w:val="IndexLink"/>
                <w:lang w:val="en-US" w:eastAsia="en-US"/>
              </w:rPr>
              <w:t>1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79" w:author="gilligan" w:date="2008-10-02T16:37:00Z"/>
            </w:rPr>
          </w:pPr>
          <w:hyperlink w:anchor="__RefHeading___Toc210719546">
            <w:ins w:id="276" w:author="gilligan" w:date="2008-10-02T16:37:00Z">
              <w:r>
                <w:rPr>
                  <w:rStyle w:val="IndexLink"/>
                  <w:lang w:val="en-US" w:eastAsia="en-US"/>
                </w:rPr>
                <w:t>5.1</w:t>
              </w:r>
            </w:ins>
            <w:ins w:id="277" w:author="gilligan" w:date="2008-10-02T16:37:00Z">
              <w:r>
                <w:rPr>
                  <w:rStyle w:val="IndexLink"/>
                  <w:caps w:val="false"/>
                  <w:smallCaps w:val="false"/>
                  <w:sz w:val="24"/>
                  <w:szCs w:val="24"/>
                  <w:lang w:val="en-US" w:eastAsia="en-US"/>
                </w:rPr>
                <w:tab/>
              </w:r>
            </w:ins>
            <w:ins w:id="278" w:author="gilligan" w:date="2008-10-02T16:37:00Z">
              <w:r>
                <w:rPr>
                  <w:rStyle w:val="IndexLink"/>
                  <w:lang w:val="en-US" w:eastAsia="en-US"/>
                </w:rPr>
                <w:t>Introduction</w:t>
                <w:tab/>
              </w:r>
            </w:ins>
            <w:r>
              <w:rPr>
                <w:rStyle w:val="IndexLink"/>
                <w:lang w:val="en-US" w:eastAsia="en-US"/>
              </w:rPr>
              <w:t>1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83" w:author="gilligan" w:date="2008-10-02T16:37:00Z"/>
            </w:rPr>
          </w:pPr>
          <w:hyperlink w:anchor="__RefHeading___Toc210719547">
            <w:ins w:id="280" w:author="gilligan" w:date="2008-10-02T16:37:00Z">
              <w:r>
                <w:rPr>
                  <w:rStyle w:val="IndexLink"/>
                  <w:lang w:val="en-US" w:eastAsia="en-US"/>
                </w:rPr>
                <w:t>5.2</w:t>
              </w:r>
            </w:ins>
            <w:ins w:id="281" w:author="gilligan" w:date="2008-10-02T16:37:00Z">
              <w:r>
                <w:rPr>
                  <w:rStyle w:val="IndexLink"/>
                  <w:caps w:val="false"/>
                  <w:smallCaps w:val="false"/>
                  <w:sz w:val="24"/>
                  <w:szCs w:val="24"/>
                  <w:lang w:val="en-US" w:eastAsia="en-US"/>
                </w:rPr>
                <w:tab/>
              </w:r>
            </w:ins>
            <w:ins w:id="282" w:author="gilligan" w:date="2008-10-02T16:37:00Z">
              <w:r>
                <w:rPr>
                  <w:rStyle w:val="IndexLink"/>
                  <w:lang w:val="en-US" w:eastAsia="en-US"/>
                </w:rPr>
                <w:t>Priorities</w:t>
                <w:tab/>
              </w:r>
            </w:ins>
            <w:r>
              <w:rPr>
                <w:rStyle w:val="IndexLink"/>
                <w:lang w:val="en-US" w:eastAsia="en-US"/>
              </w:rPr>
              <w:t>1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287" w:author="gilligan" w:date="2008-10-02T16:37:00Z"/>
            </w:rPr>
          </w:pPr>
          <w:hyperlink w:anchor="__RefHeading___Toc210719548">
            <w:ins w:id="284" w:author="gilligan" w:date="2008-10-02T16:37:00Z">
              <w:r>
                <w:rPr>
                  <w:rStyle w:val="IndexLink"/>
                  <w:lang w:val="en-US" w:eastAsia="en-US"/>
                </w:rPr>
                <w:t>5.3</w:t>
              </w:r>
            </w:ins>
            <w:ins w:id="285" w:author="gilligan" w:date="2008-10-02T16:37:00Z">
              <w:r>
                <w:rPr>
                  <w:rStyle w:val="IndexLink"/>
                  <w:caps w:val="false"/>
                  <w:smallCaps w:val="false"/>
                  <w:sz w:val="24"/>
                  <w:szCs w:val="24"/>
                  <w:lang w:val="en-US" w:eastAsia="en-US"/>
                </w:rPr>
                <w:tab/>
              </w:r>
            </w:ins>
            <w:ins w:id="286" w:author="gilligan" w:date="2008-10-02T16:37:00Z">
              <w:r>
                <w:rPr>
                  <w:rStyle w:val="IndexLink"/>
                  <w:lang w:val="en-US" w:eastAsia="en-US"/>
                </w:rPr>
                <w:t>Aids To Navigation (AtoN)</w:t>
                <w:tab/>
              </w:r>
            </w:ins>
            <w:r>
              <w:rPr>
                <w:rStyle w:val="IndexLink"/>
                <w:lang w:val="en-US" w:eastAsia="en-US"/>
              </w:rPr>
              <w:t>1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91" w:author="gilligan" w:date="2008-10-02T16:37:00Z"/>
            </w:rPr>
          </w:pPr>
          <w:hyperlink w:anchor="__RefHeading___Toc210719549">
            <w:ins w:id="288" w:author="gilligan" w:date="2008-10-02T16:37:00Z">
              <w:r>
                <w:rPr>
                  <w:rStyle w:val="IndexLink"/>
                  <w:lang w:val="en-US" w:eastAsia="en-US"/>
                </w:rPr>
                <w:t>5.3.1</w:t>
              </w:r>
            </w:ins>
            <w:ins w:id="289" w:author="gilligan" w:date="2008-10-02T16:37:00Z">
              <w:r>
                <w:rPr>
                  <w:rStyle w:val="IndexLink"/>
                  <w:i w:val="false"/>
                  <w:sz w:val="24"/>
                  <w:szCs w:val="24"/>
                  <w:lang w:val="en-US" w:eastAsia="en-US"/>
                </w:rPr>
                <w:tab/>
              </w:r>
            </w:ins>
            <w:ins w:id="290" w:author="gilligan" w:date="2008-10-02T16:37:00Z">
              <w:r>
                <w:rPr>
                  <w:rStyle w:val="IndexLink"/>
                  <w:lang w:val="en-US" w:eastAsia="en-US"/>
                </w:rPr>
                <w:t>Navigation Light</w:t>
                <w:tab/>
              </w:r>
            </w:ins>
            <w:r>
              <w:rPr>
                <w:rStyle w:val="IndexLink"/>
                <w:lang w:val="en-US" w:eastAsia="en-US"/>
              </w:rPr>
              <w:t>1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95" w:author="gilligan" w:date="2008-10-02T16:37:00Z"/>
            </w:rPr>
          </w:pPr>
          <w:hyperlink w:anchor="__RefHeading___Toc210719550">
            <w:ins w:id="292" w:author="gilligan" w:date="2008-10-02T16:37:00Z">
              <w:r>
                <w:rPr>
                  <w:rStyle w:val="IndexLink"/>
                  <w:lang w:val="en-US" w:eastAsia="en-US"/>
                </w:rPr>
                <w:t>5.3.2</w:t>
              </w:r>
            </w:ins>
            <w:ins w:id="293" w:author="gilligan" w:date="2008-10-02T16:37:00Z">
              <w:r>
                <w:rPr>
                  <w:rStyle w:val="IndexLink"/>
                  <w:i w:val="false"/>
                  <w:sz w:val="24"/>
                  <w:szCs w:val="24"/>
                  <w:lang w:val="en-US" w:eastAsia="en-US"/>
                </w:rPr>
                <w:tab/>
              </w:r>
            </w:ins>
            <w:ins w:id="294" w:author="gilligan" w:date="2008-10-02T16:37:00Z">
              <w:r>
                <w:rPr>
                  <w:rStyle w:val="IndexLink"/>
                  <w:lang w:val="en-US" w:eastAsia="en-US"/>
                </w:rPr>
                <w:t>Racon</w:t>
                <w:tab/>
              </w:r>
            </w:ins>
            <w:r>
              <w:rPr>
                <w:rStyle w:val="IndexLink"/>
                <w:lang w:val="en-US" w:eastAsia="en-US"/>
              </w:rPr>
              <w:t>21</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299" w:author="gilligan" w:date="2008-10-02T16:37:00Z"/>
            </w:rPr>
          </w:pPr>
          <w:hyperlink w:anchor="__RefHeading___Toc210719551">
            <w:ins w:id="296" w:author="gilligan" w:date="2008-10-02T16:37:00Z">
              <w:r>
                <w:rPr>
                  <w:rStyle w:val="IndexLink"/>
                  <w:lang w:val="en-US" w:eastAsia="en-US"/>
                </w:rPr>
                <w:t>5.3.3</w:t>
              </w:r>
            </w:ins>
            <w:ins w:id="297" w:author="gilligan" w:date="2008-10-02T16:37:00Z">
              <w:r>
                <w:rPr>
                  <w:rStyle w:val="IndexLink"/>
                  <w:i w:val="false"/>
                  <w:sz w:val="24"/>
                  <w:szCs w:val="24"/>
                  <w:lang w:val="en-US" w:eastAsia="en-US"/>
                </w:rPr>
                <w:tab/>
              </w:r>
            </w:ins>
            <w:ins w:id="298" w:author="gilligan" w:date="2008-10-02T16:37:00Z">
              <w:r>
                <w:rPr>
                  <w:rStyle w:val="IndexLink"/>
                  <w:lang w:val="en-US" w:eastAsia="en-US"/>
                </w:rPr>
                <w:t>AIS (AtoN AIS and Base Stations)</w:t>
                <w:tab/>
              </w:r>
            </w:ins>
            <w:r>
              <w:rPr>
                <w:rStyle w:val="IndexLink"/>
                <w:lang w:val="en-US" w:eastAsia="en-US"/>
              </w:rPr>
              <w:t>2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03" w:author="gilligan" w:date="2008-10-02T16:37:00Z"/>
            </w:rPr>
          </w:pPr>
          <w:hyperlink w:anchor="__RefHeading___Toc210719552">
            <w:ins w:id="300" w:author="gilligan" w:date="2008-10-02T16:37:00Z">
              <w:r>
                <w:rPr>
                  <w:rStyle w:val="IndexLink"/>
                  <w:lang w:val="en-US" w:eastAsia="en-US"/>
                </w:rPr>
                <w:t>5.3.4</w:t>
              </w:r>
            </w:ins>
            <w:ins w:id="301" w:author="gilligan" w:date="2008-10-02T16:37:00Z">
              <w:r>
                <w:rPr>
                  <w:rStyle w:val="IndexLink"/>
                  <w:i w:val="false"/>
                  <w:sz w:val="24"/>
                  <w:szCs w:val="24"/>
                  <w:lang w:val="en-US" w:eastAsia="en-US"/>
                </w:rPr>
                <w:tab/>
              </w:r>
            </w:ins>
            <w:ins w:id="302" w:author="gilligan" w:date="2008-10-02T16:37:00Z">
              <w:r>
                <w:rPr>
                  <w:rStyle w:val="IndexLink"/>
                  <w:lang w:val="en-US" w:eastAsia="en-US"/>
                </w:rPr>
                <w:t>Differential Global Positioning System (DGPS)</w:t>
                <w:tab/>
              </w:r>
            </w:ins>
            <w:r>
              <w:rPr>
                <w:rStyle w:val="IndexLink"/>
                <w:lang w:val="en-US" w:eastAsia="en-US"/>
              </w:rPr>
              <w:t>23</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07" w:author="gilligan" w:date="2008-10-02T16:37:00Z"/>
            </w:rPr>
          </w:pPr>
          <w:hyperlink w:anchor="__RefHeading___Toc210719553">
            <w:ins w:id="304" w:author="gilligan" w:date="2008-10-02T16:37:00Z">
              <w:r>
                <w:rPr>
                  <w:rStyle w:val="IndexLink"/>
                  <w:lang w:val="en-US" w:eastAsia="en-US"/>
                </w:rPr>
                <w:t>5.4</w:t>
              </w:r>
            </w:ins>
            <w:ins w:id="305" w:author="gilligan" w:date="2008-10-02T16:37:00Z">
              <w:r>
                <w:rPr>
                  <w:rStyle w:val="IndexLink"/>
                  <w:caps w:val="false"/>
                  <w:smallCaps w:val="false"/>
                  <w:sz w:val="24"/>
                  <w:szCs w:val="24"/>
                  <w:lang w:val="en-US" w:eastAsia="en-US"/>
                </w:rPr>
                <w:tab/>
              </w:r>
            </w:ins>
            <w:ins w:id="306" w:author="gilligan" w:date="2008-10-02T16:37:00Z">
              <w:r>
                <w:rPr>
                  <w:rStyle w:val="IndexLink"/>
                  <w:lang w:val="en-US" w:eastAsia="en-US"/>
                </w:rPr>
                <w:t>Power Supplies</w:t>
                <w:tab/>
              </w:r>
            </w:ins>
            <w:r>
              <w:rPr>
                <w:rStyle w:val="IndexLink"/>
                <w:lang w:val="en-US" w:eastAsia="en-US"/>
              </w:rPr>
              <w:t>2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11" w:author="gilligan" w:date="2008-10-02T16:37:00Z"/>
            </w:rPr>
          </w:pPr>
          <w:hyperlink w:anchor="__RefHeading___Toc210719554">
            <w:ins w:id="308" w:author="gilligan" w:date="2008-10-02T16:37:00Z">
              <w:r>
                <w:rPr>
                  <w:rStyle w:val="IndexLink"/>
                  <w:lang w:val="en-US" w:eastAsia="en-US"/>
                </w:rPr>
                <w:t>5.4.1</w:t>
              </w:r>
            </w:ins>
            <w:ins w:id="309" w:author="gilligan" w:date="2008-10-02T16:37:00Z">
              <w:r>
                <w:rPr>
                  <w:rStyle w:val="IndexLink"/>
                  <w:i w:val="false"/>
                  <w:sz w:val="24"/>
                  <w:szCs w:val="24"/>
                  <w:lang w:val="en-US" w:eastAsia="en-US"/>
                </w:rPr>
                <w:tab/>
              </w:r>
            </w:ins>
            <w:ins w:id="310" w:author="gilligan" w:date="2008-10-02T16:37:00Z">
              <w:r>
                <w:rPr>
                  <w:rStyle w:val="IndexLink"/>
                  <w:lang w:val="en-US" w:eastAsia="en-US"/>
                </w:rPr>
                <w:t>Mains with a mains failure diesel generator set</w:t>
                <w:tab/>
              </w:r>
            </w:ins>
            <w:r>
              <w:rPr>
                <w:rStyle w:val="IndexLink"/>
                <w:lang w:val="en-US" w:eastAsia="en-US"/>
              </w:rPr>
              <w:t>25</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15" w:author="gilligan" w:date="2008-10-02T16:37:00Z"/>
            </w:rPr>
          </w:pPr>
          <w:hyperlink w:anchor="__RefHeading___Toc210719555">
            <w:ins w:id="312" w:author="gilligan" w:date="2008-10-02T16:37:00Z">
              <w:r>
                <w:rPr>
                  <w:rStyle w:val="IndexLink"/>
                  <w:lang w:val="en-US" w:eastAsia="en-US"/>
                </w:rPr>
                <w:t>5.4.2</w:t>
              </w:r>
            </w:ins>
            <w:ins w:id="313" w:author="gilligan" w:date="2008-10-02T16:37:00Z">
              <w:r>
                <w:rPr>
                  <w:rStyle w:val="IndexLink"/>
                  <w:i w:val="false"/>
                  <w:sz w:val="24"/>
                  <w:szCs w:val="24"/>
                  <w:lang w:val="en-US" w:eastAsia="en-US"/>
                </w:rPr>
                <w:tab/>
              </w:r>
            </w:ins>
            <w:ins w:id="314" w:author="gilligan" w:date="2008-10-02T16:37:00Z">
              <w:r>
                <w:rPr>
                  <w:rStyle w:val="IndexLink"/>
                  <w:lang w:val="en-US" w:eastAsia="en-US"/>
                </w:rPr>
                <w:t>Mains with a battery backup system</w:t>
                <w:tab/>
              </w:r>
            </w:ins>
            <w:r>
              <w:rPr>
                <w:rStyle w:val="IndexLink"/>
                <w:lang w:val="en-US" w:eastAsia="en-US"/>
              </w:rPr>
              <w:t>2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19" w:author="gilligan" w:date="2008-10-02T16:37:00Z"/>
            </w:rPr>
          </w:pPr>
          <w:hyperlink w:anchor="__RefHeading___Toc210719556">
            <w:ins w:id="316" w:author="gilligan" w:date="2008-10-02T16:37:00Z">
              <w:r>
                <w:rPr>
                  <w:rStyle w:val="IndexLink"/>
                  <w:lang w:val="en-US" w:eastAsia="en-US"/>
                </w:rPr>
                <w:t>5.4.3</w:t>
              </w:r>
            </w:ins>
            <w:ins w:id="317" w:author="gilligan" w:date="2008-10-02T16:37:00Z">
              <w:r>
                <w:rPr>
                  <w:rStyle w:val="IndexLink"/>
                  <w:i w:val="false"/>
                  <w:sz w:val="24"/>
                  <w:szCs w:val="24"/>
                  <w:lang w:val="en-US" w:eastAsia="en-US"/>
                </w:rPr>
                <w:tab/>
              </w:r>
            </w:ins>
            <w:ins w:id="318" w:author="gilligan" w:date="2008-10-02T16:37:00Z">
              <w:r>
                <w:rPr>
                  <w:rStyle w:val="IndexLink"/>
                  <w:lang w:val="en-US" w:eastAsia="en-US"/>
                </w:rPr>
                <w:t>Renewable (solar, wind) battery charging system</w:t>
                <w:tab/>
              </w:r>
            </w:ins>
            <w:r>
              <w:rPr>
                <w:rStyle w:val="IndexLink"/>
                <w:lang w:val="en-US" w:eastAsia="en-US"/>
              </w:rPr>
              <w:t>28</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324" w:author="gilligan" w:date="2008-10-02T16:37:00Z"/>
            </w:rPr>
          </w:pPr>
          <w:hyperlink w:anchor="__RefHeading___Toc210719557">
            <w:ins w:id="320" w:author="gilligan" w:date="2008-10-02T16:37:00Z">
              <w:r>
                <w:rPr>
                  <w:rStyle w:val="IndexLink"/>
                  <w:szCs w:val="28"/>
                  <w:lang w:val="en-US" w:eastAsia="en-US"/>
                </w:rPr>
                <w:t>6</w:t>
              </w:r>
            </w:ins>
            <w:ins w:id="321" w:author="gilligan" w:date="2008-10-02T16:37:00Z">
              <w:r>
                <w:rPr>
                  <w:rStyle w:val="IndexLink"/>
                  <w:b w:val="false"/>
                  <w:caps w:val="false"/>
                  <w:smallCaps w:val="false"/>
                  <w:sz w:val="24"/>
                  <w:szCs w:val="24"/>
                  <w:lang w:val="en-US" w:eastAsia="en-US"/>
                </w:rPr>
                <w:tab/>
              </w:r>
            </w:ins>
            <w:ins w:id="322" w:author="gilligan" w:date="2008-10-02T16:37:00Z">
              <w:r>
                <w:rPr>
                  <w:rStyle w:val="IndexLink"/>
                  <w:szCs w:val="28"/>
                  <w:lang w:val="en-US" w:eastAsia="en-US"/>
                </w:rPr>
                <w:t>OUTSTATION EQUIPMENT</w:t>
              </w:r>
            </w:ins>
            <w:ins w:id="323" w:author="gilligan" w:date="2008-10-02T16:37:00Z">
              <w:r>
                <w:rPr>
                  <w:rStyle w:val="IndexLink"/>
                  <w:lang w:val="en-US" w:eastAsia="en-US"/>
                </w:rPr>
                <w:tab/>
              </w:r>
            </w:ins>
            <w:r>
              <w:rPr>
                <w:rStyle w:val="IndexLink"/>
                <w:lang w:val="en-US" w:eastAsia="en-US"/>
              </w:rPr>
              <w:t>2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28" w:author="gilligan" w:date="2008-10-02T16:37:00Z"/>
            </w:rPr>
          </w:pPr>
          <w:hyperlink w:anchor="__RefHeading___Toc210719558">
            <w:ins w:id="325" w:author="gilligan" w:date="2008-10-02T16:37:00Z">
              <w:r>
                <w:rPr>
                  <w:rStyle w:val="IndexLink"/>
                  <w:lang w:val="en-US" w:eastAsia="en-US"/>
                </w:rPr>
                <w:t>6.1</w:t>
              </w:r>
            </w:ins>
            <w:ins w:id="326" w:author="gilligan" w:date="2008-10-02T16:37:00Z">
              <w:r>
                <w:rPr>
                  <w:rStyle w:val="IndexLink"/>
                  <w:caps w:val="false"/>
                  <w:smallCaps w:val="false"/>
                  <w:sz w:val="24"/>
                  <w:szCs w:val="24"/>
                  <w:lang w:val="en-US" w:eastAsia="en-US"/>
                </w:rPr>
                <w:tab/>
              </w:r>
            </w:ins>
            <w:ins w:id="327" w:author="gilligan" w:date="2008-10-02T16:37:00Z">
              <w:r>
                <w:rPr>
                  <w:rStyle w:val="IndexLink"/>
                  <w:lang w:val="en-US" w:eastAsia="en-US"/>
                </w:rPr>
                <w:t>Introduction</w:t>
                <w:tab/>
              </w:r>
            </w:ins>
            <w:r>
              <w:rPr>
                <w:rStyle w:val="IndexLink"/>
                <w:lang w:val="en-US" w:eastAsia="en-US"/>
              </w:rPr>
              <w:t>2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32" w:author="gilligan" w:date="2008-10-02T16:37:00Z"/>
            </w:rPr>
          </w:pPr>
          <w:hyperlink w:anchor="__RefHeading___Toc210719559">
            <w:ins w:id="329" w:author="gilligan" w:date="2008-10-02T16:37:00Z">
              <w:r>
                <w:rPr>
                  <w:rStyle w:val="IndexLink"/>
                  <w:lang w:val="en-US" w:eastAsia="en-US"/>
                </w:rPr>
                <w:t>6.2</w:t>
              </w:r>
            </w:ins>
            <w:ins w:id="330" w:author="gilligan" w:date="2008-10-02T16:37:00Z">
              <w:r>
                <w:rPr>
                  <w:rStyle w:val="IndexLink"/>
                  <w:caps w:val="false"/>
                  <w:smallCaps w:val="false"/>
                  <w:sz w:val="24"/>
                  <w:szCs w:val="24"/>
                  <w:lang w:val="en-US" w:eastAsia="en-US"/>
                </w:rPr>
                <w:tab/>
              </w:r>
            </w:ins>
            <w:ins w:id="331" w:author="gilligan" w:date="2008-10-02T16:37:00Z">
              <w:r>
                <w:rPr>
                  <w:rStyle w:val="IndexLink"/>
                  <w:lang w:val="en-US" w:eastAsia="en-US"/>
                </w:rPr>
                <w:t>Design Considerations</w:t>
                <w:tab/>
              </w:r>
            </w:ins>
            <w:r>
              <w:rPr>
                <w:rStyle w:val="IndexLink"/>
                <w:lang w:val="en-US" w:eastAsia="en-US"/>
              </w:rPr>
              <w:t>2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36" w:author="gilligan" w:date="2008-10-02T16:37:00Z"/>
            </w:rPr>
          </w:pPr>
          <w:hyperlink w:anchor="__RefHeading___Toc210719560">
            <w:ins w:id="333" w:author="gilligan" w:date="2008-10-02T16:37:00Z">
              <w:r>
                <w:rPr>
                  <w:rStyle w:val="IndexLink"/>
                  <w:lang w:val="en-US" w:eastAsia="en-US"/>
                </w:rPr>
                <w:t>6.2.1</w:t>
              </w:r>
            </w:ins>
            <w:ins w:id="334" w:author="gilligan" w:date="2008-10-02T16:37:00Z">
              <w:r>
                <w:rPr>
                  <w:rStyle w:val="IndexLink"/>
                  <w:i w:val="false"/>
                  <w:sz w:val="24"/>
                  <w:szCs w:val="24"/>
                  <w:lang w:val="en-US" w:eastAsia="en-US"/>
                </w:rPr>
                <w:tab/>
              </w:r>
            </w:ins>
            <w:ins w:id="335" w:author="gilligan" w:date="2008-10-02T16:37:00Z">
              <w:r>
                <w:rPr>
                  <w:rStyle w:val="IndexLink"/>
                  <w:lang w:val="en-US" w:eastAsia="en-US"/>
                </w:rPr>
                <w:t>Design Philosophy</w:t>
                <w:tab/>
              </w:r>
            </w:ins>
            <w:r>
              <w:rPr>
                <w:rStyle w:val="IndexLink"/>
                <w:lang w:val="en-US" w:eastAsia="en-US"/>
              </w:rPr>
              <w:t>30</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40" w:author="gilligan" w:date="2008-10-02T16:37:00Z"/>
            </w:rPr>
          </w:pPr>
          <w:hyperlink w:anchor="__RefHeading___Toc210719561">
            <w:ins w:id="337" w:author="gilligan" w:date="2008-10-02T16:37:00Z">
              <w:r>
                <w:rPr>
                  <w:rStyle w:val="IndexLink"/>
                  <w:lang w:val="en-US" w:eastAsia="en-US"/>
                </w:rPr>
                <w:t>6.2.2</w:t>
              </w:r>
            </w:ins>
            <w:ins w:id="338" w:author="gilligan" w:date="2008-10-02T16:37:00Z">
              <w:r>
                <w:rPr>
                  <w:rStyle w:val="IndexLink"/>
                  <w:i w:val="false"/>
                  <w:sz w:val="24"/>
                  <w:szCs w:val="24"/>
                  <w:lang w:val="en-US" w:eastAsia="en-US"/>
                </w:rPr>
                <w:tab/>
              </w:r>
            </w:ins>
            <w:ins w:id="339" w:author="gilligan" w:date="2008-10-02T16:37:00Z">
              <w:r>
                <w:rPr>
                  <w:rStyle w:val="IndexLink"/>
                  <w:lang w:val="en-US" w:eastAsia="en-US"/>
                </w:rPr>
                <w:t>Input / Output (I/O) Segregation</w:t>
                <w:tab/>
              </w:r>
            </w:ins>
            <w:r>
              <w:rPr>
                <w:rStyle w:val="IndexLink"/>
                <w:lang w:val="en-US" w:eastAsia="en-US"/>
              </w:rPr>
              <w:t>30</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44" w:author="gilligan" w:date="2008-10-02T16:37:00Z"/>
            </w:rPr>
          </w:pPr>
          <w:hyperlink w:anchor="__RefHeading___Toc210719562">
            <w:ins w:id="341" w:author="gilligan" w:date="2008-10-02T16:37:00Z">
              <w:r>
                <w:rPr>
                  <w:rStyle w:val="IndexLink"/>
                  <w:lang w:val="en-US" w:eastAsia="en-US"/>
                </w:rPr>
                <w:t>6.2.3</w:t>
              </w:r>
            </w:ins>
            <w:ins w:id="342" w:author="gilligan" w:date="2008-10-02T16:37:00Z">
              <w:r>
                <w:rPr>
                  <w:rStyle w:val="IndexLink"/>
                  <w:i w:val="false"/>
                  <w:sz w:val="24"/>
                  <w:szCs w:val="24"/>
                  <w:lang w:val="en-US" w:eastAsia="en-US"/>
                </w:rPr>
                <w:tab/>
              </w:r>
            </w:ins>
            <w:ins w:id="343" w:author="gilligan" w:date="2008-10-02T16:37:00Z">
              <w:r>
                <w:rPr>
                  <w:rStyle w:val="IndexLink"/>
                  <w:lang w:val="en-US" w:eastAsia="en-US"/>
                </w:rPr>
                <w:t>Energy Consumption</w:t>
                <w:tab/>
              </w:r>
            </w:ins>
            <w:r>
              <w:rPr>
                <w:rStyle w:val="IndexLink"/>
                <w:lang w:val="en-US" w:eastAsia="en-US"/>
              </w:rPr>
              <w:t>30</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48" w:author="gilligan" w:date="2008-10-02T16:37:00Z"/>
            </w:rPr>
          </w:pPr>
          <w:hyperlink w:anchor="__RefHeading___Toc210719563">
            <w:ins w:id="345" w:author="gilligan" w:date="2008-10-02T16:37:00Z">
              <w:r>
                <w:rPr>
                  <w:rStyle w:val="IndexLink"/>
                  <w:lang w:val="en-US" w:eastAsia="en-US"/>
                </w:rPr>
                <w:t>6.2.4</w:t>
              </w:r>
            </w:ins>
            <w:ins w:id="346" w:author="gilligan" w:date="2008-10-02T16:37:00Z">
              <w:r>
                <w:rPr>
                  <w:rStyle w:val="IndexLink"/>
                  <w:i w:val="false"/>
                  <w:sz w:val="24"/>
                  <w:szCs w:val="24"/>
                  <w:lang w:val="en-US" w:eastAsia="en-US"/>
                </w:rPr>
                <w:tab/>
              </w:r>
            </w:ins>
            <w:ins w:id="347" w:author="gilligan" w:date="2008-10-02T16:37:00Z">
              <w:r>
                <w:rPr>
                  <w:rStyle w:val="IndexLink"/>
                  <w:lang w:val="en-US" w:eastAsia="en-US"/>
                </w:rPr>
                <w:t>Micro Processor Systems</w:t>
                <w:tab/>
              </w:r>
            </w:ins>
            <w:r>
              <w:rPr>
                <w:rStyle w:val="IndexLink"/>
                <w:lang w:val="en-US" w:eastAsia="en-US"/>
              </w:rPr>
              <w:t>31</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52" w:author="gilligan" w:date="2008-10-02T16:37:00Z"/>
            </w:rPr>
          </w:pPr>
          <w:hyperlink w:anchor="__RefHeading___Toc210719564">
            <w:ins w:id="349" w:author="gilligan" w:date="2008-10-02T16:37:00Z">
              <w:r>
                <w:rPr>
                  <w:rStyle w:val="IndexLink"/>
                  <w:lang w:val="en-US" w:eastAsia="en-US"/>
                </w:rPr>
                <w:t>6.2.5</w:t>
              </w:r>
            </w:ins>
            <w:ins w:id="350" w:author="gilligan" w:date="2008-10-02T16:37:00Z">
              <w:r>
                <w:rPr>
                  <w:rStyle w:val="IndexLink"/>
                  <w:i w:val="false"/>
                  <w:sz w:val="24"/>
                  <w:szCs w:val="24"/>
                  <w:lang w:val="en-US" w:eastAsia="en-US"/>
                </w:rPr>
                <w:tab/>
              </w:r>
            </w:ins>
            <w:ins w:id="351" w:author="gilligan" w:date="2008-10-02T16:37:00Z">
              <w:r>
                <w:rPr>
                  <w:rStyle w:val="IndexLink"/>
                  <w:lang w:val="en-US" w:eastAsia="en-US"/>
                </w:rPr>
                <w:t>Communications</w:t>
                <w:tab/>
              </w:r>
            </w:ins>
            <w:r>
              <w:rPr>
                <w:rStyle w:val="IndexLink"/>
                <w:lang w:val="en-US" w:eastAsia="en-US"/>
              </w:rPr>
              <w:t>3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56" w:author="gilligan" w:date="2008-10-02T16:37:00Z"/>
            </w:rPr>
          </w:pPr>
          <w:hyperlink w:anchor="__RefHeading___Toc210719565">
            <w:ins w:id="353" w:author="gilligan" w:date="2008-10-02T16:37:00Z">
              <w:r>
                <w:rPr>
                  <w:rStyle w:val="IndexLink"/>
                  <w:lang w:val="en-US" w:eastAsia="en-US"/>
                </w:rPr>
                <w:t>6.3</w:t>
              </w:r>
            </w:ins>
            <w:ins w:id="354" w:author="gilligan" w:date="2008-10-02T16:37:00Z">
              <w:r>
                <w:rPr>
                  <w:rStyle w:val="IndexLink"/>
                  <w:caps w:val="false"/>
                  <w:smallCaps w:val="false"/>
                  <w:sz w:val="24"/>
                  <w:szCs w:val="24"/>
                  <w:lang w:val="en-US" w:eastAsia="en-US"/>
                </w:rPr>
                <w:tab/>
              </w:r>
            </w:ins>
            <w:ins w:id="355" w:author="gilligan" w:date="2008-10-02T16:37:00Z">
              <w:r>
                <w:rPr>
                  <w:rStyle w:val="IndexLink"/>
                  <w:lang w:val="en-US" w:eastAsia="en-US"/>
                </w:rPr>
                <w:t>Local Monitoring</w:t>
                <w:tab/>
              </w:r>
            </w:ins>
            <w:r>
              <w:rPr>
                <w:rStyle w:val="IndexLink"/>
                <w:lang w:val="en-US" w:eastAsia="en-US"/>
              </w:rPr>
              <w:t>3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60" w:author="gilligan" w:date="2008-10-02T16:37:00Z"/>
            </w:rPr>
          </w:pPr>
          <w:hyperlink w:anchor="__RefHeading___Toc210719566">
            <w:ins w:id="357" w:author="gilligan" w:date="2008-10-02T16:37:00Z">
              <w:r>
                <w:rPr>
                  <w:rStyle w:val="IndexLink"/>
                  <w:lang w:val="en-US" w:eastAsia="en-US"/>
                </w:rPr>
                <w:t>6.3.1</w:t>
              </w:r>
            </w:ins>
            <w:ins w:id="358" w:author="gilligan" w:date="2008-10-02T16:37:00Z">
              <w:r>
                <w:rPr>
                  <w:rStyle w:val="IndexLink"/>
                  <w:i w:val="false"/>
                  <w:sz w:val="24"/>
                  <w:szCs w:val="24"/>
                  <w:lang w:val="en-US" w:eastAsia="en-US"/>
                </w:rPr>
                <w:tab/>
              </w:r>
            </w:ins>
            <w:ins w:id="359" w:author="gilligan" w:date="2008-10-02T16:37:00Z">
              <w:r>
                <w:rPr>
                  <w:rStyle w:val="IndexLink"/>
                  <w:lang w:val="en-US" w:eastAsia="en-US"/>
                </w:rPr>
                <w:t>Status Indications</w:t>
                <w:tab/>
              </w:r>
            </w:ins>
            <w:r>
              <w:rPr>
                <w:rStyle w:val="IndexLink"/>
                <w:lang w:val="en-US" w:eastAsia="en-US"/>
              </w:rPr>
              <w:t>3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64" w:author="gilligan" w:date="2008-10-02T16:37:00Z"/>
            </w:rPr>
          </w:pPr>
          <w:hyperlink w:anchor="__RefHeading___Toc210719567">
            <w:ins w:id="361" w:author="gilligan" w:date="2008-10-02T16:37:00Z">
              <w:r>
                <w:rPr>
                  <w:rStyle w:val="IndexLink"/>
                  <w:lang w:val="en-US" w:eastAsia="en-US"/>
                </w:rPr>
                <w:t>6.3.2</w:t>
              </w:r>
            </w:ins>
            <w:ins w:id="362" w:author="gilligan" w:date="2008-10-02T16:37:00Z">
              <w:r>
                <w:rPr>
                  <w:rStyle w:val="IndexLink"/>
                  <w:i w:val="false"/>
                  <w:sz w:val="24"/>
                  <w:szCs w:val="24"/>
                  <w:lang w:val="en-US" w:eastAsia="en-US"/>
                </w:rPr>
                <w:tab/>
              </w:r>
            </w:ins>
            <w:ins w:id="363" w:author="gilligan" w:date="2008-10-02T16:37:00Z">
              <w:r>
                <w:rPr>
                  <w:rStyle w:val="IndexLink"/>
                  <w:lang w:val="en-US" w:eastAsia="en-US"/>
                </w:rPr>
                <w:t>Maintenance</w:t>
                <w:tab/>
              </w:r>
            </w:ins>
            <w:r>
              <w:rPr>
                <w:rStyle w:val="IndexLink"/>
                <w:lang w:val="en-US" w:eastAsia="en-US"/>
              </w:rPr>
              <w:t>32</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68" w:author="gilligan" w:date="2008-10-02T16:37:00Z"/>
            </w:rPr>
          </w:pPr>
          <w:hyperlink w:anchor="__RefHeading___Toc210719568">
            <w:ins w:id="365" w:author="gilligan" w:date="2008-10-02T16:37:00Z">
              <w:r>
                <w:rPr>
                  <w:rStyle w:val="IndexLink"/>
                  <w:lang w:val="en-US" w:eastAsia="en-US"/>
                </w:rPr>
                <w:t>6.4</w:t>
              </w:r>
            </w:ins>
            <w:ins w:id="366" w:author="gilligan" w:date="2008-10-02T16:37:00Z">
              <w:r>
                <w:rPr>
                  <w:rStyle w:val="IndexLink"/>
                  <w:caps w:val="false"/>
                  <w:smallCaps w:val="false"/>
                  <w:sz w:val="24"/>
                  <w:szCs w:val="24"/>
                  <w:lang w:val="en-US" w:eastAsia="en-US"/>
                </w:rPr>
                <w:tab/>
              </w:r>
            </w:ins>
            <w:ins w:id="367" w:author="gilligan" w:date="2008-10-02T16:37:00Z">
              <w:r>
                <w:rPr>
                  <w:rStyle w:val="IndexLink"/>
                  <w:lang w:val="en-US" w:eastAsia="en-US"/>
                </w:rPr>
                <w:t>Remote Control and Monitoring</w:t>
                <w:tab/>
              </w:r>
            </w:ins>
            <w:r>
              <w:rPr>
                <w:rStyle w:val="IndexLink"/>
                <w:lang w:val="en-US" w:eastAsia="en-US"/>
              </w:rPr>
              <w:t>3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72" w:author="gilligan" w:date="2008-10-02T16:37:00Z"/>
            </w:rPr>
          </w:pPr>
          <w:hyperlink w:anchor="__RefHeading___Toc210719569">
            <w:ins w:id="369" w:author="gilligan" w:date="2008-10-02T16:37:00Z">
              <w:r>
                <w:rPr>
                  <w:rStyle w:val="IndexLink"/>
                  <w:lang w:val="en-US" w:eastAsia="en-US"/>
                </w:rPr>
                <w:t>6.4.1</w:t>
              </w:r>
            </w:ins>
            <w:ins w:id="370" w:author="gilligan" w:date="2008-10-02T16:37:00Z">
              <w:r>
                <w:rPr>
                  <w:rStyle w:val="IndexLink"/>
                  <w:i w:val="false"/>
                  <w:sz w:val="24"/>
                  <w:szCs w:val="24"/>
                  <w:lang w:val="en-US" w:eastAsia="en-US"/>
                </w:rPr>
                <w:tab/>
              </w:r>
            </w:ins>
            <w:ins w:id="371" w:author="gilligan" w:date="2008-10-02T16:37:00Z">
              <w:r>
                <w:rPr>
                  <w:rStyle w:val="IndexLink"/>
                  <w:lang w:val="en-US" w:eastAsia="en-US"/>
                </w:rPr>
                <w:t>SCADA systems</w:t>
                <w:tab/>
              </w:r>
            </w:ins>
            <w:r>
              <w:rPr>
                <w:rStyle w:val="IndexLink"/>
                <w:lang w:val="en-US" w:eastAsia="en-US"/>
              </w:rPr>
              <w:t>33</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76" w:author="gilligan" w:date="2008-10-02T16:37:00Z"/>
            </w:rPr>
          </w:pPr>
          <w:hyperlink w:anchor="__RefHeading___Toc210719570">
            <w:ins w:id="373" w:author="gilligan" w:date="2008-10-02T16:37:00Z">
              <w:r>
                <w:rPr>
                  <w:rStyle w:val="IndexLink"/>
                  <w:lang w:val="en-US" w:eastAsia="en-US"/>
                </w:rPr>
                <w:t>6.4.2</w:t>
              </w:r>
            </w:ins>
            <w:ins w:id="374" w:author="gilligan" w:date="2008-10-02T16:37:00Z">
              <w:r>
                <w:rPr>
                  <w:rStyle w:val="IndexLink"/>
                  <w:i w:val="false"/>
                  <w:sz w:val="24"/>
                  <w:szCs w:val="24"/>
                  <w:lang w:val="en-US" w:eastAsia="en-US"/>
                </w:rPr>
                <w:tab/>
              </w:r>
            </w:ins>
            <w:ins w:id="375" w:author="gilligan" w:date="2008-10-02T16:37:00Z">
              <w:r>
                <w:rPr>
                  <w:rStyle w:val="IndexLink"/>
                  <w:lang w:val="en-US" w:eastAsia="en-US"/>
                </w:rPr>
                <w:t>Automatic Identification System (AIS)</w:t>
                <w:tab/>
              </w:r>
            </w:ins>
            <w:r>
              <w:rPr>
                <w:rStyle w:val="IndexLink"/>
                <w:lang w:val="en-US" w:eastAsia="en-US"/>
              </w:rPr>
              <w:t>34</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380" w:author="gilligan" w:date="2008-10-02T16:37:00Z"/>
            </w:rPr>
          </w:pPr>
          <w:hyperlink w:anchor="__RefHeading___Toc210719571">
            <w:ins w:id="377" w:author="gilligan" w:date="2008-10-02T16:37:00Z">
              <w:r>
                <w:rPr>
                  <w:rStyle w:val="IndexLink"/>
                  <w:lang w:val="en-US" w:eastAsia="en-US"/>
                </w:rPr>
                <w:t>6.4.3</w:t>
              </w:r>
            </w:ins>
            <w:ins w:id="378" w:author="gilligan" w:date="2008-10-02T16:37:00Z">
              <w:r>
                <w:rPr>
                  <w:rStyle w:val="IndexLink"/>
                  <w:i w:val="false"/>
                  <w:sz w:val="24"/>
                  <w:szCs w:val="24"/>
                  <w:lang w:val="en-US" w:eastAsia="en-US"/>
                </w:rPr>
                <w:tab/>
              </w:r>
            </w:ins>
            <w:ins w:id="379" w:author="gilligan" w:date="2008-10-02T16:37:00Z">
              <w:r>
                <w:rPr>
                  <w:rStyle w:val="IndexLink"/>
                  <w:lang w:val="en-US" w:eastAsia="en-US"/>
                </w:rPr>
                <w:t>Mobile Interrogation Systems</w:t>
                <w:tab/>
              </w:r>
            </w:ins>
            <w:r>
              <w:rPr>
                <w:rStyle w:val="IndexLink"/>
                <w:lang w:val="en-US" w:eastAsia="en-US"/>
              </w:rPr>
              <w:t>35</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385" w:author="gilligan" w:date="2008-10-02T16:37:00Z"/>
            </w:rPr>
          </w:pPr>
          <w:hyperlink w:anchor="__RefHeading___Toc210719572">
            <w:ins w:id="381" w:author="gilligan" w:date="2008-10-02T16:37:00Z">
              <w:r>
                <w:rPr>
                  <w:rStyle w:val="IndexLink"/>
                  <w:szCs w:val="28"/>
                  <w:lang w:val="en-US" w:eastAsia="en-US"/>
                </w:rPr>
                <w:t>7</w:t>
              </w:r>
            </w:ins>
            <w:ins w:id="382" w:author="gilligan" w:date="2008-10-02T16:37:00Z">
              <w:r>
                <w:rPr>
                  <w:rStyle w:val="IndexLink"/>
                  <w:b w:val="false"/>
                  <w:caps w:val="false"/>
                  <w:smallCaps w:val="false"/>
                  <w:sz w:val="24"/>
                  <w:szCs w:val="24"/>
                  <w:lang w:val="en-US" w:eastAsia="en-US"/>
                </w:rPr>
                <w:tab/>
              </w:r>
            </w:ins>
            <w:ins w:id="383" w:author="gilligan" w:date="2008-10-02T16:37:00Z">
              <w:r>
                <w:rPr>
                  <w:rStyle w:val="IndexLink"/>
                  <w:szCs w:val="28"/>
                  <w:lang w:val="en-US" w:eastAsia="en-US"/>
                </w:rPr>
                <w:t>COMMUNICATION LINKS</w:t>
              </w:r>
            </w:ins>
            <w:ins w:id="384" w:author="gilligan" w:date="2008-10-02T16:37:00Z">
              <w:r>
                <w:rPr>
                  <w:rStyle w:val="IndexLink"/>
                  <w:lang w:val="en-US" w:eastAsia="en-US"/>
                </w:rPr>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89" w:author="gilligan" w:date="2008-10-02T16:37:00Z"/>
            </w:rPr>
          </w:pPr>
          <w:hyperlink w:anchor="__RefHeading___Toc210719573">
            <w:ins w:id="386" w:author="gilligan" w:date="2008-10-02T16:37:00Z">
              <w:r>
                <w:rPr>
                  <w:rStyle w:val="IndexLink"/>
                  <w:lang w:val="en-US" w:eastAsia="en-US"/>
                </w:rPr>
                <w:t>7.1</w:t>
              </w:r>
            </w:ins>
            <w:ins w:id="387" w:author="gilligan" w:date="2008-10-02T16:37:00Z">
              <w:r>
                <w:rPr>
                  <w:rStyle w:val="IndexLink"/>
                  <w:caps w:val="false"/>
                  <w:smallCaps w:val="false"/>
                  <w:sz w:val="24"/>
                  <w:szCs w:val="24"/>
                  <w:lang w:val="en-US" w:eastAsia="en-US"/>
                </w:rPr>
                <w:tab/>
              </w:r>
            </w:ins>
            <w:ins w:id="388" w:author="gilligan" w:date="2008-10-02T16:37:00Z">
              <w:r>
                <w:rPr>
                  <w:rStyle w:val="IndexLink"/>
                  <w:lang w:val="en-US" w:eastAsia="en-US"/>
                </w:rPr>
                <w:t>General</w:t>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93" w:author="gilligan" w:date="2008-10-02T16:37:00Z"/>
            </w:rPr>
          </w:pPr>
          <w:hyperlink w:anchor="__RefHeading___Toc210719574">
            <w:ins w:id="390" w:author="gilligan" w:date="2008-10-02T16:37:00Z">
              <w:r>
                <w:rPr>
                  <w:rStyle w:val="IndexLink"/>
                  <w:lang w:val="en-US" w:eastAsia="en-US"/>
                </w:rPr>
                <w:t>7.2</w:t>
              </w:r>
            </w:ins>
            <w:ins w:id="391" w:author="gilligan" w:date="2008-10-02T16:37:00Z">
              <w:r>
                <w:rPr>
                  <w:rStyle w:val="IndexLink"/>
                  <w:caps w:val="false"/>
                  <w:smallCaps w:val="false"/>
                  <w:sz w:val="24"/>
                  <w:szCs w:val="24"/>
                  <w:lang w:val="en-US" w:eastAsia="en-US"/>
                </w:rPr>
                <w:tab/>
              </w:r>
            </w:ins>
            <w:ins w:id="392" w:author="gilligan" w:date="2008-10-02T16:37:00Z">
              <w:r>
                <w:rPr>
                  <w:rStyle w:val="IndexLink"/>
                  <w:lang w:val="en-US" w:eastAsia="en-US"/>
                </w:rPr>
                <w:t>Planning</w:t>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397" w:author="gilligan" w:date="2008-10-02T16:37:00Z"/>
            </w:rPr>
          </w:pPr>
          <w:hyperlink w:anchor="__RefHeading___Toc210719575">
            <w:ins w:id="394" w:author="gilligan" w:date="2008-10-02T16:37:00Z">
              <w:r>
                <w:rPr>
                  <w:rStyle w:val="IndexLink"/>
                  <w:lang w:val="en-US" w:eastAsia="en-US"/>
                </w:rPr>
                <w:t>7.3</w:t>
              </w:r>
            </w:ins>
            <w:ins w:id="395" w:author="gilligan" w:date="2008-10-02T16:37:00Z">
              <w:r>
                <w:rPr>
                  <w:rStyle w:val="IndexLink"/>
                  <w:caps w:val="false"/>
                  <w:smallCaps w:val="false"/>
                  <w:sz w:val="24"/>
                  <w:szCs w:val="24"/>
                  <w:lang w:val="en-US" w:eastAsia="en-US"/>
                </w:rPr>
                <w:tab/>
              </w:r>
            </w:ins>
            <w:ins w:id="396" w:author="gilligan" w:date="2008-10-02T16:37:00Z">
              <w:r>
                <w:rPr>
                  <w:rStyle w:val="IndexLink"/>
                  <w:lang w:val="en-US" w:eastAsia="en-US"/>
                </w:rPr>
                <w:t>Energy Consumption</w:t>
                <w:tab/>
              </w:r>
            </w:ins>
            <w:r>
              <w:rPr>
                <w:rStyle w:val="IndexLink"/>
                <w:lang w:val="en-US" w:eastAsia="en-US"/>
              </w:rPr>
              <w:t>36</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01" w:author="gilligan" w:date="2008-10-02T16:37:00Z"/>
            </w:rPr>
          </w:pPr>
          <w:hyperlink w:anchor="__RefHeading___Toc210719576">
            <w:ins w:id="398" w:author="gilligan" w:date="2008-10-02T16:37:00Z">
              <w:r>
                <w:rPr>
                  <w:rStyle w:val="IndexLink"/>
                  <w:lang w:val="en-US" w:eastAsia="en-US"/>
                </w:rPr>
                <w:t>7.4</w:t>
              </w:r>
            </w:ins>
            <w:ins w:id="399" w:author="gilligan" w:date="2008-10-02T16:37:00Z">
              <w:r>
                <w:rPr>
                  <w:rStyle w:val="IndexLink"/>
                  <w:caps w:val="false"/>
                  <w:smallCaps w:val="false"/>
                  <w:sz w:val="24"/>
                  <w:szCs w:val="24"/>
                  <w:lang w:val="en-US" w:eastAsia="en-US"/>
                </w:rPr>
                <w:tab/>
              </w:r>
            </w:ins>
            <w:ins w:id="400" w:author="gilligan" w:date="2008-10-02T16:37:00Z">
              <w:r>
                <w:rPr>
                  <w:rStyle w:val="IndexLink"/>
                  <w:lang w:val="en-US" w:eastAsia="en-US"/>
                </w:rPr>
                <w:t>Types of Communications Links</w:t>
                <w:tab/>
              </w:r>
            </w:ins>
            <w:r>
              <w:rPr>
                <w:rStyle w:val="IndexLink"/>
                <w:lang w:val="en-US" w:eastAsia="en-US"/>
              </w:rPr>
              <w:t>3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05" w:author="gilligan" w:date="2008-10-02T16:37:00Z"/>
            </w:rPr>
          </w:pPr>
          <w:hyperlink w:anchor="__RefHeading___Toc210719577">
            <w:ins w:id="402" w:author="gilligan" w:date="2008-10-02T16:37:00Z">
              <w:r>
                <w:rPr>
                  <w:rStyle w:val="IndexLink"/>
                  <w:lang w:val="en-US" w:eastAsia="en-US"/>
                </w:rPr>
                <w:t>7.4.1</w:t>
              </w:r>
            </w:ins>
            <w:ins w:id="403" w:author="gilligan" w:date="2008-10-02T16:37:00Z">
              <w:r>
                <w:rPr>
                  <w:rStyle w:val="IndexLink"/>
                  <w:i w:val="false"/>
                  <w:sz w:val="24"/>
                  <w:szCs w:val="24"/>
                  <w:lang w:val="en-US" w:eastAsia="en-US"/>
                </w:rPr>
                <w:tab/>
              </w:r>
            </w:ins>
            <w:ins w:id="404" w:author="gilligan" w:date="2008-10-02T16:37:00Z">
              <w:r>
                <w:rPr>
                  <w:rStyle w:val="IndexLink"/>
                  <w:lang w:val="en-US" w:eastAsia="en-US"/>
                </w:rPr>
                <w:t>Public and Private Networks</w:t>
                <w:tab/>
              </w:r>
            </w:ins>
            <w:r>
              <w:rPr>
                <w:rStyle w:val="IndexLink"/>
                <w:lang w:val="en-US" w:eastAsia="en-US"/>
              </w:rPr>
              <w:t>3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09" w:author="gilligan" w:date="2008-10-02T16:37:00Z"/>
            </w:rPr>
          </w:pPr>
          <w:hyperlink w:anchor="__RefHeading___Toc210719578">
            <w:ins w:id="406" w:author="gilligan" w:date="2008-10-02T16:37:00Z">
              <w:r>
                <w:rPr>
                  <w:rStyle w:val="IndexLink"/>
                  <w:lang w:val="en-US" w:eastAsia="en-US"/>
                </w:rPr>
                <w:t>7.4.2</w:t>
              </w:r>
            </w:ins>
            <w:ins w:id="407" w:author="gilligan" w:date="2008-10-02T16:37:00Z">
              <w:r>
                <w:rPr>
                  <w:rStyle w:val="IndexLink"/>
                  <w:i w:val="false"/>
                  <w:sz w:val="24"/>
                  <w:szCs w:val="24"/>
                  <w:lang w:val="en-US" w:eastAsia="en-US"/>
                </w:rPr>
                <w:tab/>
              </w:r>
            </w:ins>
            <w:ins w:id="408" w:author="gilligan" w:date="2008-10-02T16:37:00Z">
              <w:r>
                <w:rPr>
                  <w:rStyle w:val="IndexLink"/>
                  <w:lang w:val="en-US" w:eastAsia="en-US"/>
                </w:rPr>
                <w:t>Radio Links</w:t>
                <w:tab/>
              </w:r>
            </w:ins>
            <w:r>
              <w:rPr>
                <w:rStyle w:val="IndexLink"/>
                <w:lang w:val="en-US" w:eastAsia="en-US"/>
              </w:rPr>
              <w:t>3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13" w:author="gilligan" w:date="2008-10-02T16:37:00Z"/>
            </w:rPr>
          </w:pPr>
          <w:hyperlink w:anchor="__RefHeading___Toc210719579">
            <w:ins w:id="410" w:author="gilligan" w:date="2008-10-02T16:37:00Z">
              <w:r>
                <w:rPr>
                  <w:rStyle w:val="IndexLink"/>
                  <w:lang w:val="en-US" w:eastAsia="en-US"/>
                </w:rPr>
                <w:t>7.4.3</w:t>
              </w:r>
            </w:ins>
            <w:ins w:id="411" w:author="gilligan" w:date="2008-10-02T16:37:00Z">
              <w:r>
                <w:rPr>
                  <w:rStyle w:val="IndexLink"/>
                  <w:i w:val="false"/>
                  <w:sz w:val="24"/>
                  <w:szCs w:val="24"/>
                  <w:lang w:val="en-US" w:eastAsia="en-US"/>
                </w:rPr>
                <w:tab/>
              </w:r>
            </w:ins>
            <w:ins w:id="412" w:author="gilligan" w:date="2008-10-02T16:37:00Z">
              <w:r>
                <w:rPr>
                  <w:rStyle w:val="IndexLink"/>
                  <w:lang w:val="en-US" w:eastAsia="en-US"/>
                </w:rPr>
                <w:t>Cellular Telephone Systems</w:t>
                <w:tab/>
              </w:r>
            </w:ins>
            <w:r>
              <w:rPr>
                <w:rStyle w:val="IndexLink"/>
                <w:lang w:val="en-US" w:eastAsia="en-US"/>
              </w:rPr>
              <w:t>3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17" w:author="gilligan" w:date="2008-10-02T16:37:00Z"/>
            </w:rPr>
          </w:pPr>
          <w:hyperlink w:anchor="__RefHeading___Toc210719580">
            <w:ins w:id="414" w:author="gilligan" w:date="2008-10-02T16:37:00Z">
              <w:r>
                <w:rPr>
                  <w:rStyle w:val="IndexLink"/>
                  <w:lang w:val="en-US" w:eastAsia="en-US"/>
                </w:rPr>
                <w:t>7.4.4</w:t>
              </w:r>
            </w:ins>
            <w:ins w:id="415" w:author="gilligan" w:date="2008-10-02T16:37:00Z">
              <w:r>
                <w:rPr>
                  <w:rStyle w:val="IndexLink"/>
                  <w:i w:val="false"/>
                  <w:sz w:val="24"/>
                  <w:szCs w:val="24"/>
                  <w:lang w:val="en-US" w:eastAsia="en-US"/>
                </w:rPr>
                <w:tab/>
              </w:r>
            </w:ins>
            <w:ins w:id="416" w:author="gilligan" w:date="2008-10-02T16:37:00Z">
              <w:r>
                <w:rPr>
                  <w:rStyle w:val="IndexLink"/>
                  <w:lang w:val="en-US" w:eastAsia="en-US"/>
                </w:rPr>
                <w:t>Satellite Communications Systems</w:t>
                <w:tab/>
              </w:r>
            </w:ins>
            <w:r>
              <w:rPr>
                <w:rStyle w:val="IndexLink"/>
                <w:lang w:val="en-US" w:eastAsia="en-US"/>
              </w:rPr>
              <w:t>37</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21" w:author="gilligan" w:date="2008-10-02T16:37:00Z"/>
            </w:rPr>
          </w:pPr>
          <w:hyperlink w:anchor="__RefHeading___Toc210719581">
            <w:ins w:id="418" w:author="gilligan" w:date="2008-10-02T16:37:00Z">
              <w:r>
                <w:rPr>
                  <w:rStyle w:val="IndexLink"/>
                  <w:lang w:val="en-US" w:eastAsia="en-US"/>
                </w:rPr>
                <w:t>7.4.5</w:t>
              </w:r>
            </w:ins>
            <w:ins w:id="419" w:author="gilligan" w:date="2008-10-02T16:37:00Z">
              <w:r>
                <w:rPr>
                  <w:rStyle w:val="IndexLink"/>
                  <w:i w:val="false"/>
                  <w:sz w:val="24"/>
                  <w:szCs w:val="24"/>
                  <w:lang w:val="en-US" w:eastAsia="en-US"/>
                </w:rPr>
                <w:tab/>
              </w:r>
            </w:ins>
            <w:ins w:id="420" w:author="gilligan" w:date="2008-10-02T16:37:00Z">
              <w:r>
                <w:rPr>
                  <w:rStyle w:val="IndexLink"/>
                  <w:lang w:val="en-US" w:eastAsia="en-US"/>
                </w:rPr>
                <w:t>Visual Communications</w:t>
                <w:tab/>
              </w:r>
            </w:ins>
            <w:r>
              <w:rPr>
                <w:rStyle w:val="IndexLink"/>
                <w:lang w:val="en-US" w:eastAsia="en-US"/>
              </w:rPr>
              <w:t>37</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426" w:author="gilligan" w:date="2008-10-02T16:37:00Z"/>
            </w:rPr>
          </w:pPr>
          <w:hyperlink w:anchor="__RefHeading___Toc210719582">
            <w:ins w:id="422" w:author="gilligan" w:date="2008-10-02T16:37:00Z">
              <w:r>
                <w:rPr>
                  <w:rStyle w:val="IndexLink"/>
                  <w:szCs w:val="28"/>
                  <w:lang w:val="en-US" w:eastAsia="en-US"/>
                </w:rPr>
                <w:t>8</w:t>
              </w:r>
            </w:ins>
            <w:ins w:id="423" w:author="gilligan" w:date="2008-10-02T16:37:00Z">
              <w:r>
                <w:rPr>
                  <w:rStyle w:val="IndexLink"/>
                  <w:b w:val="false"/>
                  <w:caps w:val="false"/>
                  <w:smallCaps w:val="false"/>
                  <w:sz w:val="24"/>
                  <w:szCs w:val="24"/>
                  <w:lang w:val="en-US" w:eastAsia="en-US"/>
                </w:rPr>
                <w:tab/>
              </w:r>
            </w:ins>
            <w:ins w:id="424" w:author="gilligan" w:date="2008-10-02T16:37:00Z">
              <w:r>
                <w:rPr>
                  <w:rStyle w:val="IndexLink"/>
                  <w:szCs w:val="28"/>
                  <w:lang w:val="en-US" w:eastAsia="en-US"/>
                </w:rPr>
                <w:t>DISPLAY, STORAGE &amp; CONTROL</w:t>
              </w:r>
            </w:ins>
            <w:ins w:id="425" w:author="gilligan" w:date="2008-10-02T16:37:00Z">
              <w:r>
                <w:rPr>
                  <w:rStyle w:val="IndexLink"/>
                  <w:lang w:val="en-US" w:eastAsia="en-US"/>
                </w:rPr>
                <w:tab/>
              </w:r>
            </w:ins>
            <w:r>
              <w:rPr>
                <w:rStyle w:val="IndexLink"/>
                <w:lang w:val="en-US" w:eastAsia="en-US"/>
              </w:rPr>
              <w:t>3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30" w:author="gilligan" w:date="2008-10-02T16:37:00Z"/>
            </w:rPr>
          </w:pPr>
          <w:hyperlink w:anchor="__RefHeading___Toc210719583">
            <w:ins w:id="427" w:author="gilligan" w:date="2008-10-02T16:37:00Z">
              <w:r>
                <w:rPr>
                  <w:rStyle w:val="IndexLink"/>
                  <w:lang w:val="en-US" w:eastAsia="en-US"/>
                </w:rPr>
                <w:t>8.1</w:t>
              </w:r>
            </w:ins>
            <w:ins w:id="428" w:author="gilligan" w:date="2008-10-02T16:37:00Z">
              <w:r>
                <w:rPr>
                  <w:rStyle w:val="IndexLink"/>
                  <w:caps w:val="false"/>
                  <w:smallCaps w:val="false"/>
                  <w:sz w:val="24"/>
                  <w:szCs w:val="24"/>
                  <w:lang w:val="en-US" w:eastAsia="en-US"/>
                </w:rPr>
                <w:tab/>
              </w:r>
            </w:ins>
            <w:ins w:id="429" w:author="gilligan" w:date="2008-10-02T16:37:00Z">
              <w:r>
                <w:rPr>
                  <w:rStyle w:val="IndexLink"/>
                  <w:lang w:val="en-US" w:eastAsia="en-US"/>
                </w:rPr>
                <w:t>Introduction</w:t>
                <w:tab/>
              </w:r>
            </w:ins>
            <w:r>
              <w:rPr>
                <w:rStyle w:val="IndexLink"/>
                <w:lang w:val="en-US" w:eastAsia="en-US"/>
              </w:rPr>
              <w:t>3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34" w:author="gilligan" w:date="2008-10-02T16:37:00Z"/>
            </w:rPr>
          </w:pPr>
          <w:hyperlink w:anchor="__RefHeading___Toc210719584">
            <w:ins w:id="431" w:author="gilligan" w:date="2008-10-02T16:37:00Z">
              <w:r>
                <w:rPr>
                  <w:rStyle w:val="IndexLink"/>
                  <w:lang w:val="en-US" w:eastAsia="en-US"/>
                </w:rPr>
                <w:t>8.2</w:t>
              </w:r>
            </w:ins>
            <w:ins w:id="432" w:author="gilligan" w:date="2008-10-02T16:37:00Z">
              <w:r>
                <w:rPr>
                  <w:rStyle w:val="IndexLink"/>
                  <w:caps w:val="false"/>
                  <w:smallCaps w:val="false"/>
                  <w:sz w:val="24"/>
                  <w:szCs w:val="24"/>
                  <w:lang w:val="en-US" w:eastAsia="en-US"/>
                </w:rPr>
                <w:tab/>
              </w:r>
            </w:ins>
            <w:ins w:id="433" w:author="gilligan" w:date="2008-10-02T16:37:00Z">
              <w:r>
                <w:rPr>
                  <w:rStyle w:val="IndexLink"/>
                  <w:lang w:val="en-US" w:eastAsia="en-US"/>
                </w:rPr>
                <w:t>Display</w:t>
                <w:tab/>
              </w:r>
            </w:ins>
            <w:r>
              <w:rPr>
                <w:rStyle w:val="IndexLink"/>
                <w:lang w:val="en-US" w:eastAsia="en-US"/>
              </w:rPr>
              <w:t>3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38" w:author="gilligan" w:date="2008-10-02T16:37:00Z"/>
            </w:rPr>
          </w:pPr>
          <w:hyperlink w:anchor="__RefHeading___Toc210719585">
            <w:ins w:id="435" w:author="gilligan" w:date="2008-10-02T16:37:00Z">
              <w:r>
                <w:rPr>
                  <w:rStyle w:val="IndexLink"/>
                  <w:lang w:val="en-US" w:eastAsia="en-US"/>
                </w:rPr>
                <w:t>8.2.1</w:t>
              </w:r>
            </w:ins>
            <w:ins w:id="436" w:author="gilligan" w:date="2008-10-02T16:37:00Z">
              <w:r>
                <w:rPr>
                  <w:rStyle w:val="IndexLink"/>
                  <w:i w:val="false"/>
                  <w:sz w:val="24"/>
                  <w:szCs w:val="24"/>
                  <w:lang w:val="en-US" w:eastAsia="en-US"/>
                </w:rPr>
                <w:tab/>
              </w:r>
            </w:ins>
            <w:ins w:id="437" w:author="gilligan" w:date="2008-10-02T16:37:00Z">
              <w:r>
                <w:rPr>
                  <w:rStyle w:val="IndexLink"/>
                  <w:lang w:val="en-US" w:eastAsia="en-US"/>
                </w:rPr>
                <w:t>Visual Indicator</w:t>
                <w:tab/>
              </w:r>
            </w:ins>
            <w:r>
              <w:rPr>
                <w:rStyle w:val="IndexLink"/>
                <w:lang w:val="en-US" w:eastAsia="en-US"/>
              </w:rPr>
              <w:t>3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42" w:author="gilligan" w:date="2008-10-02T16:37:00Z"/>
            </w:rPr>
          </w:pPr>
          <w:hyperlink w:anchor="__RefHeading___Toc210719586">
            <w:ins w:id="439" w:author="gilligan" w:date="2008-10-02T16:37:00Z">
              <w:r>
                <w:rPr>
                  <w:rStyle w:val="IndexLink"/>
                  <w:lang w:val="en-US" w:eastAsia="en-US"/>
                </w:rPr>
                <w:t>8.2.2</w:t>
              </w:r>
            </w:ins>
            <w:ins w:id="440" w:author="gilligan" w:date="2008-10-02T16:37:00Z">
              <w:r>
                <w:rPr>
                  <w:rStyle w:val="IndexLink"/>
                  <w:i w:val="false"/>
                  <w:sz w:val="24"/>
                  <w:szCs w:val="24"/>
                  <w:lang w:val="en-US" w:eastAsia="en-US"/>
                </w:rPr>
                <w:tab/>
              </w:r>
            </w:ins>
            <w:ins w:id="441" w:author="gilligan" w:date="2008-10-02T16:37:00Z">
              <w:r>
                <w:rPr>
                  <w:rStyle w:val="IndexLink"/>
                  <w:lang w:val="en-US" w:eastAsia="en-US"/>
                </w:rPr>
                <w:t>Annunciator Panels</w:t>
                <w:tab/>
              </w:r>
            </w:ins>
            <w:r>
              <w:rPr>
                <w:rStyle w:val="IndexLink"/>
                <w:lang w:val="en-US" w:eastAsia="en-US"/>
              </w:rPr>
              <w:t>38</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46" w:author="gilligan" w:date="2008-10-02T16:37:00Z"/>
            </w:rPr>
          </w:pPr>
          <w:hyperlink w:anchor="__RefHeading___Toc210719587">
            <w:ins w:id="443" w:author="gilligan" w:date="2008-10-02T16:37:00Z">
              <w:r>
                <w:rPr>
                  <w:rStyle w:val="IndexLink"/>
                  <w:lang w:val="en-US" w:eastAsia="en-US"/>
                </w:rPr>
                <w:t>8.2.3</w:t>
              </w:r>
            </w:ins>
            <w:ins w:id="444" w:author="gilligan" w:date="2008-10-02T16:37:00Z">
              <w:r>
                <w:rPr>
                  <w:rStyle w:val="IndexLink"/>
                  <w:i w:val="false"/>
                  <w:sz w:val="24"/>
                  <w:szCs w:val="24"/>
                  <w:lang w:val="en-US" w:eastAsia="en-US"/>
                </w:rPr>
                <w:tab/>
              </w:r>
            </w:ins>
            <w:ins w:id="445" w:author="gilligan" w:date="2008-10-02T16:37:00Z">
              <w:r>
                <w:rPr>
                  <w:rStyle w:val="IndexLink"/>
                  <w:lang w:val="en-US" w:eastAsia="en-US"/>
                </w:rPr>
                <w:t>Visual Display Unit</w:t>
                <w:tab/>
              </w:r>
            </w:ins>
            <w:r>
              <w:rPr>
                <w:rStyle w:val="IndexLink"/>
                <w:lang w:val="en-US" w:eastAsia="en-US"/>
              </w:rPr>
              <w:t>38</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50" w:author="gilligan" w:date="2008-10-02T16:37:00Z"/>
            </w:rPr>
          </w:pPr>
          <w:hyperlink w:anchor="__RefHeading___Toc210719588">
            <w:ins w:id="447" w:author="gilligan" w:date="2008-10-02T16:37:00Z">
              <w:r>
                <w:rPr>
                  <w:rStyle w:val="IndexLink"/>
                  <w:lang w:val="en-US" w:eastAsia="en-US"/>
                </w:rPr>
                <w:t>8.3</w:t>
              </w:r>
            </w:ins>
            <w:ins w:id="448" w:author="gilligan" w:date="2008-10-02T16:37:00Z">
              <w:r>
                <w:rPr>
                  <w:rStyle w:val="IndexLink"/>
                  <w:caps w:val="false"/>
                  <w:smallCaps w:val="false"/>
                  <w:sz w:val="24"/>
                  <w:szCs w:val="24"/>
                  <w:lang w:val="en-US" w:eastAsia="en-US"/>
                </w:rPr>
                <w:tab/>
              </w:r>
            </w:ins>
            <w:ins w:id="449" w:author="gilligan" w:date="2008-10-02T16:37:00Z">
              <w:r>
                <w:rPr>
                  <w:rStyle w:val="IndexLink"/>
                  <w:lang w:val="en-US" w:eastAsia="en-US"/>
                </w:rPr>
                <w:t>Data Storage</w:t>
                <w:tab/>
              </w:r>
            </w:ins>
            <w:r>
              <w:rPr>
                <w:rStyle w:val="IndexLink"/>
                <w:lang w:val="en-US" w:eastAsia="en-US"/>
              </w:rPr>
              <w:t>3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54" w:author="gilligan" w:date="2008-10-02T16:37:00Z"/>
            </w:rPr>
          </w:pPr>
          <w:hyperlink w:anchor="__RefHeading___Toc210719589">
            <w:ins w:id="451" w:author="gilligan" w:date="2008-10-02T16:37:00Z">
              <w:r>
                <w:rPr>
                  <w:rStyle w:val="IndexLink"/>
                  <w:lang w:val="en-US" w:eastAsia="en-US"/>
                </w:rPr>
                <w:t>8.3.1</w:t>
              </w:r>
            </w:ins>
            <w:ins w:id="452" w:author="gilligan" w:date="2008-10-02T16:37:00Z">
              <w:r>
                <w:rPr>
                  <w:rStyle w:val="IndexLink"/>
                  <w:i w:val="false"/>
                  <w:sz w:val="24"/>
                  <w:szCs w:val="24"/>
                  <w:lang w:val="en-US" w:eastAsia="en-US"/>
                </w:rPr>
                <w:tab/>
              </w:r>
            </w:ins>
            <w:ins w:id="453" w:author="gilligan" w:date="2008-10-02T16:37:00Z">
              <w:r>
                <w:rPr>
                  <w:rStyle w:val="IndexLink"/>
                  <w:lang w:val="en-US" w:eastAsia="en-US"/>
                </w:rPr>
                <w:t>Paper</w:t>
                <w:tab/>
              </w:r>
            </w:ins>
            <w:r>
              <w:rPr>
                <w:rStyle w:val="IndexLink"/>
                <w:lang w:val="en-US" w:eastAsia="en-US"/>
              </w:rPr>
              <w:t>39</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458" w:author="gilligan" w:date="2008-10-02T16:37:00Z"/>
            </w:rPr>
          </w:pPr>
          <w:hyperlink w:anchor="__RefHeading___Toc210719590">
            <w:ins w:id="455" w:author="gilligan" w:date="2008-10-02T16:37:00Z">
              <w:r>
                <w:rPr>
                  <w:rStyle w:val="IndexLink"/>
                  <w:lang w:val="en-US" w:eastAsia="en-US"/>
                </w:rPr>
                <w:t>8.3.2</w:t>
              </w:r>
            </w:ins>
            <w:ins w:id="456" w:author="gilligan" w:date="2008-10-02T16:37:00Z">
              <w:r>
                <w:rPr>
                  <w:rStyle w:val="IndexLink"/>
                  <w:i w:val="false"/>
                  <w:sz w:val="24"/>
                  <w:szCs w:val="24"/>
                  <w:lang w:val="en-US" w:eastAsia="en-US"/>
                </w:rPr>
                <w:tab/>
              </w:r>
            </w:ins>
            <w:ins w:id="457" w:author="gilligan" w:date="2008-10-02T16:37:00Z">
              <w:r>
                <w:rPr>
                  <w:rStyle w:val="IndexLink"/>
                  <w:lang w:val="en-US" w:eastAsia="en-US"/>
                </w:rPr>
                <w:t>Electronic</w:t>
                <w:tab/>
              </w:r>
            </w:ins>
            <w:r>
              <w:rPr>
                <w:rStyle w:val="IndexLink"/>
                <w:lang w:val="en-US" w:eastAsia="en-US"/>
              </w:rPr>
              <w:t>3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62" w:author="gilligan" w:date="2008-10-02T16:37:00Z"/>
            </w:rPr>
          </w:pPr>
          <w:hyperlink w:anchor="__RefHeading___Toc210719591">
            <w:ins w:id="459" w:author="gilligan" w:date="2008-10-02T16:37:00Z">
              <w:r>
                <w:rPr>
                  <w:rStyle w:val="IndexLink"/>
                  <w:lang w:val="en-US" w:eastAsia="en-US"/>
                </w:rPr>
                <w:t>8.4</w:t>
              </w:r>
            </w:ins>
            <w:ins w:id="460" w:author="gilligan" w:date="2008-10-02T16:37:00Z">
              <w:r>
                <w:rPr>
                  <w:rStyle w:val="IndexLink"/>
                  <w:caps w:val="false"/>
                  <w:smallCaps w:val="false"/>
                  <w:sz w:val="24"/>
                  <w:szCs w:val="24"/>
                  <w:lang w:val="en-US" w:eastAsia="en-US"/>
                </w:rPr>
                <w:tab/>
              </w:r>
            </w:ins>
            <w:ins w:id="461" w:author="gilligan" w:date="2008-10-02T16:37:00Z">
              <w:r>
                <w:rPr>
                  <w:rStyle w:val="IndexLink"/>
                  <w:lang w:val="en-US" w:eastAsia="en-US"/>
                </w:rPr>
                <w:t>Control</w:t>
                <w:tab/>
              </w:r>
            </w:ins>
            <w:r>
              <w:rPr>
                <w:rStyle w:val="IndexLink"/>
                <w:lang w:val="en-US" w:eastAsia="en-US"/>
              </w:rPr>
              <w:t>39</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66" w:author="gilligan" w:date="2008-10-02T16:37:00Z"/>
            </w:rPr>
          </w:pPr>
          <w:hyperlink w:anchor="__RefHeading___Toc210719592">
            <w:ins w:id="463" w:author="gilligan" w:date="2008-10-02T16:37:00Z">
              <w:r>
                <w:rPr>
                  <w:rStyle w:val="IndexLink"/>
                  <w:lang w:val="en-US" w:eastAsia="en-US"/>
                </w:rPr>
                <w:t>8.5</w:t>
              </w:r>
            </w:ins>
            <w:ins w:id="464" w:author="gilligan" w:date="2008-10-02T16:37:00Z">
              <w:r>
                <w:rPr>
                  <w:rStyle w:val="IndexLink"/>
                  <w:caps w:val="false"/>
                  <w:smallCaps w:val="false"/>
                  <w:sz w:val="24"/>
                  <w:szCs w:val="24"/>
                  <w:lang w:val="en-US" w:eastAsia="en-US"/>
                </w:rPr>
                <w:tab/>
              </w:r>
            </w:ins>
            <w:ins w:id="465" w:author="gilligan" w:date="2008-10-02T16:37:00Z">
              <w:r>
                <w:rPr>
                  <w:rStyle w:val="IndexLink"/>
                  <w:lang w:val="en-US" w:eastAsia="en-US"/>
                </w:rPr>
                <w:t>Security of Computer Based Systems</w:t>
                <w:tab/>
              </w:r>
            </w:ins>
            <w:r>
              <w:rPr>
                <w:rStyle w:val="IndexLink"/>
                <w:lang w:val="en-US" w:eastAsia="en-US"/>
              </w:rPr>
              <w:t>40</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471" w:author="gilligan" w:date="2008-10-02T16:37:00Z"/>
            </w:rPr>
          </w:pPr>
          <w:hyperlink w:anchor="__RefHeading___Toc210719593">
            <w:ins w:id="467" w:author="gilligan" w:date="2008-10-02T16:37:00Z">
              <w:r>
                <w:rPr>
                  <w:rStyle w:val="IndexLink"/>
                  <w:szCs w:val="28"/>
                  <w:lang w:val="en-US" w:eastAsia="en-US"/>
                </w:rPr>
                <w:t>9</w:t>
              </w:r>
            </w:ins>
            <w:ins w:id="468" w:author="gilligan" w:date="2008-10-02T16:37:00Z">
              <w:r>
                <w:rPr>
                  <w:rStyle w:val="IndexLink"/>
                  <w:b w:val="false"/>
                  <w:caps w:val="false"/>
                  <w:smallCaps w:val="false"/>
                  <w:sz w:val="24"/>
                  <w:szCs w:val="24"/>
                  <w:lang w:val="en-US" w:eastAsia="en-US"/>
                </w:rPr>
                <w:tab/>
              </w:r>
            </w:ins>
            <w:ins w:id="469" w:author="gilligan" w:date="2008-10-02T16:37:00Z">
              <w:r>
                <w:rPr>
                  <w:rStyle w:val="IndexLink"/>
                  <w:szCs w:val="28"/>
                  <w:lang w:val="en-US" w:eastAsia="en-US"/>
                </w:rPr>
                <w:t>INTEGRATION WITH OTHER SYSTEMS</w:t>
              </w:r>
            </w:ins>
            <w:ins w:id="470" w:author="gilligan" w:date="2008-10-02T16:37:00Z">
              <w:r>
                <w:rPr>
                  <w:rStyle w:val="IndexLink"/>
                  <w:lang w:val="en-US" w:eastAsia="en-US"/>
                </w:rPr>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75" w:author="gilligan" w:date="2008-10-02T16:37:00Z"/>
            </w:rPr>
          </w:pPr>
          <w:hyperlink w:anchor="__RefHeading___Toc210719594">
            <w:ins w:id="472" w:author="gilligan" w:date="2008-10-02T16:37:00Z">
              <w:r>
                <w:rPr>
                  <w:rStyle w:val="IndexLink"/>
                  <w:lang w:val="en-US" w:eastAsia="en-US"/>
                </w:rPr>
                <w:t>9.1</w:t>
              </w:r>
            </w:ins>
            <w:ins w:id="473" w:author="gilligan" w:date="2008-10-02T16:37:00Z">
              <w:r>
                <w:rPr>
                  <w:rStyle w:val="IndexLink"/>
                  <w:caps w:val="false"/>
                  <w:smallCaps w:val="false"/>
                  <w:sz w:val="24"/>
                  <w:szCs w:val="24"/>
                  <w:lang w:val="en-US" w:eastAsia="en-US"/>
                </w:rPr>
                <w:tab/>
              </w:r>
            </w:ins>
            <w:ins w:id="474" w:author="gilligan" w:date="2008-10-02T16:37:00Z">
              <w:r>
                <w:rPr>
                  <w:rStyle w:val="IndexLink"/>
                  <w:lang w:val="en-US" w:eastAsia="en-US"/>
                </w:rPr>
                <w:t>Maintenance Systems</w:t>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79" w:author="gilligan" w:date="2008-10-02T16:37:00Z"/>
            </w:rPr>
          </w:pPr>
          <w:hyperlink w:anchor="__RefHeading___Toc210719595">
            <w:ins w:id="476" w:author="gilligan" w:date="2008-10-02T16:37:00Z">
              <w:r>
                <w:rPr>
                  <w:rStyle w:val="IndexLink"/>
                  <w:lang w:val="en-US" w:eastAsia="en-US"/>
                </w:rPr>
                <w:t>9.2</w:t>
              </w:r>
            </w:ins>
            <w:ins w:id="477" w:author="gilligan" w:date="2008-10-02T16:37:00Z">
              <w:r>
                <w:rPr>
                  <w:rStyle w:val="IndexLink"/>
                  <w:caps w:val="false"/>
                  <w:smallCaps w:val="false"/>
                  <w:sz w:val="24"/>
                  <w:szCs w:val="24"/>
                  <w:lang w:val="en-US" w:eastAsia="en-US"/>
                </w:rPr>
                <w:tab/>
              </w:r>
            </w:ins>
            <w:ins w:id="478" w:author="gilligan" w:date="2008-10-02T16:37:00Z">
              <w:r>
                <w:rPr>
                  <w:rStyle w:val="IndexLink"/>
                  <w:lang w:val="en-US" w:eastAsia="en-US"/>
                </w:rPr>
                <w:t>Navigation Warnings and VTS</w:t>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83" w:author="gilligan" w:date="2008-10-02T16:37:00Z"/>
            </w:rPr>
          </w:pPr>
          <w:hyperlink w:anchor="__RefHeading___Toc210719596">
            <w:ins w:id="480" w:author="gilligan" w:date="2008-10-02T16:37:00Z">
              <w:r>
                <w:rPr>
                  <w:rStyle w:val="IndexLink"/>
                  <w:lang w:val="en-US" w:eastAsia="en-US"/>
                </w:rPr>
                <w:t>9.3</w:t>
              </w:r>
            </w:ins>
            <w:ins w:id="481" w:author="gilligan" w:date="2008-10-02T16:37:00Z">
              <w:r>
                <w:rPr>
                  <w:rStyle w:val="IndexLink"/>
                  <w:caps w:val="false"/>
                  <w:smallCaps w:val="false"/>
                  <w:sz w:val="24"/>
                  <w:szCs w:val="24"/>
                  <w:lang w:val="en-US" w:eastAsia="en-US"/>
                </w:rPr>
                <w:tab/>
              </w:r>
            </w:ins>
            <w:ins w:id="482" w:author="gilligan" w:date="2008-10-02T16:37:00Z">
              <w:r>
                <w:rPr>
                  <w:rStyle w:val="IndexLink"/>
                  <w:lang w:val="en-US" w:eastAsia="en-US"/>
                </w:rPr>
                <w:t>Route Planning</w:t>
                <w:tab/>
              </w:r>
            </w:ins>
            <w:r>
              <w:rPr>
                <w:rStyle w:val="IndexLink"/>
                <w:lang w:val="en-US" w:eastAsia="en-US"/>
              </w:rPr>
              <w:t>41</w:t>
            </w:r>
          </w:hyperlink>
        </w:p>
        <w:p>
          <w:pPr>
            <w:pStyle w:val="Contents2"/>
            <w:tabs>
              <w:tab w:val="left" w:pos="1134" w:leader="none"/>
              <w:tab w:val="left" w:pos="1200" w:leader="none"/>
              <w:tab w:val="left" w:pos="1701" w:leader="none"/>
              <w:tab w:val="left" w:pos="7938" w:leader="none"/>
            </w:tabs>
            <w:ind w:left="0" w:right="737" w:firstLine="397"/>
            <w:rPr>
              <w:caps w:val="false"/>
              <w:smallCaps w:val="false"/>
              <w:sz w:val="24"/>
              <w:szCs w:val="24"/>
              <w:lang w:val="en-US" w:eastAsia="en-US"/>
              <w:ins w:id="487" w:author="gilligan" w:date="2008-10-02T16:37:00Z"/>
            </w:rPr>
          </w:pPr>
          <w:hyperlink w:anchor="__RefHeading___Toc210719597">
            <w:ins w:id="484" w:author="gilligan" w:date="2008-10-02T16:37:00Z">
              <w:r>
                <w:rPr>
                  <w:rStyle w:val="IndexLink"/>
                  <w:lang w:val="en-US" w:eastAsia="en-US"/>
                </w:rPr>
                <w:t>9.4</w:t>
              </w:r>
            </w:ins>
            <w:ins w:id="485" w:author="gilligan" w:date="2008-10-02T16:37:00Z">
              <w:r>
                <w:rPr>
                  <w:rStyle w:val="IndexLink"/>
                  <w:caps w:val="false"/>
                  <w:smallCaps w:val="false"/>
                  <w:sz w:val="24"/>
                  <w:szCs w:val="24"/>
                  <w:lang w:val="en-US" w:eastAsia="en-US"/>
                </w:rPr>
                <w:tab/>
              </w:r>
            </w:ins>
            <w:ins w:id="486" w:author="gilligan" w:date="2008-10-02T16:37:00Z">
              <w:r>
                <w:rPr>
                  <w:rStyle w:val="IndexLink"/>
                  <w:lang w:val="en-US" w:eastAsia="en-US"/>
                </w:rPr>
                <w:t>AIS Base Station Networks</w:t>
                <w:tab/>
              </w:r>
            </w:ins>
            <w:r>
              <w:rPr>
                <w:rStyle w:val="IndexLink"/>
                <w:lang w:val="en-US" w:eastAsia="en-US"/>
              </w:rPr>
              <w:t>41</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492" w:author="gilligan" w:date="2008-10-02T16:37:00Z"/>
            </w:rPr>
          </w:pPr>
          <w:hyperlink w:anchor="__RefHeading___Toc210719598">
            <w:ins w:id="488" w:author="gilligan" w:date="2008-10-02T16:37:00Z">
              <w:r>
                <w:rPr>
                  <w:rStyle w:val="IndexLink"/>
                  <w:szCs w:val="28"/>
                  <w:lang w:val="en-US" w:eastAsia="en-US"/>
                </w:rPr>
                <w:t>10</w:t>
              </w:r>
            </w:ins>
            <w:ins w:id="489" w:author="gilligan" w:date="2008-10-02T16:37:00Z">
              <w:r>
                <w:rPr>
                  <w:rStyle w:val="IndexLink"/>
                  <w:b w:val="false"/>
                  <w:caps w:val="false"/>
                  <w:smallCaps w:val="false"/>
                  <w:sz w:val="24"/>
                  <w:szCs w:val="24"/>
                  <w:lang w:val="en-US" w:eastAsia="en-US"/>
                </w:rPr>
                <w:tab/>
              </w:r>
            </w:ins>
            <w:ins w:id="490" w:author="gilligan" w:date="2008-10-02T16:37:00Z">
              <w:r>
                <w:rPr>
                  <w:rStyle w:val="IndexLink"/>
                  <w:szCs w:val="28"/>
                  <w:lang w:val="en-US" w:eastAsia="en-US"/>
                </w:rPr>
                <w:t>MAINTENANCE AND TESTING</w:t>
              </w:r>
            </w:ins>
            <w:ins w:id="491" w:author="gilligan" w:date="2008-10-02T16:37:00Z">
              <w:r>
                <w:rPr>
                  <w:rStyle w:val="IndexLink"/>
                  <w:lang w:val="en-US" w:eastAsia="en-US"/>
                </w:rPr>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496" w:author="gilligan" w:date="2008-10-02T16:37:00Z"/>
            </w:rPr>
          </w:pPr>
          <w:hyperlink w:anchor="__RefHeading___Toc210719599">
            <w:ins w:id="493" w:author="gilligan" w:date="2008-10-02T16:37:00Z">
              <w:r>
                <w:rPr>
                  <w:rStyle w:val="IndexLink"/>
                  <w:lang w:val="en-US" w:eastAsia="en-US"/>
                </w:rPr>
                <w:t>10.1</w:t>
              </w:r>
            </w:ins>
            <w:ins w:id="494" w:author="gilligan" w:date="2008-10-02T16:37:00Z">
              <w:r>
                <w:rPr>
                  <w:rStyle w:val="IndexLink"/>
                  <w:caps w:val="false"/>
                  <w:smallCaps w:val="false"/>
                  <w:sz w:val="24"/>
                  <w:szCs w:val="24"/>
                  <w:lang w:val="en-US" w:eastAsia="en-US"/>
                </w:rPr>
                <w:tab/>
              </w:r>
            </w:ins>
            <w:ins w:id="495" w:author="gilligan" w:date="2008-10-02T16:37:00Z">
              <w:r>
                <w:rPr>
                  <w:rStyle w:val="IndexLink"/>
                  <w:lang w:val="en-US" w:eastAsia="en-US"/>
                </w:rPr>
                <w:t>General</w:t>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00" w:author="gilligan" w:date="2008-10-02T16:37:00Z"/>
            </w:rPr>
          </w:pPr>
          <w:hyperlink w:anchor="__RefHeading___Toc210719600">
            <w:ins w:id="497" w:author="gilligan" w:date="2008-10-02T16:37:00Z">
              <w:r>
                <w:rPr>
                  <w:rStyle w:val="IndexLink"/>
                  <w:lang w:val="en-US" w:eastAsia="en-US"/>
                </w:rPr>
                <w:t>10.2</w:t>
              </w:r>
            </w:ins>
            <w:ins w:id="498" w:author="gilligan" w:date="2008-10-02T16:37:00Z">
              <w:r>
                <w:rPr>
                  <w:rStyle w:val="IndexLink"/>
                  <w:caps w:val="false"/>
                  <w:smallCaps w:val="false"/>
                  <w:sz w:val="24"/>
                  <w:szCs w:val="24"/>
                  <w:lang w:val="en-US" w:eastAsia="en-US"/>
                </w:rPr>
                <w:tab/>
              </w:r>
            </w:ins>
            <w:ins w:id="499" w:author="gilligan" w:date="2008-10-02T16:37:00Z">
              <w:r>
                <w:rPr>
                  <w:rStyle w:val="IndexLink"/>
                  <w:lang w:val="en-US" w:eastAsia="en-US"/>
                </w:rPr>
                <w:t>Outstation Equipment</w:t>
                <w:tab/>
              </w:r>
            </w:ins>
            <w:r>
              <w:rPr>
                <w:rStyle w:val="IndexLink"/>
                <w:lang w:val="en-US" w:eastAsia="en-US"/>
              </w:rPr>
              <w:t>4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04" w:author="gilligan" w:date="2008-10-02T16:37:00Z"/>
            </w:rPr>
          </w:pPr>
          <w:hyperlink w:anchor="__RefHeading___Toc210719601">
            <w:ins w:id="501" w:author="gilligan" w:date="2008-10-02T16:37:00Z">
              <w:r>
                <w:rPr>
                  <w:rStyle w:val="IndexLink"/>
                  <w:lang w:val="en-US" w:eastAsia="en-US"/>
                </w:rPr>
                <w:t>10.2.1</w:t>
              </w:r>
            </w:ins>
            <w:ins w:id="502" w:author="gilligan" w:date="2008-10-02T16:37:00Z">
              <w:r>
                <w:rPr>
                  <w:rStyle w:val="IndexLink"/>
                  <w:i w:val="false"/>
                  <w:sz w:val="24"/>
                  <w:szCs w:val="24"/>
                  <w:lang w:val="en-US" w:eastAsia="en-US"/>
                </w:rPr>
                <w:tab/>
              </w:r>
            </w:ins>
            <w:ins w:id="503" w:author="gilligan" w:date="2008-10-02T16:37:00Z">
              <w:r>
                <w:rPr>
                  <w:rStyle w:val="IndexLink"/>
                  <w:lang w:val="en-US" w:eastAsia="en-US"/>
                </w:rPr>
                <w:t>The system at the outstation can comprise the following equipment:</w:t>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08" w:author="gilligan" w:date="2008-10-02T16:37:00Z"/>
            </w:rPr>
          </w:pPr>
          <w:hyperlink w:anchor="__RefHeading___Toc210719602">
            <w:ins w:id="505" w:author="gilligan" w:date="2008-10-02T16:37:00Z">
              <w:r>
                <w:rPr>
                  <w:rStyle w:val="IndexLink"/>
                  <w:lang w:val="en-US" w:eastAsia="en-US"/>
                </w:rPr>
                <w:t>10.3</w:t>
              </w:r>
            </w:ins>
            <w:ins w:id="506" w:author="gilligan" w:date="2008-10-02T16:37:00Z">
              <w:r>
                <w:rPr>
                  <w:rStyle w:val="IndexLink"/>
                  <w:caps w:val="false"/>
                  <w:smallCaps w:val="false"/>
                  <w:sz w:val="24"/>
                  <w:szCs w:val="24"/>
                  <w:lang w:val="en-US" w:eastAsia="en-US"/>
                </w:rPr>
                <w:tab/>
              </w:r>
            </w:ins>
            <w:ins w:id="507" w:author="gilligan" w:date="2008-10-02T16:37:00Z">
              <w:r>
                <w:rPr>
                  <w:rStyle w:val="IndexLink"/>
                  <w:lang w:val="en-US" w:eastAsia="en-US"/>
                </w:rPr>
                <w:t>Base Station Equipment</w:t>
                <w:tab/>
              </w:r>
            </w:ins>
            <w:r>
              <w:rPr>
                <w:rStyle w:val="IndexLink"/>
                <w:lang w:val="en-US" w:eastAsia="en-US"/>
              </w:rPr>
              <w:t>42</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12" w:author="gilligan" w:date="2008-10-02T16:37:00Z"/>
            </w:rPr>
          </w:pPr>
          <w:hyperlink w:anchor="__RefHeading___Toc210719603">
            <w:ins w:id="509" w:author="gilligan" w:date="2008-10-02T16:37:00Z">
              <w:r>
                <w:rPr>
                  <w:rStyle w:val="IndexLink"/>
                  <w:lang w:val="en-US" w:eastAsia="en-US"/>
                </w:rPr>
                <w:t>10.3.1</w:t>
              </w:r>
            </w:ins>
            <w:ins w:id="510" w:author="gilligan" w:date="2008-10-02T16:37:00Z">
              <w:r>
                <w:rPr>
                  <w:rStyle w:val="IndexLink"/>
                  <w:i w:val="false"/>
                  <w:sz w:val="24"/>
                  <w:szCs w:val="24"/>
                  <w:lang w:val="en-US" w:eastAsia="en-US"/>
                </w:rPr>
                <w:tab/>
              </w:r>
            </w:ins>
            <w:ins w:id="511" w:author="gilligan" w:date="2008-10-02T16:37:00Z">
              <w:r>
                <w:rPr>
                  <w:rStyle w:val="IndexLink"/>
                  <w:lang w:val="en-US" w:eastAsia="en-US"/>
                </w:rPr>
                <w:t>The equipment at the base station can compromise the following equipment:</w:t>
                <w:tab/>
              </w:r>
            </w:ins>
            <w:r>
              <w:rPr>
                <w:rStyle w:val="IndexLink"/>
                <w:lang w:val="en-US" w:eastAsia="en-US"/>
              </w:rPr>
              <w:t>42</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16" w:author="gilligan" w:date="2008-10-02T16:37:00Z"/>
            </w:rPr>
          </w:pPr>
          <w:hyperlink w:anchor="__RefHeading___Toc210719604">
            <w:ins w:id="513" w:author="gilligan" w:date="2008-10-02T16:37:00Z">
              <w:r>
                <w:rPr>
                  <w:rStyle w:val="IndexLink"/>
                  <w:lang w:val="en-US" w:eastAsia="en-US"/>
                </w:rPr>
                <w:t>10.4</w:t>
              </w:r>
            </w:ins>
            <w:ins w:id="514" w:author="gilligan" w:date="2008-10-02T16:37:00Z">
              <w:r>
                <w:rPr>
                  <w:rStyle w:val="IndexLink"/>
                  <w:caps w:val="false"/>
                  <w:smallCaps w:val="false"/>
                  <w:sz w:val="24"/>
                  <w:szCs w:val="24"/>
                  <w:lang w:val="en-US" w:eastAsia="en-US"/>
                </w:rPr>
                <w:tab/>
              </w:r>
            </w:ins>
            <w:ins w:id="515" w:author="gilligan" w:date="2008-10-02T16:37:00Z">
              <w:r>
                <w:rPr>
                  <w:rStyle w:val="IndexLink"/>
                  <w:lang w:val="en-US" w:eastAsia="en-US"/>
                </w:rPr>
                <w:t>Maintenance Procedures</w:t>
                <w:tab/>
              </w:r>
            </w:ins>
            <w:r>
              <w:rPr>
                <w:rStyle w:val="IndexLink"/>
                <w:lang w:val="en-US" w:eastAsia="en-US"/>
              </w:rPr>
              <w:t>43</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20" w:author="gilligan" w:date="2008-10-02T16:37:00Z"/>
            </w:rPr>
          </w:pPr>
          <w:hyperlink w:anchor="__RefHeading___Toc210719605">
            <w:ins w:id="517" w:author="gilligan" w:date="2008-10-02T16:37:00Z">
              <w:r>
                <w:rPr>
                  <w:rStyle w:val="IndexLink"/>
                  <w:lang w:val="en-US" w:eastAsia="en-US"/>
                </w:rPr>
                <w:t>10.5</w:t>
              </w:r>
            </w:ins>
            <w:ins w:id="518" w:author="gilligan" w:date="2008-10-02T16:37:00Z">
              <w:r>
                <w:rPr>
                  <w:rStyle w:val="IndexLink"/>
                  <w:caps w:val="false"/>
                  <w:smallCaps w:val="false"/>
                  <w:sz w:val="24"/>
                  <w:szCs w:val="24"/>
                  <w:lang w:val="en-US" w:eastAsia="en-US"/>
                </w:rPr>
                <w:tab/>
              </w:r>
            </w:ins>
            <w:ins w:id="519" w:author="gilligan" w:date="2008-10-02T16:37:00Z">
              <w:r>
                <w:rPr>
                  <w:rStyle w:val="IndexLink"/>
                  <w:lang w:val="en-US" w:eastAsia="en-US"/>
                </w:rPr>
                <w:t>Maintenance Personnel</w:t>
                <w:tab/>
              </w:r>
            </w:ins>
            <w:r>
              <w:rPr>
                <w:rStyle w:val="IndexLink"/>
                <w:lang w:val="en-US" w:eastAsia="en-US"/>
              </w:rPr>
              <w:t>43</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24" w:author="gilligan" w:date="2008-10-02T16:37:00Z"/>
            </w:rPr>
          </w:pPr>
          <w:hyperlink w:anchor="__RefHeading___Toc210719606">
            <w:ins w:id="521" w:author="gilligan" w:date="2008-10-02T16:37:00Z">
              <w:r>
                <w:rPr>
                  <w:rStyle w:val="IndexLink"/>
                  <w:lang w:val="en-US" w:eastAsia="en-US"/>
                </w:rPr>
                <w:t>10.6</w:t>
              </w:r>
            </w:ins>
            <w:ins w:id="522" w:author="gilligan" w:date="2008-10-02T16:37:00Z">
              <w:r>
                <w:rPr>
                  <w:rStyle w:val="IndexLink"/>
                  <w:caps w:val="false"/>
                  <w:smallCaps w:val="false"/>
                  <w:sz w:val="24"/>
                  <w:szCs w:val="24"/>
                  <w:lang w:val="en-US" w:eastAsia="en-US"/>
                </w:rPr>
                <w:tab/>
              </w:r>
            </w:ins>
            <w:ins w:id="523" w:author="gilligan" w:date="2008-10-02T16:37:00Z">
              <w:r>
                <w:rPr>
                  <w:rStyle w:val="IndexLink"/>
                  <w:lang w:val="en-US" w:eastAsia="en-US"/>
                </w:rPr>
                <w:t>Maintenance Philosophy</w:t>
                <w:tab/>
              </w:r>
            </w:ins>
            <w:r>
              <w:rPr>
                <w:rStyle w:val="IndexLink"/>
                <w:lang w:val="en-US" w:eastAsia="en-US"/>
              </w:rPr>
              <w:t>43</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529" w:author="gilligan" w:date="2008-10-02T16:37:00Z"/>
            </w:rPr>
          </w:pPr>
          <w:hyperlink w:anchor="__RefHeading___Toc210719607">
            <w:ins w:id="525" w:author="gilligan" w:date="2008-10-02T16:37:00Z">
              <w:r>
                <w:rPr>
                  <w:rStyle w:val="IndexLink"/>
                  <w:szCs w:val="28"/>
                  <w:lang w:val="en-US" w:eastAsia="en-US"/>
                </w:rPr>
                <w:t>11</w:t>
              </w:r>
            </w:ins>
            <w:ins w:id="526" w:author="gilligan" w:date="2008-10-02T16:37:00Z">
              <w:r>
                <w:rPr>
                  <w:rStyle w:val="IndexLink"/>
                  <w:b w:val="false"/>
                  <w:caps w:val="false"/>
                  <w:smallCaps w:val="false"/>
                  <w:sz w:val="24"/>
                  <w:szCs w:val="24"/>
                  <w:lang w:val="en-US" w:eastAsia="en-US"/>
                </w:rPr>
                <w:tab/>
              </w:r>
            </w:ins>
            <w:ins w:id="527" w:author="gilligan" w:date="2008-10-02T16:37:00Z">
              <w:r>
                <w:rPr>
                  <w:rStyle w:val="IndexLink"/>
                  <w:szCs w:val="28"/>
                  <w:lang w:val="en-US" w:eastAsia="en-US"/>
                </w:rPr>
                <w:t>DOCUMENTATION AND TRAINING</w:t>
              </w:r>
            </w:ins>
            <w:ins w:id="528" w:author="gilligan" w:date="2008-10-02T16:37:00Z">
              <w:r>
                <w:rPr>
                  <w:rStyle w:val="IndexLink"/>
                  <w:lang w:val="en-US" w:eastAsia="en-US"/>
                </w:rPr>
                <w:tab/>
              </w:r>
            </w:ins>
            <w:r>
              <w:rPr>
                <w:rStyle w:val="IndexLink"/>
                <w:lang w:val="en-US" w:eastAsia="en-US"/>
              </w:rPr>
              <w:t>44</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33" w:author="gilligan" w:date="2008-10-02T16:37:00Z"/>
            </w:rPr>
          </w:pPr>
          <w:hyperlink w:anchor="__RefHeading___Toc210719608">
            <w:ins w:id="530" w:author="gilligan" w:date="2008-10-02T16:37:00Z">
              <w:r>
                <w:rPr>
                  <w:rStyle w:val="IndexLink"/>
                  <w:lang w:val="en-US" w:eastAsia="en-US"/>
                </w:rPr>
                <w:t>11.1</w:t>
              </w:r>
            </w:ins>
            <w:ins w:id="531" w:author="gilligan" w:date="2008-10-02T16:37:00Z">
              <w:r>
                <w:rPr>
                  <w:rStyle w:val="IndexLink"/>
                  <w:caps w:val="false"/>
                  <w:smallCaps w:val="false"/>
                  <w:sz w:val="24"/>
                  <w:szCs w:val="24"/>
                  <w:lang w:val="en-US" w:eastAsia="en-US"/>
                </w:rPr>
                <w:tab/>
              </w:r>
            </w:ins>
            <w:ins w:id="532" w:author="gilligan" w:date="2008-10-02T16:37:00Z">
              <w:r>
                <w:rPr>
                  <w:rStyle w:val="IndexLink"/>
                  <w:lang w:val="en-US" w:eastAsia="en-US"/>
                </w:rPr>
                <w:t>Documentation</w:t>
                <w:tab/>
              </w:r>
            </w:ins>
            <w:r>
              <w:rPr>
                <w:rStyle w:val="IndexLink"/>
                <w:lang w:val="en-US" w:eastAsia="en-US"/>
              </w:rPr>
              <w:t>44</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37" w:author="gilligan" w:date="2008-10-02T16:37:00Z"/>
            </w:rPr>
          </w:pPr>
          <w:hyperlink w:anchor="__RefHeading___Toc210719609">
            <w:ins w:id="534" w:author="gilligan" w:date="2008-10-02T16:37:00Z">
              <w:r>
                <w:rPr>
                  <w:rStyle w:val="IndexLink"/>
                  <w:lang w:val="en-US" w:eastAsia="en-US"/>
                </w:rPr>
                <w:t>11.2</w:t>
              </w:r>
            </w:ins>
            <w:ins w:id="535" w:author="gilligan" w:date="2008-10-02T16:37:00Z">
              <w:r>
                <w:rPr>
                  <w:rStyle w:val="IndexLink"/>
                  <w:caps w:val="false"/>
                  <w:smallCaps w:val="false"/>
                  <w:sz w:val="24"/>
                  <w:szCs w:val="24"/>
                  <w:lang w:val="en-US" w:eastAsia="en-US"/>
                </w:rPr>
                <w:tab/>
              </w:r>
            </w:ins>
            <w:ins w:id="536" w:author="gilligan" w:date="2008-10-02T16:37:00Z">
              <w:r>
                <w:rPr>
                  <w:rStyle w:val="IndexLink"/>
                  <w:lang w:val="en-US" w:eastAsia="en-US"/>
                </w:rPr>
                <w:t>Training</w:t>
                <w:tab/>
              </w:r>
            </w:ins>
            <w:r>
              <w:rPr>
                <w:rStyle w:val="IndexLink"/>
                <w:lang w:val="en-US" w:eastAsia="en-US"/>
              </w:rPr>
              <w:t>44</w:t>
            </w:r>
          </w:hyperlink>
        </w:p>
        <w:p>
          <w:pPr>
            <w:pStyle w:val="Contents1"/>
            <w:tabs>
              <w:tab w:val="clear" w:pos="1701"/>
              <w:tab w:val="left" w:pos="1134" w:leader="none"/>
              <w:tab w:val="left" w:pos="1680" w:leader="none"/>
              <w:tab w:val="left" w:pos="7938" w:leader="none"/>
            </w:tabs>
            <w:ind w:left="0" w:right="737" w:firstLine="397"/>
            <w:rPr>
              <w:b w:val="false"/>
              <w:b w:val="false"/>
              <w:caps w:val="false"/>
              <w:smallCaps w:val="false"/>
              <w:sz w:val="24"/>
              <w:szCs w:val="24"/>
              <w:lang w:val="en-US" w:eastAsia="en-US"/>
              <w:ins w:id="542" w:author="gilligan" w:date="2008-10-02T16:37:00Z"/>
            </w:rPr>
          </w:pPr>
          <w:hyperlink w:anchor="__RefHeading___Toc210719610">
            <w:ins w:id="538" w:author="gilligan" w:date="2008-10-02T16:37:00Z">
              <w:r>
                <w:rPr>
                  <w:rStyle w:val="IndexLink"/>
                  <w:szCs w:val="28"/>
                  <w:lang w:val="en-US" w:eastAsia="en-US"/>
                </w:rPr>
                <w:t>12</w:t>
              </w:r>
            </w:ins>
            <w:ins w:id="539" w:author="gilligan" w:date="2008-10-02T16:37:00Z">
              <w:r>
                <w:rPr>
                  <w:rStyle w:val="IndexLink"/>
                  <w:b w:val="false"/>
                  <w:caps w:val="false"/>
                  <w:smallCaps w:val="false"/>
                  <w:sz w:val="24"/>
                  <w:szCs w:val="24"/>
                  <w:lang w:val="en-US" w:eastAsia="en-US"/>
                </w:rPr>
                <w:tab/>
              </w:r>
            </w:ins>
            <w:ins w:id="540" w:author="gilligan" w:date="2008-10-02T16:37:00Z">
              <w:r>
                <w:rPr>
                  <w:rStyle w:val="IndexLink"/>
                  <w:szCs w:val="28"/>
                  <w:lang w:val="en-US" w:eastAsia="en-US"/>
                </w:rPr>
                <w:t>FUTURE DEVELOPMENT</w:t>
              </w:r>
            </w:ins>
            <w:ins w:id="541" w:author="gilligan" w:date="2008-10-02T16:37:00Z">
              <w:r>
                <w:rPr>
                  <w:rStyle w:val="IndexLink"/>
                  <w:lang w:val="en-US" w:eastAsia="en-US"/>
                </w:rPr>
                <w:tab/>
              </w:r>
            </w:ins>
            <w:r>
              <w:rPr>
                <w:rStyle w:val="IndexLink"/>
                <w:lang w:val="en-US" w:eastAsia="en-US"/>
              </w:rPr>
              <w:t>46</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46" w:author="gilligan" w:date="2008-10-02T16:37:00Z"/>
            </w:rPr>
          </w:pPr>
          <w:hyperlink w:anchor="__RefHeading___Toc210719611">
            <w:ins w:id="543" w:author="gilligan" w:date="2008-10-02T16:37:00Z">
              <w:r>
                <w:rPr>
                  <w:rStyle w:val="IndexLink"/>
                  <w:lang w:val="en-US" w:eastAsia="en-US"/>
                </w:rPr>
                <w:t>12.1</w:t>
              </w:r>
            </w:ins>
            <w:ins w:id="544" w:author="gilligan" w:date="2008-10-02T16:37:00Z">
              <w:r>
                <w:rPr>
                  <w:rStyle w:val="IndexLink"/>
                  <w:caps w:val="false"/>
                  <w:smallCaps w:val="false"/>
                  <w:sz w:val="24"/>
                  <w:szCs w:val="24"/>
                  <w:lang w:val="en-US" w:eastAsia="en-US"/>
                </w:rPr>
                <w:tab/>
              </w:r>
            </w:ins>
            <w:ins w:id="545" w:author="gilligan" w:date="2008-10-02T16:37:00Z">
              <w:r>
                <w:rPr>
                  <w:rStyle w:val="IndexLink"/>
                  <w:lang w:val="en-US" w:eastAsia="en-US"/>
                </w:rPr>
                <w:t>General</w:t>
                <w:tab/>
              </w:r>
            </w:ins>
            <w:r>
              <w:rPr>
                <w:rStyle w:val="IndexLink"/>
                <w:lang w:val="en-US" w:eastAsia="en-US"/>
              </w:rPr>
              <w:t>46</w:t>
            </w:r>
          </w:hyperlink>
        </w:p>
        <w:p>
          <w:pPr>
            <w:pStyle w:val="Contents2"/>
            <w:tabs>
              <w:tab w:val="left" w:pos="1134" w:leader="none"/>
              <w:tab w:val="left" w:pos="1440" w:leader="none"/>
              <w:tab w:val="left" w:pos="1701" w:leader="none"/>
              <w:tab w:val="left" w:pos="7938" w:leader="none"/>
            </w:tabs>
            <w:ind w:left="0" w:right="737" w:firstLine="397"/>
            <w:rPr>
              <w:caps w:val="false"/>
              <w:smallCaps w:val="false"/>
              <w:sz w:val="24"/>
              <w:szCs w:val="24"/>
              <w:lang w:val="en-US" w:eastAsia="en-US"/>
              <w:ins w:id="550" w:author="gilligan" w:date="2008-10-02T16:37:00Z"/>
            </w:rPr>
          </w:pPr>
          <w:hyperlink w:anchor="__RefHeading___Toc210719612">
            <w:ins w:id="547" w:author="gilligan" w:date="2008-10-02T16:37:00Z">
              <w:r>
                <w:rPr>
                  <w:rStyle w:val="IndexLink"/>
                  <w:lang w:val="en-US" w:eastAsia="en-US"/>
                </w:rPr>
                <w:t>12.2</w:t>
              </w:r>
            </w:ins>
            <w:ins w:id="548" w:author="gilligan" w:date="2008-10-02T16:37:00Z">
              <w:r>
                <w:rPr>
                  <w:rStyle w:val="IndexLink"/>
                  <w:caps w:val="false"/>
                  <w:smallCaps w:val="false"/>
                  <w:sz w:val="24"/>
                  <w:szCs w:val="24"/>
                  <w:lang w:val="en-US" w:eastAsia="en-US"/>
                </w:rPr>
                <w:tab/>
              </w:r>
            </w:ins>
            <w:ins w:id="549" w:author="gilligan" w:date="2008-10-02T16:37:00Z">
              <w:r>
                <w:rPr>
                  <w:rStyle w:val="IndexLink"/>
                  <w:lang w:val="en-US" w:eastAsia="en-US"/>
                </w:rPr>
                <w:t>Developments</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54" w:author="gilligan" w:date="2008-10-02T16:37:00Z"/>
            </w:rPr>
          </w:pPr>
          <w:hyperlink w:anchor="__RefHeading___Toc210719613">
            <w:ins w:id="551" w:author="gilligan" w:date="2008-10-02T16:37:00Z">
              <w:r>
                <w:rPr>
                  <w:rStyle w:val="IndexLink"/>
                  <w:lang w:val="en-US" w:eastAsia="en-US"/>
                </w:rPr>
                <w:t>12.2.1</w:t>
              </w:r>
            </w:ins>
            <w:ins w:id="552" w:author="gilligan" w:date="2008-10-02T16:37:00Z">
              <w:r>
                <w:rPr>
                  <w:rStyle w:val="IndexLink"/>
                  <w:i w:val="false"/>
                  <w:sz w:val="24"/>
                  <w:szCs w:val="24"/>
                  <w:lang w:val="en-US" w:eastAsia="en-US"/>
                </w:rPr>
                <w:tab/>
              </w:r>
            </w:ins>
            <w:ins w:id="553" w:author="gilligan" w:date="2008-10-02T16:37:00Z">
              <w:r>
                <w:rPr>
                  <w:rStyle w:val="IndexLink"/>
                  <w:lang w:val="en-US" w:eastAsia="en-US"/>
                </w:rPr>
                <w:t>Energy Consumption</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58" w:author="gilligan" w:date="2008-10-02T16:37:00Z"/>
            </w:rPr>
          </w:pPr>
          <w:hyperlink w:anchor="__RefHeading___Toc210719614">
            <w:ins w:id="555" w:author="gilligan" w:date="2008-10-02T16:37:00Z">
              <w:r>
                <w:rPr>
                  <w:rStyle w:val="IndexLink"/>
                  <w:lang w:val="en-US" w:eastAsia="en-US"/>
                </w:rPr>
                <w:t>12.2.2</w:t>
              </w:r>
            </w:ins>
            <w:ins w:id="556" w:author="gilligan" w:date="2008-10-02T16:37:00Z">
              <w:r>
                <w:rPr>
                  <w:rStyle w:val="IndexLink"/>
                  <w:i w:val="false"/>
                  <w:sz w:val="24"/>
                  <w:szCs w:val="24"/>
                  <w:lang w:val="en-US" w:eastAsia="en-US"/>
                </w:rPr>
                <w:tab/>
              </w:r>
            </w:ins>
            <w:ins w:id="557" w:author="gilligan" w:date="2008-10-02T16:37:00Z">
              <w:r>
                <w:rPr>
                  <w:rStyle w:val="IndexLink"/>
                  <w:lang w:val="en-US" w:eastAsia="en-US"/>
                </w:rPr>
                <w:t>Signal Formats</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62" w:author="gilligan" w:date="2008-10-02T16:37:00Z"/>
            </w:rPr>
          </w:pPr>
          <w:hyperlink w:anchor="__RefHeading___Toc210719615">
            <w:ins w:id="559" w:author="gilligan" w:date="2008-10-02T16:37:00Z">
              <w:r>
                <w:rPr>
                  <w:rStyle w:val="IndexLink"/>
                  <w:lang w:val="en-US" w:eastAsia="en-US"/>
                </w:rPr>
                <w:t>12.2.3</w:t>
              </w:r>
            </w:ins>
            <w:ins w:id="560" w:author="gilligan" w:date="2008-10-02T16:37:00Z">
              <w:r>
                <w:rPr>
                  <w:rStyle w:val="IndexLink"/>
                  <w:i w:val="false"/>
                  <w:sz w:val="24"/>
                  <w:szCs w:val="24"/>
                  <w:lang w:val="en-US" w:eastAsia="en-US"/>
                </w:rPr>
                <w:tab/>
              </w:r>
            </w:ins>
            <w:ins w:id="561" w:author="gilligan" w:date="2008-10-02T16:37:00Z">
              <w:r>
                <w:rPr>
                  <w:rStyle w:val="IndexLink"/>
                  <w:lang w:val="en-US" w:eastAsia="en-US"/>
                </w:rPr>
                <w:t>Communications</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i w:val="false"/>
              <w:i w:val="false"/>
              <w:sz w:val="24"/>
              <w:szCs w:val="24"/>
              <w:lang w:val="en-US" w:eastAsia="en-US"/>
              <w:ins w:id="566" w:author="gilligan" w:date="2008-10-02T16:37:00Z"/>
            </w:rPr>
          </w:pPr>
          <w:hyperlink w:anchor="__RefHeading___Toc210719616">
            <w:ins w:id="563" w:author="gilligan" w:date="2008-10-02T16:37:00Z">
              <w:r>
                <w:rPr>
                  <w:rStyle w:val="IndexLink"/>
                  <w:lang w:val="en-US" w:eastAsia="en-US"/>
                </w:rPr>
                <w:t>12.2.4</w:t>
              </w:r>
            </w:ins>
            <w:ins w:id="564" w:author="gilligan" w:date="2008-10-02T16:37:00Z">
              <w:r>
                <w:rPr>
                  <w:rStyle w:val="IndexLink"/>
                  <w:i w:val="false"/>
                  <w:sz w:val="24"/>
                  <w:szCs w:val="24"/>
                  <w:lang w:val="en-US" w:eastAsia="en-US"/>
                </w:rPr>
                <w:tab/>
              </w:r>
            </w:ins>
            <w:ins w:id="565" w:author="gilligan" w:date="2008-10-02T16:37:00Z">
              <w:r>
                <w:rPr>
                  <w:rStyle w:val="IndexLink"/>
                  <w:lang w:val="en-US" w:eastAsia="en-US"/>
                </w:rPr>
                <w:t>Radio Navigation</w:t>
                <w:tab/>
              </w:r>
            </w:ins>
            <w:r>
              <w:rPr>
                <w:rStyle w:val="IndexLink"/>
                <w:lang w:val="en-US" w:eastAsia="en-US"/>
              </w:rPr>
              <w:t>46</w:t>
            </w:r>
          </w:hyperlink>
        </w:p>
        <w:p>
          <w:pPr>
            <w:pStyle w:val="Contents3"/>
            <w:tabs>
              <w:tab w:val="clear" w:pos="1701"/>
              <w:tab w:val="left" w:pos="1134" w:leader="none"/>
              <w:tab w:val="left" w:pos="1680" w:leader="none"/>
              <w:tab w:val="left" w:pos="7938" w:leader="none"/>
            </w:tabs>
            <w:ind w:left="0" w:right="737" w:firstLine="397"/>
            <w:rPr>
              <w:sz w:val="24"/>
              <w:szCs w:val="24"/>
              <w:lang w:val="en-US" w:eastAsia="en-US"/>
            </w:rPr>
          </w:pPr>
          <w:hyperlink w:anchor="__RefHeading___Toc210719617">
            <w:ins w:id="567" w:author="gilligan" w:date="2008-10-02T16:37:00Z">
              <w:r>
                <w:rPr>
                  <w:rStyle w:val="IndexLink"/>
                  <w:i w:val="false"/>
                  <w:lang w:val="en-US" w:eastAsia="en-US"/>
                </w:rPr>
                <w:t>12.2.5</w:t>
              </w:r>
            </w:ins>
            <w:ins w:id="568" w:author="gilligan" w:date="2008-10-02T16:37:00Z">
              <w:r>
                <w:rPr>
                  <w:rStyle w:val="IndexLink"/>
                  <w:i w:val="false"/>
                  <w:sz w:val="24"/>
                  <w:szCs w:val="24"/>
                  <w:lang w:val="en-US" w:eastAsia="en-US"/>
                </w:rPr>
                <w:tab/>
              </w:r>
            </w:ins>
            <w:ins w:id="569" w:author="gilligan" w:date="2008-10-02T16:37:00Z">
              <w:r>
                <w:rPr>
                  <w:rStyle w:val="IndexLink"/>
                  <w:i w:val="false"/>
                  <w:lang w:val="en-US" w:eastAsia="en-US"/>
                </w:rPr>
                <w:t>Costs</w:t>
                <w:tab/>
              </w:r>
            </w:ins>
            <w:r>
              <w:rPr>
                <w:rStyle w:val="IndexLink"/>
                <w:i w:val="false"/>
                <w:lang w:val="en-US" w:eastAsia="en-US"/>
              </w:rPr>
              <w:t>47</w:t>
            </w:r>
          </w:hyperlink>
          <w:r>
            <w:rPr>
              <w:rStyle w:val="IndexLink"/>
              <w:i w:val="false"/>
              <w:lang w:val="en-US" w:eastAsia="en-US"/>
            </w:rPr>
            <w:fldChar w:fldCharType="end"/>
          </w:r>
        </w:p>
      </w:sdtContent>
    </w:sdt>
    <w:p>
      <w:pPr>
        <w:pStyle w:val="Normal"/>
        <w:tabs>
          <w:tab w:val="clear" w:pos="1134"/>
          <w:tab w:val="clear" w:pos="1701"/>
          <w:tab w:val="left" w:pos="993" w:leader="none"/>
          <w:tab w:val="left" w:pos="1418" w:leader="none"/>
          <w:tab w:val="left" w:pos="7938" w:leader="none"/>
        </w:tabs>
        <w:ind w:left="0" w:right="737" w:firstLine="397"/>
        <w:rPr>
          <w:b/>
          <w:b/>
          <w:i/>
          <w:i/>
          <w:caps/>
          <w:sz w:val="20"/>
          <w:szCs w:val="24"/>
          <w:lang w:val="en-US" w:eastAsia="en-US"/>
          <w:ins w:id="571" w:author="gilligan" w:date="2008-10-02T16:37:00Z"/>
        </w:rPr>
      </w:pPr>
      <w:ins w:id="570" w:author="gilligan" w:date="2008-10-02T16:37:00Z">
        <w:r>
          <w:rPr>
            <w:b/>
            <w:i/>
            <w:caps/>
            <w:sz w:val="20"/>
            <w:szCs w:val="24"/>
            <w:lang w:val="en-US" w:eastAsia="en-US"/>
          </w:rPr>
        </w:r>
      </w:ins>
    </w:p>
    <w:p>
      <w:pPr>
        <w:sectPr>
          <w:headerReference w:type="default" r:id="rId7"/>
          <w:footerReference w:type="default" r:id="rId8"/>
          <w:type w:val="nextPage"/>
          <w:pgSz w:w="11906" w:h="16838"/>
          <w:pgMar w:left="1800" w:right="1800" w:gutter="0" w:header="720" w:top="776" w:footer="149" w:bottom="719"/>
          <w:pgNumType w:fmt="decimal"/>
          <w:formProt w:val="false"/>
          <w:textDirection w:val="lrTb"/>
          <w:docGrid w:type="default" w:linePitch="360" w:charSpace="0"/>
        </w:sectPr>
        <w:pStyle w:val="Normal"/>
        <w:jc w:val="both"/>
        <w:rPr>
          <w:b/>
          <w:b/>
          <w:caps/>
          <w:sz w:val="20"/>
          <w:ins w:id="579" w:author="gilligan" w:date="2008-10-02T16:37:00Z"/>
        </w:rPr>
      </w:pPr>
      <w:ins w:id="572" w:author="gilligan" w:date="2008-10-02T16:37:00Z">
        <w:r>
          <w:rPr>
            <w:b/>
            <w:caps/>
            <w:sz w:val="20"/>
          </w:rPr>
        </w:r>
      </w:ins>
    </w:p>
    <w:p>
      <w:pPr>
        <w:pStyle w:val="Heading1"/>
        <w:numPr>
          <w:ilvl w:val="0"/>
          <w:numId w:val="2"/>
        </w:numPr>
        <w:jc w:val="both"/>
        <w:rPr/>
      </w:pPr>
      <w:ins w:id="580" w:author="gilligan" w:date="2008-10-02T16:37:00Z">
        <w:bookmarkStart w:id="0" w:name="__RefHeading___Toc210719516"/>
        <w:bookmarkEnd w:id="0"/>
        <w:r>
          <w:rPr/>
          <w:t>INTRODUCTION</w:t>
        </w:r>
      </w:ins>
    </w:p>
    <w:p>
      <w:pPr>
        <w:pStyle w:val="Normal"/>
        <w:jc w:val="both"/>
        <w:rPr>
          <w:ins w:id="582" w:author="Aivar Usk" w:date="2008-10-07T11:13:00Z"/>
        </w:rPr>
      </w:pPr>
      <w:del w:id="581" w:author="gilligan" w:date="2008-10-02T16:37:00Z">
        <w:r>
          <w:rPr/>
          <w:tab/>
          <w:tab/>
        </w:r>
      </w:del>
    </w:p>
    <w:p>
      <w:pPr>
        <w:pStyle w:val="Normal"/>
        <w:jc w:val="both"/>
        <w:rPr/>
      </w:pPr>
      <w:r>
        <w:rPr/>
        <w:t xml:space="preserve">The first version of this document was developed in 1998 based on a work item from the 1994 IALA Conference and a subsequent 1996 Survey of IALA members on their current and anticipated use of Remote </w:t>
      </w:r>
      <w:del w:id="583" w:author="gilligan" w:date="2008-10-02T16:37:00Z">
        <w:r>
          <w:rPr/>
          <w:delText>Monitoring and Control</w:delText>
        </w:r>
      </w:del>
      <w:ins w:id="584" w:author="gilligan" w:date="2008-10-02T16:37:00Z">
        <w:r>
          <w:rPr/>
          <w:t>Control and Monitoring</w:t>
        </w:r>
      </w:ins>
      <w:r>
        <w:rPr/>
        <w:t xml:space="preserve"> Systems (RCMS).</w:t>
      </w:r>
    </w:p>
    <w:p>
      <w:pPr>
        <w:pStyle w:val="Normal"/>
        <w:tabs>
          <w:tab w:val="left" w:pos="-1440" w:leader="none"/>
          <w:tab w:val="left" w:pos="1134" w:leader="none"/>
          <w:tab w:val="left" w:pos="1701" w:leader="none"/>
          <w:tab w:val="left" w:pos="7938" w:leader="none"/>
        </w:tabs>
        <w:ind w:left="360" w:right="900" w:hanging="720"/>
        <w:jc w:val="both"/>
        <w:rPr>
          <w:del w:id="586" w:author="gilligan" w:date="2008-10-02T16:37:00Z"/>
        </w:rPr>
      </w:pPr>
      <w:del w:id="585" w:author="gilligan" w:date="2008-10-02T16:37:00Z">
        <w:r>
          <w:rPr/>
          <w:tab/>
          <w:delText xml:space="preserve"> </w:delText>
          <w:tab/>
          <w:delText>10 years on the document has been updated to acknowledge the development in technology, wider availability and reduced costs of RCMS systems both in the AtoN field and more generally.</w:delText>
        </w:r>
      </w:del>
    </w:p>
    <w:p>
      <w:pPr>
        <w:pStyle w:val="Heading1"/>
        <w:numPr>
          <w:ilvl w:val="0"/>
          <w:numId w:val="2"/>
        </w:numPr>
        <w:tabs>
          <w:tab w:val="clear" w:pos="737"/>
          <w:tab w:val="left" w:pos="794" w:leader="none"/>
          <w:tab w:val="left" w:pos="1134" w:leader="none"/>
          <w:tab w:val="left" w:pos="1701" w:leader="none"/>
          <w:tab w:val="left" w:pos="7938" w:leader="none"/>
        </w:tabs>
        <w:rPr>
          <w:del w:id="588" w:author="gilligan" w:date="2008-10-02T16:37:00Z"/>
        </w:rPr>
      </w:pPr>
      <w:del w:id="587" w:author="gilligan" w:date="2008-10-02T16:37:00Z">
        <w:r>
          <w:rPr/>
          <w:delText>2.</w:delText>
          <w:tab/>
          <w:delText>MONITORING – GENERAL ISSUES</w:delText>
        </w:r>
      </w:del>
    </w:p>
    <w:p>
      <w:pPr>
        <w:pStyle w:val="Normal"/>
        <w:jc w:val="both"/>
        <w:rPr>
          <w:ins w:id="595" w:author="gilligan" w:date="2008-10-02T16:37:00Z"/>
        </w:rPr>
      </w:pPr>
      <w:del w:id="589" w:author="gilligan" w:date="2008-10-02T16:37:00Z">
        <w:r>
          <w:rPr>
            <w:b/>
          </w:rPr>
          <w:delText>2.1</w:delText>
          <w:tab/>
          <w:delText>Monitoring</w:delText>
        </w:r>
      </w:del>
      <w:ins w:id="590" w:author="gilligan" w:date="2008-10-02T16:37:00Z">
        <w:r>
          <w:rPr/>
          <w:t xml:space="preserve">Ten years after the initial publication this document has been reviewed in light of the rapid pace of technological changes. Included in this is the widespread use of </w:t>
        </w:r>
      </w:ins>
      <w:ins w:id="591" w:author="gilligan" w:date="2008-10-02T16:37:00Z">
        <w:del w:id="592" w:author="Aivar Usk" w:date="2008-10-09T15:10:00Z">
          <w:r>
            <w:rPr/>
            <w:delText>i</w:delText>
          </w:r>
        </w:del>
      </w:ins>
      <w:ins w:id="593" w:author="Aivar Usk" w:date="2008-10-09T15:10:00Z">
        <w:r>
          <w:rPr/>
          <w:t>I</w:t>
        </w:r>
      </w:ins>
      <w:ins w:id="594" w:author="gilligan" w:date="2008-10-02T16:37:00Z">
        <w:r>
          <w:rPr/>
          <w:t>nternet and wireless technologies. This has had a significant impact on RCMS systems, reducing costs considerably.</w:t>
        </w:r>
      </w:ins>
    </w:p>
    <w:p>
      <w:pPr>
        <w:pStyle w:val="Heading1"/>
        <w:numPr>
          <w:ilvl w:val="0"/>
          <w:numId w:val="2"/>
        </w:numPr>
        <w:jc w:val="both"/>
        <w:rPr>
          <w:ins w:id="597" w:author="gilligan" w:date="2008-10-02T16:37:00Z"/>
        </w:rPr>
      </w:pPr>
      <w:ins w:id="596" w:author="gilligan" w:date="2008-10-02T16:37:00Z">
        <w:bookmarkStart w:id="1" w:name="__RefHeading___Toc210719517"/>
        <w:bookmarkEnd w:id="1"/>
        <w:r>
          <w:rPr/>
          <w:t>MONITORING – GENERAL ISSUES</w:t>
        </w:r>
      </w:ins>
    </w:p>
    <w:p>
      <w:pPr>
        <w:pStyle w:val="Heading2"/>
        <w:numPr>
          <w:ilvl w:val="1"/>
          <w:numId w:val="2"/>
        </w:numPr>
        <w:jc w:val="both"/>
        <w:rPr/>
      </w:pPr>
      <w:ins w:id="598" w:author="gilligan" w:date="2008-10-02T16:37:00Z">
        <w:bookmarkStart w:id="2" w:name="__RefHeading___Toc210719518"/>
        <w:bookmarkStart w:id="3" w:name="_Ref211189933"/>
        <w:bookmarkEnd w:id="2"/>
        <w:r>
          <w:rPr/>
          <w:t>Monitoring</w:t>
        </w:r>
      </w:ins>
      <w:r>
        <w:rPr/>
        <w:t xml:space="preserve"> Methods</w:t>
      </w:r>
      <w:bookmarkEnd w:id="3"/>
    </w:p>
    <w:p>
      <w:pPr>
        <w:pStyle w:val="Normal"/>
        <w:jc w:val="both"/>
        <w:rPr>
          <w:b/>
          <w:b/>
          <w:ins w:id="600" w:author="Aivar Usk" w:date="2008-10-07T11:16:00Z"/>
        </w:rPr>
      </w:pPr>
      <w:del w:id="599" w:author="gilligan" w:date="2008-10-02T16:37:00Z">
        <w:r>
          <w:rPr>
            <w:b/>
          </w:rPr>
          <w:tab/>
          <w:tab/>
        </w:r>
      </w:del>
    </w:p>
    <w:p>
      <w:pPr>
        <w:pStyle w:val="Normal"/>
        <w:jc w:val="both"/>
        <w:rPr/>
      </w:pPr>
      <w:r>
        <w:rPr/>
        <w:t>There are a number of ways to monitor an Aid to Navigation (AtoN)</w:t>
      </w:r>
      <w:ins w:id="601" w:author="Aivar Usk" w:date="2008-10-07T11:16:00Z">
        <w:r>
          <w:rPr/>
          <w:t>.</w:t>
        </w:r>
      </w:ins>
    </w:p>
    <w:p>
      <w:pPr>
        <w:pStyle w:val="Heading3"/>
        <w:numPr>
          <w:ilvl w:val="2"/>
          <w:numId w:val="2"/>
        </w:numPr>
        <w:jc w:val="both"/>
        <w:rPr/>
      </w:pPr>
      <w:del w:id="602" w:author="gilligan" w:date="2008-10-02T16:37:00Z">
        <w:bookmarkStart w:id="4" w:name="__RefHeading___Toc210719519"/>
        <w:bookmarkEnd w:id="4"/>
        <w:r>
          <w:rPr/>
          <w:delText>2.1.1</w:delText>
          <w:tab/>
        </w:r>
      </w:del>
      <w:r>
        <w:rPr/>
        <w:t>User Monitoring</w:t>
      </w:r>
    </w:p>
    <w:p>
      <w:pPr>
        <w:pStyle w:val="Normal"/>
        <w:jc w:val="both"/>
        <w:rPr/>
      </w:pPr>
      <w:r>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Heading3"/>
        <w:numPr>
          <w:ilvl w:val="2"/>
          <w:numId w:val="2"/>
        </w:numPr>
        <w:jc w:val="both"/>
        <w:rPr/>
      </w:pPr>
      <w:del w:id="603" w:author="gilligan" w:date="2008-10-02T16:37:00Z">
        <w:bookmarkStart w:id="5" w:name="__RefHeading___Toc210719520"/>
        <w:r>
          <w:rPr/>
          <w:delText>2.1.2</w:delText>
          <w:tab/>
        </w:r>
      </w:del>
      <w:r>
        <w:rPr/>
        <w:t>Visual/Audible Monitoring</w:t>
      </w:r>
      <w:bookmarkEnd w:id="5"/>
      <w:r>
        <w:rPr/>
        <w:t xml:space="preserve">  </w:t>
      </w:r>
    </w:p>
    <w:p>
      <w:pPr>
        <w:pStyle w:val="Normal"/>
        <w:jc w:val="both"/>
        <w:rPr>
          <w:ins w:id="607" w:author="Aivar Usk" w:date="2008-10-07T11:23:00Z"/>
        </w:rPr>
      </w:pPr>
      <w:ins w:id="604" w:author="Aivar Usk" w:date="2008-10-07T11:23:00Z">
        <w:r>
          <w:rPr/>
          <w:t xml:space="preserve">2.1.2.1 </w:t>
        </w:r>
      </w:ins>
      <w:ins w:id="605" w:author="Aivar Usk" w:date="2008-10-07T11:25:00Z">
        <w:r>
          <w:rPr/>
          <w:t>Observer</w:t>
        </w:r>
      </w:ins>
      <w:ins w:id="606" w:author="Aivar Usk" w:date="2008-10-07T11:23:00Z">
        <w:r>
          <w:rPr/>
          <w:t>s</w:t>
        </w:r>
      </w:ins>
    </w:p>
    <w:p>
      <w:pPr>
        <w:pStyle w:val="Normal"/>
        <w:jc w:val="both"/>
        <w:rPr/>
      </w:pPr>
      <w:r>
        <w:rPr/>
        <w:t xml:space="preserve">These systems can be used </w:t>
      </w:r>
      <w:del w:id="608" w:author="gilligan" w:date="2008-10-02T16:37:00Z">
        <w:r>
          <w:rPr/>
          <w:delText>when</w:delText>
        </w:r>
      </w:del>
      <w:ins w:id="609" w:author="gilligan" w:date="2008-10-02T16:37:00Z">
        <w:r>
          <w:rPr/>
          <w:t>where</w:t>
        </w:r>
      </w:ins>
      <w:r>
        <w:rPr/>
        <w:t xml:space="preserve"> the AtoN or associated indicator lights can be directly observed or heard. Both the reliability and integrity of the system depend directly on the reliability of the observer</w:t>
      </w:r>
      <w:ins w:id="610" w:author="gilligan" w:date="2008-10-02T16:37:00Z">
        <w:r>
          <w:rPr/>
          <w:t>,</w:t>
        </w:r>
      </w:ins>
      <w:r>
        <w:rPr/>
        <w:t xml:space="preserve">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Heading3"/>
        <w:numPr>
          <w:ilvl w:val="0"/>
          <w:numId w:val="0"/>
        </w:numPr>
        <w:ind w:left="0" w:right="737" w:hanging="0"/>
        <w:jc w:val="both"/>
        <w:rPr/>
      </w:pPr>
      <w:del w:id="611" w:author="gilligan" w:date="2008-10-02T16:37:00Z">
        <w:bookmarkStart w:id="6" w:name="__RefHeading___Toc210719521"/>
        <w:r>
          <w:rPr/>
          <w:delText>2.1.3</w:delText>
          <w:tab/>
        </w:r>
      </w:del>
      <w:ins w:id="612" w:author="Aivar Usk" w:date="2008-10-07T11:24:00Z">
        <w:r>
          <w:rPr/>
          <w:t xml:space="preserve">2.1.2.2 </w:t>
        </w:r>
      </w:ins>
      <w:del w:id="613" w:author="Aivar Usk" w:date="2008-10-07T11:25:00Z">
        <w:r>
          <w:rPr/>
          <w:delText>Attendants/</w:delText>
        </w:r>
      </w:del>
      <w:r>
        <w:rPr/>
        <w:t>Keepers</w:t>
      </w:r>
      <w:ins w:id="614" w:author="Aivar Usk" w:date="2008-10-07T11:25:00Z">
        <w:bookmarkEnd w:id="6"/>
        <w:r>
          <w:rPr/>
          <w:t>/Attendants</w:t>
        </w:r>
      </w:ins>
    </w:p>
    <w:p>
      <w:pPr>
        <w:pStyle w:val="Normal"/>
        <w:jc w:val="both"/>
        <w:rPr/>
      </w:pPr>
      <w:r>
        <w:rPr/>
        <w:t xml:space="preserve">This method keeps the AtoN under either regular or continual observation. The reliability and integrity of the system depends directly on the reliability of the </w:t>
      </w:r>
      <w:del w:id="615" w:author="Aivar Usk" w:date="2008-10-07T11:54:00Z">
        <w:r>
          <w:rPr/>
          <w:delText>observer</w:delText>
        </w:r>
      </w:del>
      <w:ins w:id="616" w:author="Aivar Usk" w:date="2008-10-07T11:54:00Z">
        <w:r>
          <w:rPr/>
          <w:t>keeper/attendant</w:t>
        </w:r>
      </w:ins>
      <w:r>
        <w:rPr/>
        <w:t xml:space="preserve">. This system has the advantage that, subject to </w:t>
      </w:r>
      <w:ins w:id="617" w:author="Aivar Usk" w:date="2008-10-07T11:55:00Z">
        <w:r>
          <w:rPr/>
          <w:t>their</w:t>
        </w:r>
      </w:ins>
      <w:del w:id="618" w:author="Aivar Usk" w:date="2008-10-07T11:55:00Z">
        <w:r>
          <w:rPr/>
          <w:delText>his</w:delText>
        </w:r>
      </w:del>
      <w:r>
        <w:rPr/>
        <w:t xml:space="preserve"> technical competence, a Keeper or Attendant can, in some instances, intervene to effect repairs in the case of a failure without waiting for a maintenance crew.  As the Keepers are on site, full control facilities are available.</w:t>
      </w:r>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621" w:author="gilligan" w:date="2008-10-02T16:37:00Z"/>
        </w:rPr>
      </w:pPr>
      <w:del w:id="619" w:author="gilligan" w:date="2008-10-02T16:37:00Z">
        <w:bookmarkStart w:id="7" w:name="__RefHeading___Toc210719522"/>
        <w:r>
          <w:rPr/>
          <w:delText>2.1.4</w:delText>
          <w:tab/>
        </w:r>
      </w:del>
      <w:del w:id="620" w:author="gilligan" w:date="2008-10-02T16:37:00Z">
        <w:r>
          <w:rPr>
            <w:b/>
            <w:i/>
          </w:rPr>
          <w:delText>Remote Monitoring</w:delText>
        </w:r>
      </w:del>
    </w:p>
    <w:p>
      <w:pPr>
        <w:pStyle w:val="Normal"/>
        <w:numPr>
          <w:ilvl w:val="2"/>
          <w:numId w:val="2"/>
        </w:numPr>
        <w:jc w:val="both"/>
        <w:rPr>
          <w:ins w:id="624" w:author="gilligan" w:date="2008-10-02T16:37:00Z"/>
        </w:rPr>
      </w:pPr>
      <w:del w:id="622" w:author="gilligan" w:date="2008-10-02T16:37:00Z">
        <w:r>
          <w:rPr/>
          <w:delText>Generally taken to mean that the location of the person doing the monitoring is sufficiently remote from the location of the AtoN that some electronic communication medium must be employed, eg. Radio, Cellular Telephone, Landline Telephone, Automatic Identification System (AIS) or Satellite. Control</w:delText>
        </w:r>
      </w:del>
      <w:ins w:id="623" w:author="gilligan" w:date="2008-10-02T16:37:00Z">
        <w:r>
          <w:rPr/>
          <w:t>Remote Monitoring</w:t>
        </w:r>
      </w:ins>
      <w:bookmarkEnd w:id="7"/>
    </w:p>
    <w:p>
      <w:pPr>
        <w:pStyle w:val="Normal"/>
        <w:jc w:val="both"/>
        <w:rPr/>
      </w:pPr>
      <w:ins w:id="625" w:author="gilligan" w:date="2008-10-02T16:37:00Z">
        <w:r>
          <w:rPr/>
          <w:tab/>
          <w:t>A remote monitoring system may be used to monitor many different locations or systems from a central location. A variety of different remote monitoring systems exist</w:t>
        </w:r>
      </w:ins>
      <w:ins w:id="626" w:author="gilligan" w:date="2008-10-02T16:37:00Z">
        <w:del w:id="627" w:author="Aivar Usk" w:date="2008-10-07T11:57:00Z">
          <w:r>
            <w:rPr/>
            <w:delText>,</w:delText>
          </w:r>
        </w:del>
      </w:ins>
      <w:ins w:id="628" w:author="gilligan" w:date="2008-10-02T16:37:00Z">
        <w:r>
          <w:rPr/>
          <w:t xml:space="preserve"> </w:t>
        </w:r>
      </w:ins>
      <w:ins w:id="629" w:author="gilligan" w:date="2008-10-02T16:37:00Z">
        <w:del w:id="630" w:author="Aivar Usk" w:date="2008-10-07T11:57:00Z">
          <w:r>
            <w:rPr/>
            <w:delText>such as SCADA and AIS. These</w:delText>
          </w:r>
        </w:del>
      </w:ins>
      <w:ins w:id="631" w:author="Aivar Usk" w:date="2008-10-07T11:57:00Z">
        <w:r>
          <w:rPr/>
          <w:t>that</w:t>
        </w:r>
      </w:ins>
      <w:ins w:id="632" w:author="gilligan" w:date="2008-10-02T16:37:00Z">
        <w:r>
          <w:rPr/>
          <w:t xml:space="preserve"> can communicate over a </w:t>
        </w:r>
      </w:ins>
      <w:ins w:id="633" w:author="gilligan" w:date="2008-10-02T16:37:00Z">
        <w:del w:id="634" w:author="Aivar Usk" w:date="2008-10-07T12:01:00Z">
          <w:r>
            <w:rPr/>
            <w:delText>wide variety</w:delText>
          </w:r>
        </w:del>
      </w:ins>
      <w:ins w:id="635" w:author="Aivar Usk" w:date="2008-10-07T12:01:00Z">
        <w:r>
          <w:rPr/>
          <w:t>combination</w:t>
        </w:r>
      </w:ins>
      <w:ins w:id="636" w:author="gilligan" w:date="2008-10-02T16:37:00Z">
        <w:r>
          <w:rPr/>
          <w:t xml:space="preserve"> of </w:t>
        </w:r>
      </w:ins>
      <w:ins w:id="637" w:author="Aivar Usk" w:date="2008-10-07T12:01:00Z">
        <w:r>
          <w:rPr/>
          <w:t xml:space="preserve">diverse </w:t>
        </w:r>
      </w:ins>
      <w:ins w:id="638" w:author="gilligan" w:date="2008-10-02T16:37:00Z">
        <w:r>
          <w:rPr/>
          <w:t xml:space="preserve">communications networks, such as </w:t>
        </w:r>
      </w:ins>
      <w:ins w:id="639" w:author="gilligan" w:date="2008-10-02T16:37:00Z">
        <w:del w:id="640" w:author="Aivar Usk" w:date="2008-10-07T12:00:00Z">
          <w:r>
            <w:rPr/>
            <w:delText>C</w:delText>
          </w:r>
        </w:del>
      </w:ins>
      <w:ins w:id="641" w:author="Aivar Usk" w:date="2008-10-07T12:00:00Z">
        <w:r>
          <w:rPr/>
          <w:t>c</w:t>
        </w:r>
      </w:ins>
      <w:ins w:id="642" w:author="gilligan" w:date="2008-10-02T16:37:00Z">
        <w:r>
          <w:rPr/>
          <w:t xml:space="preserve">ellular, </w:t>
        </w:r>
      </w:ins>
      <w:ins w:id="643" w:author="gilligan" w:date="2008-10-02T16:37:00Z">
        <w:del w:id="644" w:author="Aivar Usk" w:date="2008-10-07T11:59:00Z">
          <w:r>
            <w:rPr/>
            <w:delText>VHF</w:delText>
          </w:r>
        </w:del>
      </w:ins>
      <w:ins w:id="645" w:author="Aivar Usk" w:date="2008-10-07T11:59:00Z">
        <w:r>
          <w:rPr/>
          <w:t xml:space="preserve">terrestrial and satellite radio, </w:t>
        </w:r>
      </w:ins>
      <w:ins w:id="646" w:author="Aivar Usk" w:date="2008-10-09T15:33:00Z">
        <w:r>
          <w:rPr/>
          <w:t xml:space="preserve">microwave links, </w:t>
        </w:r>
      </w:ins>
      <w:ins w:id="647" w:author="Aivar Usk" w:date="2008-10-07T11:59:00Z">
        <w:r>
          <w:rPr/>
          <w:t>landline telephone,</w:t>
        </w:r>
      </w:ins>
      <w:ins w:id="648" w:author="gilligan" w:date="2008-10-02T16:37:00Z">
        <w:r>
          <w:rPr/>
          <w:t xml:space="preserve"> </w:t>
        </w:r>
      </w:ins>
      <w:ins w:id="649" w:author="gilligan" w:date="2008-10-02T16:37:00Z">
        <w:del w:id="650" w:author="Aivar Usk" w:date="2008-10-09T15:33:00Z">
          <w:r>
            <w:rPr/>
            <w:delText>or</w:delText>
          </w:r>
        </w:del>
      </w:ins>
      <w:ins w:id="651" w:author="Aivar Usk" w:date="2008-10-09T15:33:00Z">
        <w:r>
          <w:rPr/>
          <w:t>and</w:t>
        </w:r>
      </w:ins>
      <w:r>
        <w:rPr/>
        <w:t xml:space="preserve"> </w:t>
      </w:r>
      <w:del w:id="652" w:author="gilligan" w:date="2008-10-02T16:37:00Z">
        <w:r>
          <w:rPr/>
          <w:delText xml:space="preserve">facilities vary depending on the type of Remote Monitoring and Control System used. </w:delText>
        </w:r>
      </w:del>
      <w:ins w:id="653" w:author="gilligan" w:date="2008-10-02T16:37:00Z">
        <w:r>
          <w:rPr/>
          <w:t>Ethernet.</w:t>
        </w:r>
      </w:ins>
      <w:r>
        <w:rPr/>
        <w:t xml:space="preserve"> A detailed description of various types of Remote </w:t>
      </w:r>
      <w:ins w:id="654" w:author="gilligan" w:date="2008-10-02T16:37:00Z">
        <w:r>
          <w:rPr/>
          <w:t xml:space="preserve">Control and </w:t>
        </w:r>
      </w:ins>
      <w:r>
        <w:rPr/>
        <w:t>Monitoring</w:t>
      </w:r>
      <w:del w:id="655" w:author="gilligan" w:date="2008-10-02T16:37:00Z">
        <w:r>
          <w:rPr/>
          <w:delText>and Control</w:delText>
        </w:r>
      </w:del>
      <w:r>
        <w:rPr/>
        <w:t xml:space="preserve"> Systems is included in Section 6.</w:t>
      </w:r>
    </w:p>
    <w:p>
      <w:pPr>
        <w:pStyle w:val="Heading3"/>
        <w:numPr>
          <w:ilvl w:val="2"/>
          <w:numId w:val="2"/>
        </w:numPr>
        <w:jc w:val="both"/>
        <w:rPr/>
      </w:pPr>
      <w:del w:id="656" w:author="gilligan" w:date="2008-10-02T16:37:00Z">
        <w:bookmarkStart w:id="8" w:name="__RefHeading___Toc210719523"/>
        <w:bookmarkEnd w:id="8"/>
        <w:r>
          <w:rPr/>
          <w:delText>2.1.5.</w:delText>
          <w:tab/>
        </w:r>
      </w:del>
      <w:r>
        <w:rPr/>
        <w:t>Mobile Interrogation Monitoring</w:t>
      </w:r>
    </w:p>
    <w:p>
      <w:pPr>
        <w:pStyle w:val="Normal"/>
        <w:jc w:val="both"/>
        <w:rPr/>
      </w:pPr>
      <w:ins w:id="657" w:author="gilligan" w:date="2008-10-02T16:37:00Z">
        <w:r>
          <w:rPr/>
          <w:tab/>
        </w:r>
      </w:ins>
      <w:r>
        <w:rPr/>
        <w:t xml:space="preserve">The AtoN, such as a buoy, may be interrogated occasionally by a passing buoy tender or shore Attendant to verify </w:t>
      </w:r>
      <w:del w:id="658" w:author="Aivar Usk" w:date="2008-10-07T12:04:00Z">
        <w:r>
          <w:rPr/>
          <w:delText xml:space="preserve">the </w:delText>
        </w:r>
      </w:del>
      <w:ins w:id="659" w:author="Aivar Usk" w:date="2008-10-07T12:04:00Z">
        <w:r>
          <w:rPr/>
          <w:t xml:space="preserve">it’s </w:t>
        </w:r>
      </w:ins>
      <w:r>
        <w:rPr/>
        <w:t>operation and condition</w:t>
      </w:r>
      <w:del w:id="660" w:author="Aivar Usk" w:date="2008-10-07T12:04:00Z">
        <w:r>
          <w:rPr/>
          <w:delText xml:space="preserve"> of the AtoN</w:delText>
        </w:r>
      </w:del>
      <w:r>
        <w:rPr/>
        <w:t>.</w:t>
      </w:r>
      <w:del w:id="661" w:author="Aivar Usk" w:date="2008-10-07T12:02:00Z">
        <w:r>
          <w:rPr/>
          <w:delText xml:space="preserve"> </w:delText>
        </w:r>
      </w:del>
      <w:r>
        <w:rPr/>
        <w:t xml:space="preserve"> Limited control capability may be available</w:t>
      </w:r>
      <w:ins w:id="662" w:author="Aivar Usk" w:date="2008-10-07T12:06:00Z">
        <w:r>
          <w:rPr/>
          <w:t>, for example, changing operational parameters like lux levels of ON/OFF switching</w:t>
        </w:r>
      </w:ins>
      <w:r>
        <w:rPr/>
        <w:t>.</w:t>
      </w:r>
    </w:p>
    <w:p>
      <w:pPr>
        <w:pStyle w:val="Heading2"/>
        <w:numPr>
          <w:ilvl w:val="1"/>
          <w:numId w:val="2"/>
        </w:numPr>
        <w:jc w:val="both"/>
        <w:rPr/>
      </w:pPr>
      <w:del w:id="663" w:author="gilligan" w:date="2008-10-02T16:37:00Z">
        <w:bookmarkStart w:id="9" w:name="__RefHeading___Toc210719524"/>
        <w:bookmarkEnd w:id="9"/>
        <w:r>
          <w:rPr>
            <w:b w:val="false"/>
          </w:rPr>
          <w:delText>2.2</w:delText>
          <w:tab/>
        </w:r>
      </w:del>
      <w:ins w:id="664" w:author="Aivar Usk" w:date="2008-10-07T12:20:00Z">
        <w:r>
          <w:rPr>
            <w:b w:val="false"/>
          </w:rPr>
          <w:t xml:space="preserve">Categories of </w:t>
        </w:r>
      </w:ins>
      <w:r>
        <w:rPr/>
        <w:t>Parameters Monitored</w:t>
      </w:r>
    </w:p>
    <w:p>
      <w:pPr>
        <w:pStyle w:val="Normal"/>
        <w:jc w:val="both"/>
        <w:rPr>
          <w:b/>
          <w:b/>
          <w:ins w:id="666" w:author="Aivar Usk" w:date="2008-10-07T12:01:00Z"/>
        </w:rPr>
      </w:pPr>
      <w:del w:id="665" w:author="gilligan" w:date="2008-10-02T16:37:00Z">
        <w:r>
          <w:rPr>
            <w:b/>
          </w:rPr>
          <w:tab/>
          <w:tab/>
        </w:r>
      </w:del>
    </w:p>
    <w:p>
      <w:pPr>
        <w:pStyle w:val="Normal"/>
        <w:jc w:val="both"/>
        <w:rPr/>
      </w:pPr>
      <w:r>
        <w:rPr/>
        <w:t>The level of monitoring and the parameters</w:t>
      </w:r>
      <w:del w:id="667" w:author="gilligan" w:date="2008-10-02T16:37:00Z">
        <w:r>
          <w:rPr/>
          <w:delText>to be</w:delText>
        </w:r>
      </w:del>
      <w:r>
        <w:rPr/>
        <w:t xml:space="preserve"> monitored are discussed </w:t>
      </w:r>
      <w:del w:id="668" w:author="Aivar Usk" w:date="2008-10-07T12:24:00Z">
        <w:r>
          <w:rPr/>
          <w:delText xml:space="preserve">elsewhere </w:delText>
        </w:r>
      </w:del>
      <w:r>
        <w:rPr/>
        <w:t xml:space="preserve">in </w:t>
      </w:r>
      <w:ins w:id="669" w:author="Aivar Usk" w:date="2008-10-07T12:24:00Z">
        <w:r>
          <w:rPr/>
          <w:t xml:space="preserve">Paragraph </w:t>
        </w:r>
      </w:ins>
      <w:ins w:id="670" w:author="Aivar Usk" w:date="2008-10-07T12:24:00Z">
        <w:r>
          <w:rPr/>
          <w:fldChar w:fldCharType="begin"/>
        </w:r>
        <w:r>
          <w:rPr/>
          <w:instrText xml:space="preserve"> REF _Ref211145643 \r \h </w:instrText>
        </w:r>
        <w:r>
          <w:rPr/>
          <w:fldChar w:fldCharType="separate"/>
        </w:r>
        <w:r>
          <w:rPr/>
          <w:t>7</w:t>
        </w:r>
        <w:r>
          <w:rPr/>
          <w:fldChar w:fldCharType="end"/>
        </w:r>
      </w:ins>
      <w:ins w:id="671" w:author="Aivar Usk" w:date="2008-10-07T12:24:00Z">
        <w:r>
          <w:rPr/>
          <w:t xml:space="preserve"> of </w:t>
        </w:r>
      </w:ins>
      <w:r>
        <w:rPr/>
        <w:t xml:space="preserve">this document but they can </w:t>
      </w:r>
      <w:ins w:id="672" w:author="gilligan" w:date="2008-10-02T16:37:00Z">
        <w:r>
          <w:rPr/>
          <w:t xml:space="preserve">broadly </w:t>
        </w:r>
      </w:ins>
      <w:r>
        <w:rPr/>
        <w:t>be categorised as</w:t>
      </w:r>
      <w:ins w:id="673" w:author="Aivar Usk" w:date="2008-10-07T12:21:00Z">
        <w:r>
          <w:rPr/>
          <w:t>:</w:t>
        </w:r>
      </w:ins>
      <w:del w:id="674" w:author="Aivar Usk" w:date="2008-10-07T12:21:00Z">
        <w:r>
          <w:rPr/>
          <w:delText xml:space="preserve"> the AtoN state and the Engineering state.</w:delText>
        </w:r>
      </w:del>
    </w:p>
    <w:p>
      <w:pPr>
        <w:pStyle w:val="Normal"/>
        <w:numPr>
          <w:ilvl w:val="0"/>
          <w:numId w:val="13"/>
        </w:numPr>
        <w:ind w:left="1134" w:right="737" w:hanging="425"/>
        <w:jc w:val="both"/>
        <w:rPr/>
      </w:pPr>
      <w:r>
        <w:rPr/>
        <w:t xml:space="preserve">AtoN </w:t>
      </w:r>
      <w:del w:id="675" w:author="gilligan" w:date="2008-10-02T16:37:00Z">
        <w:r>
          <w:rPr/>
          <w:delText>state.</w:delText>
        </w:r>
      </w:del>
      <w:ins w:id="676" w:author="gilligan" w:date="2008-10-02T16:37:00Z">
        <w:r>
          <w:rPr/>
          <w:t>state</w:t>
        </w:r>
      </w:ins>
      <w:ins w:id="677" w:author="gilligan" w:date="2008-10-02T16:37:00Z">
        <w:del w:id="678" w:author="Aivar Usk" w:date="2008-10-07T12:23:00Z">
          <w:r>
            <w:rPr/>
            <w:delText>:</w:delText>
          </w:r>
        </w:del>
      </w:ins>
      <w:r>
        <w:rPr/>
        <w:t xml:space="preserve"> </w:t>
      </w:r>
      <w:ins w:id="679" w:author="Aivar Usk" w:date="2008-10-07T12:23:00Z">
        <w:r>
          <w:rPr/>
          <w:t xml:space="preserve">- </w:t>
        </w:r>
      </w:ins>
      <w:r>
        <w:rPr/>
        <w:t xml:space="preserve">Generally the status (eg </w:t>
      </w:r>
      <w:del w:id="680" w:author="gilligan" w:date="2008-10-02T16:37:00Z">
        <w:r>
          <w:rPr/>
          <w:delText>On or Off)</w:delText>
        </w:r>
      </w:del>
      <w:ins w:id="681" w:author="gilligan" w:date="2008-10-02T16:37:00Z">
        <w:r>
          <w:rPr/>
          <w:t>ON or OFF</w:t>
        </w:r>
      </w:ins>
      <w:ins w:id="682" w:author="Aivar Usk" w:date="2008-10-07T12:23:00Z">
        <w:r>
          <w:rPr/>
          <w:t>, alarm status, etc</w:t>
        </w:r>
      </w:ins>
      <w:ins w:id="683" w:author="gilligan" w:date="2008-10-02T16:37:00Z">
        <w:r>
          <w:rPr/>
          <w:t>)</w:t>
        </w:r>
      </w:ins>
      <w:r>
        <w:rPr/>
        <w:t xml:space="preserve"> of the AtoN is monitored. For floating AtoNs, the position may also be monitored.</w:t>
      </w:r>
    </w:p>
    <w:p>
      <w:pPr>
        <w:pStyle w:val="Style5"/>
        <w:ind w:left="1440" w:right="900" w:hanging="360"/>
        <w:rPr>
          <w:lang w:val="en-GB"/>
          <w:del w:id="685" w:author="gilligan" w:date="2008-10-02T16:37:00Z"/>
        </w:rPr>
      </w:pPr>
      <w:del w:id="684" w:author="gilligan" w:date="2008-10-02T16:37:00Z">
        <w:r>
          <w:rPr>
            <w:lang w:val="en-GB"/>
          </w:rPr>
        </w:r>
      </w:del>
    </w:p>
    <w:p>
      <w:pPr>
        <w:pStyle w:val="Style5"/>
        <w:numPr>
          <w:ilvl w:val="0"/>
          <w:numId w:val="13"/>
        </w:numPr>
        <w:ind w:left="1134" w:right="737" w:hanging="425"/>
        <w:jc w:val="both"/>
        <w:rPr/>
      </w:pPr>
      <w:r>
        <w:rPr/>
        <w:t xml:space="preserve">Engineering </w:t>
      </w:r>
      <w:del w:id="686" w:author="gilligan" w:date="2008-10-02T16:37:00Z">
        <w:r>
          <w:rPr/>
          <w:delText xml:space="preserve">state. </w:delText>
        </w:r>
      </w:del>
      <w:ins w:id="687" w:author="gilligan" w:date="2008-10-02T16:37:00Z">
        <w:r>
          <w:rPr/>
          <w:t>state</w:t>
        </w:r>
      </w:ins>
      <w:ins w:id="688" w:author="gilligan" w:date="2008-10-02T16:37:00Z">
        <w:del w:id="689" w:author="Aivar Usk" w:date="2008-10-07T12:23:00Z">
          <w:r>
            <w:rPr/>
            <w:delText>:</w:delText>
          </w:r>
        </w:del>
      </w:ins>
      <w:r>
        <w:rPr/>
        <w:t xml:space="preserve"> </w:t>
      </w:r>
      <w:ins w:id="690" w:author="Aivar Usk" w:date="2008-10-07T12:23:00Z">
        <w:r>
          <w:rPr/>
          <w:t xml:space="preserve">- </w:t>
        </w:r>
      </w:ins>
      <w:r>
        <w:rPr/>
        <w:t xml:space="preserve">Additional parameters are monitored to indicate the health of the AtoN including redundant standby equipment and its supporting systems (e.g. battery voltage in the case of solar systems).  </w:t>
      </w:r>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694" w:author="gilligan" w:date="2008-10-02T16:37:00Z"/>
        </w:rPr>
      </w:pPr>
      <w:r>
        <w:rPr>
          <w:b/>
        </w:rPr>
        <w:t>2.3</w:t>
      </w:r>
      <w:r>
        <w:rPr/>
        <w:tab/>
        <w:tab/>
      </w:r>
      <w:r>
        <w:rPr>
          <w:b/>
        </w:rPr>
        <w:t>Communication</w:t>
      </w:r>
      <w:ins w:id="691" w:author="Aivar Usk" w:date="2008-10-07T12:43:00Z">
        <w:r>
          <w:rPr>
            <w:b/>
          </w:rPr>
          <w:t xml:space="preserve"> </w:t>
        </w:r>
      </w:ins>
      <w:ins w:id="692" w:author="Aivar Usk" w:date="2008-10-07T12:43:00Z">
        <w:r>
          <w:rPr/>
          <w:t>Considerations</w:t>
        </w:r>
      </w:ins>
      <w:del w:id="693" w:author="gilligan" w:date="2008-10-02T16:37:00Z">
        <w:r>
          <w:rPr>
            <w:b/>
          </w:rPr>
          <w:delText xml:space="preserve"> Format</w:delText>
        </w:r>
      </w:del>
    </w:p>
    <w:p>
      <w:pPr>
        <w:pStyle w:val="Normal"/>
        <w:widowControl/>
        <w:tabs>
          <w:tab w:val="left" w:pos="1080" w:leader="none"/>
          <w:tab w:val="left" w:pos="1134" w:leader="none"/>
          <w:tab w:val="left" w:pos="1701" w:leader="none"/>
          <w:tab w:val="left" w:pos="2160" w:leader="none"/>
          <w:tab w:val="left" w:pos="7938" w:leader="none"/>
        </w:tabs>
        <w:suppressAutoHyphens w:val="true"/>
        <w:bidi w:val="0"/>
        <w:spacing w:before="120" w:after="120"/>
        <w:ind w:left="720" w:right="900" w:hanging="720"/>
        <w:jc w:val="both"/>
        <w:rPr>
          <w:ins w:id="698" w:author="Aivar Usk" w:date="2008-10-07T12:26:00Z"/>
        </w:rPr>
      </w:pPr>
      <w:ins w:id="695" w:author="Aivar Usk" w:date="2008-10-07T12:25:00Z">
        <w:r>
          <w:rPr/>
          <w:t xml:space="preserve">2.3.1 </w:t>
        </w:r>
      </w:ins>
      <w:ins w:id="696" w:author="Aivar Usk" w:date="2008-10-07T12:43:00Z">
        <w:r>
          <w:rPr/>
          <w:t>Interfaces and Protocols</w:t>
        </w:r>
      </w:ins>
      <w:ins w:id="697" w:author="Aivar Usk" w:date="2008-10-07T12:26:00Z">
        <w:r>
          <w:rPr/>
          <w:t xml:space="preserve"> </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05" w:author="Aivar Usk" w:date="2008-10-07T12:36:00Z"/>
        </w:rPr>
      </w:pPr>
      <w:ins w:id="699" w:author="Aivar Usk" w:date="2008-10-07T12:26:00Z">
        <w:r>
          <w:rPr/>
          <w:t xml:space="preserve">Many different interfaces and protocols are currently utilized by equipment and systems supplied by different manufacturers. </w:t>
        </w:r>
      </w:ins>
      <w:ins w:id="700" w:author="Aivar Usk" w:date="2008-10-07T12:28:00Z">
        <w:r>
          <w:rPr/>
          <w:t xml:space="preserve">It would be beneficial to </w:t>
        </w:r>
      </w:ins>
      <w:ins w:id="701" w:author="Aivar Usk" w:date="2008-10-07T12:33:00Z">
        <w:r>
          <w:rPr/>
          <w:t xml:space="preserve">select equipment and systems utilizing </w:t>
        </w:r>
      </w:ins>
      <w:ins w:id="702" w:author="Aivar Usk" w:date="2008-10-07T12:30:00Z">
        <w:r>
          <w:rPr/>
          <w:t xml:space="preserve">open interfaces and protocols to enable interoperability </w:t>
        </w:r>
      </w:ins>
      <w:ins w:id="703" w:author="Aivar Usk" w:date="2008-10-07T12:34:00Z">
        <w:r>
          <w:rPr/>
          <w:t>and interchangeability</w:t>
        </w:r>
      </w:ins>
      <w:ins w:id="704" w:author="Aivar Usk" w:date="2008-10-07T12:30:00Z">
        <w:r>
          <w:rPr/>
          <w:t xml:space="preserve"> for remote monitoring and control purposes. </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07" w:author="Aivar Usk" w:date="2008-10-07T12:36:00Z"/>
        </w:rPr>
      </w:pPr>
      <w:ins w:id="706" w:author="Aivar Usk" w:date="2008-10-07T12:36:00Z">
        <w:r>
          <w:rPr/>
          <w:t>2.3.2 Integrity of Communications Link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21" w:author="Aivar Usk" w:date="2008-10-07T12:54:00Z"/>
        </w:rPr>
      </w:pPr>
      <w:ins w:id="708" w:author="Aivar Usk" w:date="2008-10-07T12:36:00Z">
        <w:r>
          <w:rPr/>
          <w:t xml:space="preserve">Depending on criticality of the monitored AtoN, it is </w:t>
        </w:r>
      </w:ins>
      <w:ins w:id="709" w:author="Aivar Usk" w:date="2008-10-07T12:45:00Z">
        <w:r>
          <w:rPr/>
          <w:t>advisable</w:t>
        </w:r>
      </w:ins>
      <w:ins w:id="710" w:author="Aivar Usk" w:date="2008-10-07T12:37:00Z">
        <w:r>
          <w:rPr/>
          <w:t xml:space="preserve"> to perform risk analysis for the communications links used</w:t>
        </w:r>
      </w:ins>
      <w:ins w:id="711" w:author="Aivar Usk" w:date="2008-10-07T12:47:00Z">
        <w:r>
          <w:rPr/>
          <w:t>, considering effect of downtime</w:t>
        </w:r>
      </w:ins>
      <w:ins w:id="712" w:author="Aivar Usk" w:date="2008-10-07T13:04:00Z">
        <w:r>
          <w:rPr/>
          <w:t>, general development in technology,</w:t>
        </w:r>
      </w:ins>
      <w:ins w:id="713" w:author="Aivar Usk" w:date="2008-10-07T12:47:00Z">
        <w:r>
          <w:rPr/>
          <w:t xml:space="preserve"> and level of control </w:t>
        </w:r>
      </w:ins>
      <w:ins w:id="714" w:author="Aivar Usk" w:date="2008-10-07T13:03:00Z">
        <w:r>
          <w:rPr/>
          <w:t>(private versus public networks)</w:t>
        </w:r>
      </w:ins>
      <w:ins w:id="715" w:author="Aivar Usk" w:date="2008-10-07T12:37:00Z">
        <w:r>
          <w:rPr/>
          <w:t xml:space="preserve">. </w:t>
        </w:r>
      </w:ins>
      <w:ins w:id="716" w:author="Aivar Usk" w:date="2008-10-09T15:34:00Z">
        <w:r>
          <w:rPr/>
          <w:t xml:space="preserve">Necessity of using </w:t>
        </w:r>
      </w:ins>
      <w:ins w:id="717" w:author="Aivar Usk" w:date="2008-10-09T15:36:00Z">
        <w:r>
          <w:rPr/>
          <w:t>duplicated</w:t>
        </w:r>
      </w:ins>
      <w:ins w:id="718" w:author="Aivar Usk" w:date="2008-10-09T15:34:00Z">
        <w:r>
          <w:rPr/>
          <w:t xml:space="preserve"> (redundant) communication link</w:t>
        </w:r>
      </w:ins>
      <w:ins w:id="719" w:author="Aivar Usk" w:date="2008-10-09T15:36:00Z">
        <w:r>
          <w:rPr/>
          <w:t>s</w:t>
        </w:r>
      </w:ins>
      <w:ins w:id="720" w:author="Aivar Usk" w:date="2008-10-09T15:34:00Z">
        <w:r>
          <w:rPr/>
          <w:t xml:space="preserve"> should be estimated. </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32" w:author="Aivar Usk" w:date="2008-10-07T12:56:00Z"/>
        </w:rPr>
      </w:pPr>
      <w:ins w:id="722" w:author="Aivar Usk" w:date="2008-10-07T12:54:00Z">
        <w:r>
          <w:rPr/>
          <w:t xml:space="preserve">A monitoring system should </w:t>
        </w:r>
      </w:ins>
      <w:ins w:id="723" w:author="Aivar Usk" w:date="2008-10-07T12:56:00Z">
        <w:r>
          <w:rPr/>
          <w:t xml:space="preserve">be able </w:t>
        </w:r>
      </w:ins>
      <w:ins w:id="724" w:author="Aivar Usk" w:date="2008-10-07T12:37:00Z">
        <w:r>
          <w:rPr/>
          <w:t xml:space="preserve">to obtain integrity statistics </w:t>
        </w:r>
      </w:ins>
      <w:ins w:id="725" w:author="Aivar Usk" w:date="2008-10-07T12:39:00Z">
        <w:r>
          <w:rPr/>
          <w:t>for availability verific</w:t>
        </w:r>
      </w:ins>
      <w:ins w:id="726" w:author="Aivar Usk" w:date="2008-10-07T12:41:00Z">
        <w:r>
          <w:rPr/>
          <w:t>a</w:t>
        </w:r>
      </w:ins>
      <w:ins w:id="727" w:author="Aivar Usk" w:date="2008-10-07T12:39:00Z">
        <w:r>
          <w:rPr/>
          <w:t>tion</w:t>
        </w:r>
      </w:ins>
      <w:ins w:id="728" w:author="Aivar Usk" w:date="2008-10-07T12:56:00Z">
        <w:r>
          <w:rPr/>
          <w:t xml:space="preserve"> of communications links in use</w:t>
        </w:r>
      </w:ins>
      <w:ins w:id="729" w:author="Aivar Usk" w:date="2008-10-07T12:39:00Z">
        <w:r>
          <w:rPr/>
          <w:t>.</w:t>
        </w:r>
      </w:ins>
      <w:ins w:id="730" w:author="Aivar Usk" w:date="2008-10-07T12:56:00Z">
        <w:r>
          <w:rPr/>
          <w:t xml:space="preserve"> This would assist in management of communications links.</w:t>
        </w:r>
      </w:ins>
      <w:ins w:id="731" w:author="Aivar Usk" w:date="2008-10-09T15:33:00Z">
        <w:r>
          <w:rPr/>
          <w:t xml:space="preserve"> </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35" w:author="Aivar Usk" w:date="2008-10-07T13:05:00Z"/>
        </w:rPr>
      </w:pPr>
      <w:ins w:id="733" w:author="Aivar Usk" w:date="2008-10-07T12:56:00Z">
        <w:r>
          <w:rPr/>
          <w:t xml:space="preserve">2.3.3 </w:t>
        </w:r>
      </w:ins>
      <w:ins w:id="734" w:author="Aivar Usk" w:date="2008-10-07T13:05:00Z">
        <w:r>
          <w:rPr/>
          <w:t xml:space="preserve">Cost Effectiveness </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43" w:author="Aivar Usk" w:date="2008-10-07T13:12:00Z"/>
        </w:rPr>
      </w:pPr>
      <w:ins w:id="736" w:author="Aivar Usk" w:date="2008-10-07T13:05:00Z">
        <w:r>
          <w:rPr/>
          <w:t xml:space="preserve">Cost effectiveness should be analysed, in particular, the </w:t>
        </w:r>
      </w:ins>
      <w:ins w:id="737" w:author="Aivar Usk" w:date="2008-10-07T13:08:00Z">
        <w:r>
          <w:rPr/>
          <w:t>lifetime r</w:t>
        </w:r>
      </w:ins>
      <w:ins w:id="738" w:author="Aivar Usk" w:date="2008-10-07T13:06:00Z">
        <w:r>
          <w:rPr/>
          <w:t>unning costs should be modelled for the complete system</w:t>
        </w:r>
      </w:ins>
      <w:ins w:id="739" w:author="Aivar Usk" w:date="2008-10-07T13:17:00Z">
        <w:r>
          <w:rPr/>
          <w:t xml:space="preserve"> against predicted availabil</w:t>
        </w:r>
      </w:ins>
      <w:ins w:id="740" w:author="Aivar Usk" w:date="2008-10-09T15:11:00Z">
        <w:r>
          <w:rPr/>
          <w:t>i</w:t>
        </w:r>
      </w:ins>
      <w:ins w:id="741" w:author="Aivar Usk" w:date="2008-10-07T13:17:00Z">
        <w:r>
          <w:rPr/>
          <w:t>ty</w:t>
        </w:r>
      </w:ins>
      <w:ins w:id="742" w:author="Aivar Usk" w:date="2008-10-07T13:05:00Z">
        <w:r>
          <w:rPr/>
          <w:t xml:space="preserve">. </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45" w:author="Aivar Usk" w:date="2008-10-07T13:12:00Z"/>
        </w:rPr>
      </w:pPr>
      <w:ins w:id="744" w:author="Aivar Usk" w:date="2008-10-07T13:12:00Z">
        <w:r>
          <w:rPr/>
          <w:t>2.3.4 Transfer Delay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749" w:author="Aivar Usk" w:date="2008-10-07T12:25:00Z"/>
        </w:rPr>
      </w:pPr>
      <w:ins w:id="746" w:author="Aivar Usk" w:date="2008-10-07T13:12:00Z">
        <w:r>
          <w:rPr/>
          <w:t>It is advisable to consider typical and worst-case message transfer delays (latency) exhibited by the selected communication link</w:t>
        </w:r>
      </w:ins>
      <w:ins w:id="747" w:author="Aivar Usk" w:date="2008-10-07T13:14:00Z">
        <w:r>
          <w:rPr/>
          <w:t xml:space="preserve"> against the operational requirements</w:t>
        </w:r>
      </w:ins>
      <w:ins w:id="748" w:author="Aivar Usk" w:date="2008-10-07T13:12:00Z">
        <w:r>
          <w:rPr/>
          <w:t>.</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del w:id="751" w:author="gilligan" w:date="2008-10-02T16:37:00Z"/>
        </w:rPr>
      </w:pPr>
      <w:del w:id="750" w:author="gilligan" w:date="2008-10-02T16:37:00Z">
        <w:r>
          <w:rPr/>
          <w:tab/>
          <w:tab/>
          <w:delText>To improve the availability of information the remote monitoring system will generally be capable of obtaining information from the remote location in a variety of ways. Chiefly by:</w:delText>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753" w:author="gilligan" w:date="2008-10-02T16:37:00Z"/>
        </w:rPr>
      </w:pPr>
      <w:del w:id="752" w:author="gilligan" w:date="2008-10-02T16:37:00Z">
        <w:r>
          <w:rPr>
            <w:lang w:val="en-GB"/>
          </w:rPr>
          <w:delText>continuous on-line communications between the base station and the remote site.</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80" w:right="900" w:hanging="0"/>
        <w:jc w:val="both"/>
        <w:rPr>
          <w:lang w:val="en-GB"/>
          <w:del w:id="755" w:author="gilligan" w:date="2008-10-02T16:37:00Z"/>
        </w:rPr>
      </w:pPr>
      <w:del w:id="754"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757" w:author="gilligan" w:date="2008-10-02T16:37:00Z"/>
        </w:rPr>
      </w:pPr>
      <w:del w:id="756" w:author="gilligan" w:date="2008-10-02T16:37:00Z">
        <w:r>
          <w:rPr>
            <w:lang w:val="en-GB"/>
          </w:rPr>
          <w:delText>regular polling from the base station and on demand.</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80" w:right="900" w:hanging="0"/>
        <w:jc w:val="both"/>
        <w:rPr>
          <w:lang w:val="en-GB"/>
          <w:del w:id="759" w:author="gilligan" w:date="2008-10-02T16:37:00Z"/>
        </w:rPr>
      </w:pPr>
      <w:del w:id="758"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761" w:author="gilligan" w:date="2008-10-02T16:37:00Z"/>
        </w:rPr>
      </w:pPr>
      <w:del w:id="760" w:author="gilligan" w:date="2008-10-02T16:37:00Z">
        <w:r>
          <w:rPr>
            <w:lang w:val="en-GB"/>
          </w:rPr>
          <w:delText>periodic programmed reporting by the remote site. (eg 2 hours after sunrise and sunset or to suit the monitoring centre operators shift patterns).</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80" w:right="900" w:hanging="0"/>
        <w:jc w:val="both"/>
        <w:rPr>
          <w:lang w:val="en-GB"/>
          <w:del w:id="763" w:author="gilligan" w:date="2008-10-02T16:37:00Z"/>
        </w:rPr>
      </w:pPr>
      <w:del w:id="762"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765" w:author="gilligan" w:date="2008-10-02T16:37:00Z"/>
        </w:rPr>
      </w:pPr>
      <w:del w:id="764" w:author="gilligan" w:date="2008-10-02T16:37:00Z">
        <w:r>
          <w:rPr>
            <w:lang w:val="en-GB"/>
          </w:rPr>
          <w:delText xml:space="preserve">exception reporting. When a nominated event occurs or preset parameter is exceeded, this report is generated by the remote site and transmitted to the monitoring station. </w:delText>
        </w:r>
      </w:del>
    </w:p>
    <w:p>
      <w:pPr>
        <w:pStyle w:val="Style5"/>
        <w:widowControl/>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360" w:right="900" w:hanging="0"/>
        <w:jc w:val="both"/>
        <w:rPr>
          <w:lang w:val="en-GB"/>
          <w:del w:id="767" w:author="gilligan" w:date="2008-10-02T16:37:00Z"/>
        </w:rPr>
      </w:pPr>
      <w:del w:id="766"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769" w:author="gilligan" w:date="2008-10-02T16:37:00Z"/>
        </w:rPr>
      </w:pPr>
      <w:del w:id="768" w:author="gilligan" w:date="2008-10-02T16:37:00Z">
        <w:r>
          <w:rPr>
            <w:lang w:val="en-GB"/>
          </w:rPr>
          <w:delText xml:space="preserve">a combination of two or more of the above.  </w:delText>
        </w:r>
      </w:del>
    </w:p>
    <w:p>
      <w:pPr>
        <w:pStyle w:val="Style5"/>
        <w:widowControl/>
        <w:tabs>
          <w:tab w:val="left" w:pos="-1080" w:leader="none"/>
          <w:tab w:val="left" w:pos="-720" w:leader="none"/>
          <w:tab w:val="left" w:pos="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0" w:right="900" w:hanging="0"/>
        <w:jc w:val="both"/>
        <w:rPr>
          <w:lang w:val="en-GB"/>
          <w:del w:id="771" w:author="gilligan" w:date="2008-10-02T16:37:00Z"/>
        </w:rPr>
      </w:pPr>
      <w:del w:id="770" w:author="gilligan" w:date="2008-10-02T16:37:00Z">
        <w:r>
          <w:rPr>
            <w:lang w:val="en-GB"/>
          </w:rPr>
        </w:r>
      </w:del>
    </w:p>
    <w:p>
      <w:pPr>
        <w:pStyle w:val="Style5"/>
        <w:widowControl/>
        <w:numPr>
          <w:ilvl w:val="0"/>
          <w:numId w:val="9"/>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360"/>
        <w:jc w:val="both"/>
        <w:rPr>
          <w:lang w:val="en-GB"/>
          <w:del w:id="773" w:author="gilligan" w:date="2008-10-02T16:37:00Z"/>
        </w:rPr>
      </w:pPr>
      <w:del w:id="772" w:author="gilligan" w:date="2008-10-02T16:37:00Z">
        <w:r>
          <w:rPr>
            <w:lang w:val="en-GB"/>
          </w:rPr>
          <w:delText>Also with systems such as AIS key AtoN stations may also be relayed to local users in real time, along with additional services such as sea state and weather information.</w:delText>
        </w:r>
      </w:del>
      <w:r>
        <w:br w:type="page"/>
      </w:r>
    </w:p>
    <w:p>
      <w:pPr>
        <w:pStyle w:val="Normal"/>
        <w:spacing w:before="0" w:after="0"/>
        <w:ind w:left="737" w:right="900" w:firstLine="397"/>
        <w:jc w:val="both"/>
        <w:rPr>
          <w:b/>
          <w:b/>
          <w:del w:id="775" w:author="gilligan" w:date="2008-10-02T16:37:00Z"/>
        </w:rPr>
      </w:pPr>
      <w:del w:id="774" w:author="gilligan" w:date="2008-10-02T16:37:00Z">
        <w:r>
          <w:rPr>
            <w:b/>
          </w:rPr>
          <w:delText>3.</w:delText>
          <w:tab/>
          <w:delText>OBJECTIVES OF REMOTE MONITORING AND CONTROL</w:delText>
        </w:r>
      </w:del>
    </w:p>
    <w:p>
      <w:pPr>
        <w:pStyle w:val="Normal"/>
        <w:widowControl/>
        <w:tabs>
          <w:tab w:val="left" w:pos="-1080" w:leader="none"/>
          <w:tab w:val="left" w:pos="-720" w:leader="none"/>
          <w:tab w:val="left" w:pos="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0" w:right="900" w:hanging="0"/>
        <w:jc w:val="both"/>
        <w:rPr>
          <w:lang w:val="en-GB"/>
          <w:ins w:id="779" w:author="gilligan" w:date="2008-10-02T16:37:00Z"/>
        </w:rPr>
      </w:pPr>
      <w:del w:id="776" w:author="gilligan" w:date="2008-10-02T16:37:00Z">
        <w:r>
          <w:rPr>
            <w:b/>
            <w:lang w:val="en-GB"/>
          </w:rPr>
          <w:delText>3.1</w:delText>
        </w:r>
      </w:del>
      <w:del w:id="777" w:author="gilligan" w:date="2008-10-02T16:37:00Z">
        <w:r>
          <w:rPr>
            <w:lang w:val="en-GB"/>
          </w:rPr>
          <w:tab/>
          <w:tab/>
        </w:r>
      </w:del>
      <w:del w:id="778" w:author="gilligan" w:date="2008-10-02T16:37:00Z">
        <w:r>
          <w:rPr>
            <w:b/>
            <w:lang w:val="en-GB"/>
          </w:rPr>
          <w:delText>Purpose</w:delText>
        </w:r>
      </w:del>
      <w:r>
        <w:br w:type="page"/>
      </w:r>
    </w:p>
    <w:p>
      <w:pPr>
        <w:pStyle w:val="Heading1"/>
        <w:numPr>
          <w:ilvl w:val="0"/>
          <w:numId w:val="2"/>
        </w:numPr>
        <w:jc w:val="both"/>
        <w:rPr>
          <w:ins w:id="781" w:author="gilligan" w:date="2008-10-02T16:37:00Z"/>
        </w:rPr>
      </w:pPr>
      <w:ins w:id="780" w:author="gilligan" w:date="2008-10-02T16:37:00Z">
        <w:bookmarkStart w:id="10" w:name="__RefHeading___Toc210719525"/>
        <w:bookmarkEnd w:id="10"/>
        <w:r>
          <w:rPr/>
          <w:t>OBJECTIVES OF RCMS</w:t>
        </w:r>
      </w:ins>
    </w:p>
    <w:p>
      <w:pPr>
        <w:pStyle w:val="Heading2"/>
        <w:numPr>
          <w:ilvl w:val="1"/>
          <w:numId w:val="2"/>
        </w:numPr>
        <w:jc w:val="both"/>
        <w:rPr/>
      </w:pPr>
      <w:ins w:id="782" w:author="gilligan" w:date="2008-10-02T16:37:00Z">
        <w:bookmarkStart w:id="11" w:name="__RefHeading___Toc210719526"/>
        <w:bookmarkEnd w:id="11"/>
        <w:r>
          <w:rPr/>
          <w:t>Purpose</w:t>
        </w:r>
      </w:ins>
    </w:p>
    <w:p>
      <w:pPr>
        <w:pStyle w:val="Normal"/>
        <w:jc w:val="both"/>
        <w:rPr>
          <w:ins w:id="784" w:author="Aivar Usk" w:date="2008-10-07T13:20:00Z"/>
        </w:rPr>
      </w:pPr>
      <w:del w:id="783" w:author="gilligan" w:date="2008-10-02T16:37:00Z">
        <w:r>
          <w:rPr/>
          <w:tab/>
          <w:tab/>
        </w:r>
      </w:del>
    </w:p>
    <w:p>
      <w:pPr>
        <w:pStyle w:val="Normal"/>
        <w:jc w:val="both"/>
        <w:rPr>
          <w:ins w:id="788" w:author="gilligan" w:date="2008-10-02T16:37:00Z"/>
        </w:rPr>
      </w:pPr>
      <w:r>
        <w:rPr/>
        <w:t xml:space="preserve">When considering a remote </w:t>
      </w:r>
      <w:ins w:id="785" w:author="gilligan" w:date="2008-10-02T16:37:00Z">
        <w:r>
          <w:rPr/>
          <w:t xml:space="preserve">control and </w:t>
        </w:r>
      </w:ins>
      <w:r>
        <w:rPr/>
        <w:t>monitoring</w:t>
      </w:r>
      <w:del w:id="786" w:author="gilligan" w:date="2008-10-02T16:37:00Z">
        <w:r>
          <w:rPr/>
          <w:delText>and control</w:delText>
        </w:r>
      </w:del>
      <w:r>
        <w:rPr/>
        <w:t xml:space="preserve"> system it is necessary to identify the purpose and use of the system.  </w:t>
      </w:r>
      <w:ins w:id="787" w:author="gilligan" w:date="2008-10-02T16:37:00Z">
        <w:r>
          <w:rPr/>
          <w:t>Questions, which arise, include:</w:t>
        </w:r>
      </w:ins>
    </w:p>
    <w:p>
      <w:pPr>
        <w:pStyle w:val="Normal"/>
        <w:numPr>
          <w:ilvl w:val="0"/>
          <w:numId w:val="12"/>
        </w:numPr>
        <w:jc w:val="both"/>
        <w:rPr>
          <w:ins w:id="790" w:author="gilligan" w:date="2008-10-02T16:37:00Z"/>
        </w:rPr>
      </w:pPr>
      <w:ins w:id="789" w:author="gilligan" w:date="2008-10-02T16:37:00Z">
        <w:r>
          <w:rPr/>
          <w:t>Why monitor</w:t>
        </w:r>
      </w:ins>
    </w:p>
    <w:p>
      <w:pPr>
        <w:pStyle w:val="Normal"/>
        <w:numPr>
          <w:ilvl w:val="0"/>
          <w:numId w:val="12"/>
        </w:numPr>
        <w:jc w:val="both"/>
        <w:rPr>
          <w:ins w:id="799" w:author="gilligan" w:date="2008-10-02T16:37:00Z"/>
        </w:rPr>
      </w:pPr>
      <w:del w:id="791" w:author="gilligan" w:date="2008-10-02T16:37:00Z">
        <w:r>
          <w:rPr/>
          <w:delText xml:space="preserve">Questions which arise include, why monitor, what </w:delText>
        </w:r>
      </w:del>
      <w:ins w:id="792" w:author="gilligan" w:date="2008-10-02T16:37:00Z">
        <w:r>
          <w:rPr/>
          <w:t>What</w:t>
        </w:r>
      </w:ins>
      <w:r>
        <w:rPr/>
        <w:t xml:space="preserve"> aids and systems should be </w:t>
      </w:r>
      <w:ins w:id="793" w:author="gilligan" w:date="2008-10-02T16:37:00Z">
        <w:r>
          <w:rPr/>
          <w:t>monitored</w:t>
        </w:r>
      </w:ins>
      <w:ins w:id="794" w:author="Aivar Usk" w:date="2008-10-07T13:29:00Z">
        <w:r>
          <w:rPr/>
          <w:t xml:space="preserve"> and at which detail level (</w:t>
        </w:r>
      </w:ins>
      <w:ins w:id="795" w:author="Aivar Usk" w:date="2008-10-07T14:40:00Z">
        <w:r>
          <w:rPr/>
          <w:t xml:space="preserve">system components, </w:t>
        </w:r>
      </w:ins>
      <w:ins w:id="796" w:author="Aivar Usk" w:date="2008-10-07T13:30:00Z">
        <w:r>
          <w:rPr/>
          <w:t>number of paramet</w:t>
        </w:r>
      </w:ins>
      <w:ins w:id="797" w:author="Aivar Usk" w:date="2008-10-09T15:12:00Z">
        <w:r>
          <w:rPr/>
          <w:t>e</w:t>
        </w:r>
      </w:ins>
      <w:ins w:id="798" w:author="Aivar Usk" w:date="2008-10-07T13:29:00Z">
        <w:r>
          <w:rPr/>
          <w:t>rs)</w:t>
        </w:r>
      </w:ins>
    </w:p>
    <w:p>
      <w:pPr>
        <w:pStyle w:val="Normal"/>
        <w:numPr>
          <w:ilvl w:val="0"/>
          <w:numId w:val="12"/>
        </w:numPr>
        <w:jc w:val="both"/>
        <w:rPr>
          <w:ins w:id="802" w:author="Aivar Usk" w:date="2008-10-07T13:31:00Z"/>
        </w:rPr>
      </w:pPr>
      <w:del w:id="800" w:author="gilligan" w:date="2008-10-02T16:37:00Z">
        <w:r>
          <w:rPr/>
          <w:delText>monitored, what</w:delText>
        </w:r>
      </w:del>
      <w:ins w:id="801" w:author="Aivar Usk" w:date="2008-10-07T13:23:00Z">
        <w:r>
          <w:rPr/>
          <w:t xml:space="preserve">What are the monitoring frequency and tolerable transfer delay </w:t>
        </w:r>
      </w:ins>
    </w:p>
    <w:p>
      <w:pPr>
        <w:pStyle w:val="Normal"/>
        <w:numPr>
          <w:ilvl w:val="0"/>
          <w:numId w:val="12"/>
        </w:numPr>
        <w:jc w:val="both"/>
        <w:rPr>
          <w:ins w:id="804" w:author="Aivar Usk" w:date="2008-10-07T13:23:00Z"/>
        </w:rPr>
      </w:pPr>
      <w:ins w:id="803" w:author="Aivar Usk" w:date="2008-10-07T13:31:00Z">
        <w:r>
          <w:rPr/>
          <w:t>Are control functions required</w:t>
        </w:r>
      </w:ins>
    </w:p>
    <w:p>
      <w:pPr>
        <w:pStyle w:val="Normal"/>
        <w:numPr>
          <w:ilvl w:val="0"/>
          <w:numId w:val="12"/>
        </w:numPr>
        <w:jc w:val="both"/>
        <w:rPr>
          <w:ins w:id="807" w:author="Aivar Usk" w:date="2008-10-07T14:38:00Z"/>
        </w:rPr>
      </w:pPr>
      <w:ins w:id="805" w:author="gilligan" w:date="2008-10-02T16:37:00Z">
        <w:r>
          <w:rPr/>
          <w:t>Which</w:t>
        </w:r>
      </w:ins>
      <w:r>
        <w:rPr/>
        <w:t xml:space="preserve"> communications </w:t>
      </w:r>
      <w:ins w:id="806" w:author="gilligan" w:date="2008-10-02T16:37:00Z">
        <w:r>
          <w:rPr/>
          <w:t>system to use</w:t>
        </w:r>
      </w:ins>
    </w:p>
    <w:p>
      <w:pPr>
        <w:pStyle w:val="Normal"/>
        <w:numPr>
          <w:ilvl w:val="0"/>
          <w:numId w:val="12"/>
        </w:numPr>
        <w:jc w:val="both"/>
        <w:rPr>
          <w:ins w:id="809" w:author="gilligan" w:date="2008-10-02T16:37:00Z"/>
        </w:rPr>
      </w:pPr>
      <w:ins w:id="808" w:author="Aivar Usk" w:date="2008-10-07T14:38:00Z">
        <w:r>
          <w:rPr/>
          <w:t>How should it be used – user interface requirements</w:t>
        </w:r>
      </w:ins>
    </w:p>
    <w:p>
      <w:pPr>
        <w:pStyle w:val="Normal"/>
        <w:numPr>
          <w:ilvl w:val="0"/>
          <w:numId w:val="12"/>
        </w:numPr>
        <w:jc w:val="both"/>
        <w:rPr/>
      </w:pPr>
      <w:del w:id="810" w:author="gilligan" w:date="2008-10-02T16:37:00Z">
        <w:r>
          <w:rPr/>
          <w:delText>should be used, what</w:delText>
        </w:r>
      </w:del>
      <w:ins w:id="811" w:author="gilligan" w:date="2008-10-02T16:37:00Z">
        <w:r>
          <w:rPr/>
          <w:t>Which</w:t>
        </w:r>
      </w:ins>
      <w:r>
        <w:rPr/>
        <w:t xml:space="preserve"> records should be </w:t>
      </w:r>
      <w:del w:id="812" w:author="gilligan" w:date="2008-10-02T16:37:00Z">
        <w:r>
          <w:rPr/>
          <w:delText>kept</w:delText>
        </w:r>
      </w:del>
      <w:del w:id="813" w:author="gilligan" w:date="2008-10-02T16:37:00Z">
        <w:r>
          <w:rPr>
            <w:b/>
          </w:rPr>
          <w:delText xml:space="preserve">, </w:delText>
        </w:r>
      </w:del>
      <w:del w:id="814" w:author="gilligan" w:date="2008-10-02T16:37:00Z">
        <w:r>
          <w:rPr/>
          <w:delText>etc.</w:delText>
        </w:r>
      </w:del>
      <w:ins w:id="815" w:author="gilligan" w:date="2008-10-02T16:37:00Z">
        <w:r>
          <w:rPr/>
          <w:t>kept and for how long</w:t>
        </w:r>
      </w:ins>
      <w:ins w:id="816" w:author="gilligan" w:date="2008-10-02T16:37:00Z">
        <w:r>
          <w:rPr>
            <w:b/>
          </w:rPr>
          <w:t xml:space="preserve"> </w:t>
        </w:r>
      </w:ins>
      <w:ins w:id="817" w:author="gilligan" w:date="2008-10-02T16:37:00Z">
        <w:r>
          <w:rPr/>
          <w:t>etc</w:t>
        </w:r>
      </w:ins>
    </w:p>
    <w:p>
      <w:pPr>
        <w:pStyle w:val="Heading2"/>
        <w:numPr>
          <w:ilvl w:val="1"/>
          <w:numId w:val="2"/>
        </w:numPr>
        <w:jc w:val="both"/>
        <w:rPr/>
      </w:pPr>
      <w:del w:id="818" w:author="gilligan" w:date="2008-10-02T16:37:00Z">
        <w:bookmarkStart w:id="12" w:name="__RefHeading___Toc210719527"/>
        <w:bookmarkEnd w:id="12"/>
        <w:r>
          <w:rPr>
            <w:b w:val="false"/>
          </w:rPr>
          <w:delText>3.2</w:delText>
        </w:r>
      </w:del>
      <w:del w:id="819" w:author="gilligan" w:date="2008-10-02T16:37:00Z">
        <w:r>
          <w:rPr/>
          <w:tab/>
          <w:tab/>
        </w:r>
      </w:del>
      <w:r>
        <w:rPr/>
        <w:t>Operational Goals</w:t>
      </w:r>
    </w:p>
    <w:p>
      <w:pPr>
        <w:pStyle w:val="Normal"/>
        <w:jc w:val="both"/>
        <w:rPr>
          <w:ins w:id="821" w:author="gilligan" w:date="2008-10-02T16:37:00Z"/>
        </w:rPr>
      </w:pPr>
      <w:r>
        <w:rPr/>
        <w:t xml:space="preserve">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w:t>
      </w:r>
      <w:ins w:id="820" w:author="gilligan" w:date="2008-10-02T16:37:00Z">
        <w:r>
          <w:rPr/>
          <w:t xml:space="preserve">The </w:t>
        </w:r>
      </w:ins>
      <w:r>
        <w:rPr/>
        <w:t xml:space="preserve">MTBF should be increased and MTTR should be reduced as far as possible.  </w:t>
      </w:r>
    </w:p>
    <w:p>
      <w:pPr>
        <w:pStyle w:val="Normal"/>
        <w:jc w:val="both"/>
        <w:rPr>
          <w:ins w:id="839" w:author="gilligan" w:date="2008-10-02T16:37:00Z"/>
        </w:rPr>
      </w:pPr>
      <w:r>
        <w:rPr/>
        <w:t xml:space="preserve">When planning </w:t>
      </w:r>
      <w:del w:id="822" w:author="gilligan" w:date="2008-10-02T16:37:00Z">
        <w:r>
          <w:rPr/>
          <w:delText>his</w:delText>
        </w:r>
      </w:del>
      <w:ins w:id="823" w:author="gilligan" w:date="2008-10-02T16:37:00Z">
        <w:r>
          <w:rPr/>
          <w:t>their</w:t>
        </w:r>
      </w:ins>
      <w:r>
        <w:rPr/>
        <w:t xml:space="preserve"> passage the mariner anticipates that the AtoN on </w:t>
      </w:r>
      <w:del w:id="824" w:author="gilligan" w:date="2008-10-02T16:37:00Z">
        <w:r>
          <w:rPr/>
          <w:delText>his</w:delText>
        </w:r>
      </w:del>
      <w:ins w:id="825" w:author="gilligan" w:date="2008-10-02T16:37:00Z">
        <w:r>
          <w:rPr/>
          <w:t>their</w:t>
        </w:r>
      </w:ins>
      <w:r>
        <w:rPr/>
        <w:t xml:space="preserve"> route will be functioning in accordance with the published characteristics laid down in nautical documentation and on charts.  In the interests of safety</w:t>
      </w:r>
      <w:ins w:id="826" w:author="gilligan" w:date="2008-10-02T16:37:00Z">
        <w:r>
          <w:rPr/>
          <w:t>,</w:t>
        </w:r>
      </w:ins>
      <w:r>
        <w:rPr/>
        <w:t xml:space="preserve"> the mariner should be notified as soon as possible of any failures of AtoN.  A </w:t>
      </w:r>
      <w:del w:id="827" w:author="gilligan" w:date="2008-10-02T16:37:00Z">
        <w:r>
          <w:rPr/>
          <w:delText xml:space="preserve">minimum Time to Detect is therefore necessary.  </w:delText>
        </w:r>
      </w:del>
      <w:ins w:id="828" w:author="gilligan" w:date="2008-10-02T16:37:00Z">
        <w:r>
          <w:rPr/>
          <w:t xml:space="preserve">maximum time </w:t>
        </w:r>
      </w:ins>
      <w:ins w:id="829" w:author="Aivar Usk" w:date="2008-10-07T14:43:00Z">
        <w:r>
          <w:rPr/>
          <w:t xml:space="preserve">delay </w:t>
        </w:r>
      </w:ins>
      <w:ins w:id="830" w:author="gilligan" w:date="2008-10-02T16:37:00Z">
        <w:r>
          <w:rPr/>
          <w:t xml:space="preserve">before a </w:t>
        </w:r>
      </w:ins>
      <w:ins w:id="831" w:author="Aivar Usk" w:date="2008-10-07T14:47:00Z">
        <w:r>
          <w:rPr/>
          <w:t xml:space="preserve">navigational </w:t>
        </w:r>
      </w:ins>
      <w:ins w:id="832" w:author="gilligan" w:date="2008-10-02T16:37:00Z">
        <w:r>
          <w:rPr/>
          <w:t xml:space="preserve">failure </w:t>
        </w:r>
      </w:ins>
      <w:ins w:id="833" w:author="Aivar Usk" w:date="2008-10-07T14:45:00Z">
        <w:r>
          <w:rPr/>
          <w:t xml:space="preserve">of an AtoN </w:t>
        </w:r>
      </w:ins>
      <w:ins w:id="834" w:author="gilligan" w:date="2008-10-02T16:37:00Z">
        <w:r>
          <w:rPr/>
          <w:t xml:space="preserve">is detected </w:t>
        </w:r>
      </w:ins>
      <w:ins w:id="835" w:author="gilligan" w:date="2008-10-02T16:37:00Z">
        <w:del w:id="836" w:author="Aivar Usk" w:date="2008-10-07T14:44:00Z">
          <w:r>
            <w:rPr/>
            <w:delText>is necessary</w:delText>
          </w:r>
        </w:del>
      </w:ins>
      <w:ins w:id="837" w:author="Aivar Usk" w:date="2008-10-07T14:44:00Z">
        <w:r>
          <w:rPr/>
          <w:t>needs to be defined</w:t>
        </w:r>
      </w:ins>
      <w:ins w:id="838" w:author="gilligan" w:date="2008-10-02T16:37:00Z">
        <w:r>
          <w:rPr/>
          <w:t xml:space="preserve">.  </w:t>
        </w:r>
      </w:ins>
    </w:p>
    <w:p>
      <w:pPr>
        <w:pStyle w:val="Normal"/>
        <w:jc w:val="both"/>
        <w:rPr/>
      </w:pPr>
      <w:r>
        <w:rPr/>
        <w:t xml:space="preserve">The availability of </w:t>
      </w:r>
      <w:del w:id="840" w:author="gilligan" w:date="2008-10-02T16:37:00Z">
        <w:r>
          <w:rPr/>
          <w:delText>the</w:delText>
        </w:r>
      </w:del>
      <w:ins w:id="841" w:author="gilligan" w:date="2008-10-02T16:37:00Z">
        <w:r>
          <w:rPr/>
          <w:t>an</w:t>
        </w:r>
      </w:ins>
      <w:r>
        <w:rPr/>
        <w:t xml:space="preserve"> AtoN can be maintained by identifying faults which reduce </w:t>
      </w:r>
      <w:del w:id="842" w:author="gilligan" w:date="2008-10-02T16:37:00Z">
        <w:r>
          <w:rPr/>
          <w:delText>redundancy or, in due couse,</w:delText>
        </w:r>
      </w:del>
      <w:ins w:id="843" w:author="gilligan" w:date="2008-10-02T16:37:00Z">
        <w:r>
          <w:rPr/>
          <w:t>redundancy, or in due course,</w:t>
        </w:r>
      </w:ins>
      <w:r>
        <w:rPr/>
        <w:t xml:space="preserve"> that would directly result in an AtoN failure </w:t>
      </w:r>
      <w:ins w:id="844" w:author="gilligan" w:date="2008-10-02T16:37:00Z">
        <w:r>
          <w:rPr/>
          <w:t>(</w:t>
        </w:r>
      </w:ins>
      <w:r>
        <w:rPr/>
        <w:t>if no remedial action is taken</w:t>
      </w:r>
      <w:ins w:id="845" w:author="gilligan" w:date="2008-10-02T16:37:00Z">
        <w:r>
          <w:rPr/>
          <w:t>)</w:t>
        </w:r>
      </w:ins>
      <w:r>
        <w:rPr/>
        <w:t xml:space="preserve">.  AtoN availability can be affected by both the AtoN system redundancy and by </w:t>
      </w:r>
      <w:ins w:id="846" w:author="gilligan" w:date="2008-10-02T16:37:00Z">
        <w:r>
          <w:rPr/>
          <w:t xml:space="preserve">it’s ancillary equipment e.g. Power </w:t>
        </w:r>
      </w:ins>
      <w:del w:id="847" w:author="gilligan" w:date="2008-10-02T16:37:00Z">
        <w:r>
          <w:rPr/>
          <w:delText>support systems such as power systems, which must therefore be considered.  Similarly, security, intruder and flood alarm</w:delText>
        </w:r>
      </w:del>
      <w:ins w:id="848" w:author="gilligan" w:date="2008-10-02T16:37:00Z">
        <w:r>
          <w:rPr/>
          <w:t>Supplies.  Similarly, Security, Intruder and Flood Alarm</w:t>
        </w:r>
      </w:ins>
      <w:r>
        <w:rPr/>
        <w:t xml:space="preserve"> systems must be considered because of the threat such events may pose to the AtoN.  The cost effectiveness of the AtoN service should be maximised with the provision of </w:t>
      </w:r>
      <w:del w:id="849" w:author="gilligan" w:date="2008-10-02T16:37:00Z">
        <w:r>
          <w:rPr/>
          <w:delText>remote monitoring and control.</w:delText>
        </w:r>
      </w:del>
      <w:ins w:id="850" w:author="gilligan" w:date="2008-10-02T16:37:00Z">
        <w:r>
          <w:rPr/>
          <w:t>RCMS.</w:t>
        </w:r>
      </w:ins>
    </w:p>
    <w:p>
      <w:pPr>
        <w:pStyle w:val="Heading2"/>
        <w:numPr>
          <w:ilvl w:val="1"/>
          <w:numId w:val="2"/>
        </w:numPr>
        <w:jc w:val="both"/>
        <w:rPr/>
      </w:pPr>
      <w:del w:id="851" w:author="gilligan" w:date="2008-10-02T16:37:00Z">
        <w:bookmarkStart w:id="13" w:name="__RefHeading___Toc210719528"/>
        <w:bookmarkEnd w:id="13"/>
        <w:r>
          <w:rPr>
            <w:b w:val="false"/>
          </w:rPr>
          <w:delText>3.3</w:delText>
          <w:tab/>
          <w:tab/>
        </w:r>
      </w:del>
      <w:r>
        <w:rPr/>
        <w:t>System Objectives</w:t>
      </w:r>
    </w:p>
    <w:p>
      <w:pPr>
        <w:pStyle w:val="Normal"/>
        <w:jc w:val="both"/>
        <w:rPr/>
      </w:pPr>
      <w:r>
        <w:rPr/>
        <w:t xml:space="preserve">The objectives of </w:t>
      </w:r>
      <w:del w:id="852" w:author="gilligan" w:date="2008-10-02T16:37:00Z">
        <w:r>
          <w:rPr/>
          <w:delText>a remote monitoring and control system may</w:delText>
        </w:r>
      </w:del>
      <w:ins w:id="853" w:author="gilligan" w:date="2008-10-02T16:37:00Z">
        <w:r>
          <w:rPr/>
          <w:t>RCMS</w:t>
        </w:r>
      </w:ins>
      <w:r>
        <w:rPr/>
        <w:t xml:space="preserve"> vary depending on the policies of the administration, the type and importance of the AtoN being monitored, and the local conditions.  The designer of a remote </w:t>
      </w:r>
      <w:ins w:id="854" w:author="gilligan" w:date="2008-10-02T16:37:00Z">
        <w:r>
          <w:rPr/>
          <w:t xml:space="preserve">control and </w:t>
        </w:r>
      </w:ins>
      <w:r>
        <w:rPr/>
        <w:t>monitoring</w:t>
      </w:r>
      <w:del w:id="855" w:author="gilligan" w:date="2008-10-02T16:37:00Z">
        <w:r>
          <w:rPr/>
          <w:delText>and control</w:delText>
        </w:r>
      </w:del>
      <w:r>
        <w:rPr/>
        <w:t xml:space="preserve"> system may not need to include all of the following objectives and will only select those which best suit the application.</w:t>
      </w:r>
    </w:p>
    <w:p>
      <w:pPr>
        <w:pStyle w:val="Normal"/>
        <w:numPr>
          <w:ilvl w:val="0"/>
          <w:numId w:val="15"/>
        </w:numPr>
        <w:tabs>
          <w:tab w:val="left" w:pos="-1099" w:leader="none"/>
          <w:tab w:val="left" w:pos="1080" w:leader="none"/>
          <w:tab w:val="left" w:pos="1134" w:leader="none"/>
          <w:tab w:val="left" w:pos="1701" w:leader="none"/>
          <w:tab w:val="left" w:pos="2160" w:leader="none"/>
          <w:tab w:val="left" w:pos="7938" w:leader="none"/>
        </w:tabs>
        <w:ind w:left="1080" w:right="902" w:hanging="360"/>
        <w:jc w:val="both"/>
        <w:rPr/>
      </w:pPr>
      <w:del w:id="856" w:author="gilligan" w:date="2008-10-02T16:37:00Z">
        <w:r>
          <w:rPr/>
          <w:tab/>
        </w:r>
      </w:del>
      <w:r>
        <w:rPr/>
        <w:t>Provide information to the operator consistent with his level of competence.</w:t>
      </w:r>
    </w:p>
    <w:p>
      <w:pPr>
        <w:pStyle w:val="Normal"/>
        <w:numPr>
          <w:ilvl w:val="0"/>
          <w:numId w:val="15"/>
        </w:numPr>
        <w:tabs>
          <w:tab w:val="left" w:pos="-1099" w:leader="none"/>
          <w:tab w:val="left" w:pos="1080" w:leader="none"/>
          <w:tab w:val="left" w:pos="1134" w:leader="none"/>
          <w:tab w:val="left" w:pos="1701" w:leader="none"/>
          <w:tab w:val="left" w:pos="2160" w:leader="none"/>
          <w:tab w:val="left" w:pos="7938" w:leader="none"/>
        </w:tabs>
        <w:ind w:left="1080" w:right="902" w:hanging="360"/>
        <w:jc w:val="both"/>
        <w:rPr/>
      </w:pPr>
      <w:del w:id="857" w:author="gilligan" w:date="2008-10-02T16:37:00Z">
        <w:r>
          <w:rPr/>
          <w:tab/>
        </w:r>
      </w:del>
      <w:r>
        <w:rPr/>
        <w:t>Provide controls to the operator consistent with his level of competence.</w:t>
      </w:r>
    </w:p>
    <w:p>
      <w:pPr>
        <w:pStyle w:val="Normal"/>
        <w:numPr>
          <w:ilvl w:val="0"/>
          <w:numId w:val="15"/>
        </w:numPr>
        <w:tabs>
          <w:tab w:val="left" w:pos="-1099" w:leader="none"/>
          <w:tab w:val="left" w:pos="1080" w:leader="none"/>
          <w:tab w:val="left" w:pos="1134" w:leader="none"/>
          <w:tab w:val="left" w:pos="1701" w:leader="none"/>
          <w:tab w:val="left" w:pos="2160" w:leader="none"/>
          <w:tab w:val="left" w:pos="7938" w:leader="none"/>
        </w:tabs>
        <w:ind w:left="1080" w:right="900" w:hanging="360"/>
        <w:jc w:val="both"/>
        <w:rPr/>
      </w:pPr>
      <w:del w:id="858" w:author="gilligan" w:date="2008-10-02T16:37:00Z">
        <w:r>
          <w:rPr/>
          <w:tab/>
          <w:delText>Monitoring and control</w:delText>
        </w:r>
      </w:del>
      <w:ins w:id="859" w:author="gilligan" w:date="2008-10-02T16:37:00Z">
        <w:r>
          <w:rPr/>
          <w:t>Control and monitoring</w:t>
        </w:r>
      </w:ins>
      <w:r>
        <w:rPr/>
        <w:t xml:space="preserve"> system reliability</w:t>
      </w:r>
      <w:ins w:id="860" w:author="Aivar Usk" w:date="2008-10-07T14:56:00Z">
        <w:r>
          <w:rPr/>
          <w:t>,</w:t>
        </w:r>
      </w:ins>
      <w:r>
        <w:rPr/>
        <w:t xml:space="preserve"> </w:t>
      </w:r>
      <w:del w:id="861" w:author="Aivar Usk" w:date="2008-10-07T14:55:00Z">
        <w:r>
          <w:rPr/>
          <w:delText xml:space="preserve">and </w:delText>
        </w:r>
      </w:del>
      <w:r>
        <w:rPr/>
        <w:t>availability</w:t>
      </w:r>
      <w:ins w:id="862" w:author="Aivar Usk" w:date="2008-10-07T14:56:00Z">
        <w:r>
          <w:rPr/>
          <w:t xml:space="preserve"> and cost</w:t>
        </w:r>
      </w:ins>
      <w:r>
        <w:rPr/>
        <w:t xml:space="preserve"> </w:t>
      </w:r>
      <w:del w:id="863" w:author="Aivar Usk" w:date="2008-10-07T14:54:00Z">
        <w:r>
          <w:rPr/>
          <w:delText xml:space="preserve">must </w:delText>
        </w:r>
      </w:del>
      <w:ins w:id="864" w:author="Aivar Usk" w:date="2008-10-07T14:54:00Z">
        <w:r>
          <w:rPr/>
          <w:t xml:space="preserve">should </w:t>
        </w:r>
      </w:ins>
      <w:r>
        <w:rPr/>
        <w:t xml:space="preserve">be </w:t>
      </w:r>
      <w:del w:id="865" w:author="Aivar Usk" w:date="2008-10-07T14:57:00Z">
        <w:r>
          <w:rPr/>
          <w:delText xml:space="preserve">comparable </w:delText>
        </w:r>
      </w:del>
      <w:ins w:id="866" w:author="Aivar Usk" w:date="2008-10-07T14:57:00Z">
        <w:r>
          <w:rPr/>
          <w:t xml:space="preserve">optimized </w:t>
        </w:r>
      </w:ins>
      <w:r>
        <w:rPr/>
        <w:t>with the systems being monitored.</w:t>
      </w:r>
    </w:p>
    <w:p>
      <w:pPr>
        <w:pStyle w:val="Heading3"/>
        <w:numPr>
          <w:ilvl w:val="2"/>
          <w:numId w:val="2"/>
        </w:numPr>
        <w:jc w:val="both"/>
        <w:rPr/>
      </w:pPr>
      <w:del w:id="867" w:author="gilligan" w:date="2008-10-02T16:37:00Z">
        <w:bookmarkStart w:id="14" w:name="__RefHeading___Toc210719529"/>
        <w:bookmarkEnd w:id="14"/>
        <w:r>
          <w:rPr/>
          <w:delText>3.3.1</w:delText>
        </w:r>
      </w:del>
      <w:del w:id="868" w:author="gilligan" w:date="2008-10-02T16:37:00Z">
        <w:r>
          <w:rPr>
            <w:b/>
          </w:rPr>
          <w:tab/>
        </w:r>
      </w:del>
      <w:r>
        <w:rPr/>
        <w:t>Identification of Failures (affecting AtoN system provider liability):</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del w:id="869" w:author="gilligan" w:date="2008-10-02T16:37:00Z">
        <w:r>
          <w:rPr/>
          <w:tab/>
        </w:r>
      </w:del>
      <w:r>
        <w:rPr/>
        <w:t xml:space="preserve">Identify failure of </w:t>
      </w:r>
      <w:ins w:id="870" w:author="Aivar Usk" w:date="2008-10-07T15:02:00Z">
        <w:r>
          <w:rPr/>
          <w:t>an</w:t>
        </w:r>
      </w:ins>
      <w:ins w:id="871" w:author="gilligan" w:date="2008-10-02T16:37:00Z">
        <w:del w:id="872" w:author="Aivar Usk" w:date="2008-10-07T15:02:00Z">
          <w:r>
            <w:rPr/>
            <w:delText>the</w:delText>
          </w:r>
        </w:del>
      </w:ins>
      <w:ins w:id="873" w:author="gilligan" w:date="2008-10-02T16:37:00Z">
        <w:r>
          <w:rPr/>
          <w:t xml:space="preserve"> </w:t>
        </w:r>
      </w:ins>
      <w:r>
        <w:rPr/>
        <w:t xml:space="preserve">AtoN to operate within </w:t>
      </w:r>
      <w:ins w:id="874" w:author="Aivar Usk" w:date="2008-10-07T14:59:00Z">
        <w:r>
          <w:rPr/>
          <w:t xml:space="preserve">specification </w:t>
        </w:r>
      </w:ins>
      <w:r>
        <w:rPr/>
        <w:t xml:space="preserve">published </w:t>
      </w:r>
      <w:ins w:id="875" w:author="Aivar Usk" w:date="2008-10-07T14:59:00Z">
        <w:r>
          <w:rPr/>
          <w:t>for the mariners</w:t>
        </w:r>
      </w:ins>
      <w:del w:id="876" w:author="Aivar Usk" w:date="2008-10-07T14:59:00Z">
        <w:r>
          <w:rPr/>
          <w:delText>specification</w:delText>
        </w:r>
      </w:del>
      <w:r>
        <w:rPr/>
        <w:t>.</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del w:id="877" w:author="gilligan" w:date="2008-10-02T16:37:00Z">
        <w:r>
          <w:rPr/>
          <w:tab/>
        </w:r>
      </w:del>
      <w:r>
        <w:rPr/>
        <w:t xml:space="preserve">Notify failure of </w:t>
      </w:r>
      <w:ins w:id="878" w:author="Aivar Usk" w:date="2008-10-07T15:02:00Z">
        <w:r>
          <w:rPr/>
          <w:t xml:space="preserve">an </w:t>
        </w:r>
      </w:ins>
      <w:r>
        <w:rPr/>
        <w:t>AtoN within a time period consistent with the phase of the voyage in which the aid is used and the criticality of the aid for safe navigation.</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del w:id="879" w:author="gilligan" w:date="2008-10-02T16:37:00Z">
        <w:r>
          <w:rPr/>
          <w:tab/>
        </w:r>
      </w:del>
      <w:r>
        <w:rPr/>
        <w:t xml:space="preserve">Compile and maintain a record of operation of </w:t>
      </w:r>
      <w:ins w:id="880" w:author="Aivar Usk" w:date="2008-10-07T15:02:00Z">
        <w:r>
          <w:rPr/>
          <w:t xml:space="preserve">an </w:t>
        </w:r>
      </w:ins>
      <w:r>
        <w:rPr/>
        <w:t>AtoN.</w:t>
      </w:r>
    </w:p>
    <w:p>
      <w:pPr>
        <w:pStyle w:val="Normal"/>
        <w:numPr>
          <w:ilvl w:val="0"/>
          <w:numId w:val="3"/>
        </w:numPr>
        <w:tabs>
          <w:tab w:val="left" w:pos="1080" w:leader="none"/>
          <w:tab w:val="left" w:pos="1134" w:leader="none"/>
          <w:tab w:val="left" w:pos="1701" w:leader="none"/>
          <w:tab w:val="left" w:pos="2160" w:leader="none"/>
          <w:tab w:val="left" w:pos="7938" w:leader="none"/>
        </w:tabs>
        <w:ind w:left="1080" w:right="900" w:hanging="360"/>
        <w:jc w:val="both"/>
        <w:rPr/>
      </w:pPr>
      <w:r>
        <w:rPr/>
        <w:t xml:space="preserve">Confirm third party reports of failures to avoid unnecessary mobilisations </w:t>
      </w:r>
    </w:p>
    <w:p>
      <w:pPr>
        <w:pStyle w:val="Heading3"/>
        <w:numPr>
          <w:ilvl w:val="2"/>
          <w:numId w:val="2"/>
        </w:numPr>
        <w:jc w:val="both"/>
        <w:rPr/>
      </w:pPr>
      <w:del w:id="881" w:author="gilligan" w:date="2008-10-02T16:37:00Z">
        <w:bookmarkStart w:id="15" w:name="__RefHeading___Toc210719530"/>
        <w:r>
          <w:rPr/>
          <w:delText>3.3.2</w:delText>
        </w:r>
      </w:del>
      <w:del w:id="882" w:author="gilligan" w:date="2008-10-02T16:37:00Z">
        <w:r>
          <w:rPr>
            <w:b/>
            <w:i w:val="false"/>
          </w:rPr>
          <w:tab/>
        </w:r>
      </w:del>
      <w:r>
        <w:rPr/>
        <w:t>AtoN Availability</w:t>
      </w:r>
      <w:bookmarkEnd w:id="15"/>
      <w:r>
        <w:rPr/>
        <w:t xml:space="preserve"> </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883" w:author="gilligan" w:date="2008-10-02T16:37:00Z">
        <w:r>
          <w:rPr/>
          <w:tab/>
        </w:r>
      </w:del>
      <w:del w:id="884" w:author="Aivar Usk" w:date="2008-10-07T15:04:00Z">
        <w:r>
          <w:rPr/>
          <w:delText xml:space="preserve">Confirm </w:delText>
        </w:r>
      </w:del>
      <w:ins w:id="885" w:author="Aivar Usk" w:date="2008-10-07T15:04:00Z">
        <w:r>
          <w:rPr/>
          <w:t xml:space="preserve">Verify </w:t>
        </w:r>
      </w:ins>
      <w:r>
        <w:rPr/>
        <w:t xml:space="preserve">operation of </w:t>
      </w:r>
      <w:ins w:id="886" w:author="Aivar Usk" w:date="2008-10-07T15:03:00Z">
        <w:r>
          <w:rPr/>
          <w:t xml:space="preserve">an </w:t>
        </w:r>
      </w:ins>
      <w:r>
        <w:rPr/>
        <w:t>AtoN within specification</w:t>
      </w:r>
      <w:ins w:id="887" w:author="Aivar Usk" w:date="2008-10-07T15:05:00Z">
        <w:r>
          <w:rPr/>
          <w:t>s</w:t>
        </w:r>
      </w:ins>
      <w:r>
        <w:rPr/>
        <w:t>.</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r>
        <w:rPr/>
        <w:t xml:space="preserve"> </w:t>
      </w:r>
      <w:r>
        <w:rPr/>
        <w:t xml:space="preserve">Identify faults </w:t>
      </w:r>
      <w:del w:id="888" w:author="gilligan" w:date="2008-10-02T16:37:00Z">
        <w:r>
          <w:rPr/>
          <w:delText>which</w:delText>
        </w:r>
      </w:del>
      <w:ins w:id="889" w:author="gilligan" w:date="2008-10-02T16:37:00Z">
        <w:r>
          <w:rPr/>
          <w:t>that</w:t>
        </w:r>
      </w:ins>
      <w:r>
        <w:rPr/>
        <w:t xml:space="preserve"> are likely to lead to </w:t>
      </w:r>
      <w:ins w:id="890" w:author="gilligan" w:date="2008-10-02T16:37:00Z">
        <w:r>
          <w:rPr/>
          <w:t xml:space="preserve">an </w:t>
        </w:r>
      </w:ins>
      <w:r>
        <w:rPr/>
        <w:t>AtoN failure if no repair action is undertaken.</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891" w:author="gilligan" w:date="2008-10-02T16:37:00Z">
        <w:r>
          <w:rPr/>
          <w:tab/>
        </w:r>
      </w:del>
      <w:r>
        <w:rPr/>
        <w:t>Identify faults which reduce redundancy and which therefore threaten the AtoN.</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892" w:author="gilligan" w:date="2008-10-02T16:37:00Z">
        <w:r>
          <w:rPr/>
          <w:tab/>
        </w:r>
      </w:del>
      <w:del w:id="893" w:author="Aivar Usk" w:date="2008-10-07T15:09:00Z">
        <w:r>
          <w:rPr/>
          <w:delText>No</w:delText>
        </w:r>
      </w:del>
      <w:ins w:id="894" w:author="Aivar Usk" w:date="2008-10-07T15:09:00Z">
        <w:r>
          <w:rPr/>
          <w:t>Iden</w:t>
        </w:r>
      </w:ins>
      <w:r>
        <w:rPr/>
        <w:t>tify faults within a time period necessary to carry out repairs before failure of the redundant stand-by system.</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895" w:author="gilligan" w:date="2008-10-02T16:37:00Z">
        <w:r>
          <w:rPr/>
          <w:tab/>
        </w:r>
      </w:del>
      <w:r>
        <w:rPr/>
        <w:t>Reduce downtime and improve availability through use of remote control resets.</w:t>
      </w:r>
    </w:p>
    <w:p>
      <w:pPr>
        <w:pStyle w:val="Normal"/>
        <w:numPr>
          <w:ilvl w:val="0"/>
          <w:numId w:val="10"/>
        </w:numPr>
        <w:tabs>
          <w:tab w:val="left" w:pos="1080" w:leader="none"/>
          <w:tab w:val="left" w:pos="1134" w:leader="none"/>
          <w:tab w:val="left" w:pos="1701" w:leader="none"/>
          <w:tab w:val="left" w:pos="2160" w:leader="none"/>
          <w:tab w:val="left" w:pos="7938" w:leader="none"/>
        </w:tabs>
        <w:ind w:left="1080" w:right="900" w:hanging="360"/>
        <w:jc w:val="both"/>
        <w:rPr/>
      </w:pPr>
      <w:del w:id="896" w:author="gilligan" w:date="2008-10-02T16:37:00Z">
        <w:r>
          <w:rPr/>
          <w:tab/>
        </w:r>
      </w:del>
      <w:r>
        <w:rPr/>
        <w:t>Verify status of redundant systems through remote control testing.</w:t>
      </w:r>
    </w:p>
    <w:p>
      <w:pPr>
        <w:pStyle w:val="Heading3"/>
        <w:numPr>
          <w:ilvl w:val="2"/>
          <w:numId w:val="2"/>
        </w:numPr>
        <w:jc w:val="both"/>
        <w:rPr/>
      </w:pPr>
      <w:del w:id="897" w:author="gilligan" w:date="2008-10-02T16:37:00Z">
        <w:bookmarkStart w:id="16" w:name="__RefHeading___Toc210719531"/>
        <w:r>
          <w:rPr/>
          <w:delText>3.3.3</w:delText>
        </w:r>
      </w:del>
      <w:del w:id="898" w:author="gilligan" w:date="2008-10-02T16:37:00Z">
        <w:r>
          <w:rPr>
            <w:b/>
            <w:i w:val="false"/>
          </w:rPr>
          <w:tab/>
        </w:r>
      </w:del>
      <w:r>
        <w:rPr/>
        <w:t>AtoN Maintenance (affecting MTBF and MTTR)</w:t>
      </w:r>
      <w:del w:id="899" w:author="gilligan" w:date="2008-10-02T16:37:00Z">
        <w:bookmarkEnd w:id="16"/>
        <w:r>
          <w:rPr>
            <w:b/>
            <w:i w:val="false"/>
          </w:rPr>
          <w:delText>:</w:delText>
        </w:r>
      </w:del>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900" w:author="gilligan" w:date="2008-10-02T16:37:00Z">
        <w:r>
          <w:rPr/>
          <w:tab/>
        </w:r>
      </w:del>
      <w:r>
        <w:rPr/>
        <w:t>Reduce downtime through use of remote control resets.</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901" w:author="gilligan" w:date="2008-10-02T16:37:00Z">
        <w:r>
          <w:rPr/>
          <w:tab/>
        </w:r>
      </w:del>
      <w:r>
        <w:rPr/>
        <w:t>Testing of redundant systems using remote control testing.</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902" w:author="gilligan" w:date="2008-10-02T16:37:00Z">
        <w:r>
          <w:rPr/>
          <w:tab/>
        </w:r>
      </w:del>
      <w:r>
        <w:rPr/>
        <w:t>Reduce incidence of faults through identification of recurring faults using post mission analysis.</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903" w:author="gilligan" w:date="2008-10-02T16:37:00Z">
        <w:r>
          <w:rPr/>
          <w:tab/>
        </w:r>
      </w:del>
      <w:r>
        <w:rPr/>
        <w:t>Assist investigation of cause of faults and failures using additional monitored parameters.</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del w:id="904" w:author="gilligan" w:date="2008-10-02T16:37:00Z">
        <w:r>
          <w:rPr/>
          <w:tab/>
        </w:r>
      </w:del>
      <w:r>
        <w:rPr/>
        <w:t>Assist investigation of cause of faults and failures using historical data.</w:t>
      </w:r>
    </w:p>
    <w:p>
      <w:pPr>
        <w:pStyle w:val="Normal"/>
        <w:numPr>
          <w:ilvl w:val="0"/>
          <w:numId w:val="6"/>
        </w:numPr>
        <w:tabs>
          <w:tab w:val="left" w:pos="1080" w:leader="none"/>
          <w:tab w:val="left" w:pos="1134" w:leader="none"/>
          <w:tab w:val="left" w:pos="1701" w:leader="none"/>
          <w:tab w:val="left" w:pos="2160" w:leader="none"/>
          <w:tab w:val="left" w:pos="7938" w:leader="none"/>
        </w:tabs>
        <w:ind w:left="1080" w:right="900" w:hanging="360"/>
        <w:jc w:val="both"/>
        <w:rPr/>
      </w:pPr>
      <w:r>
        <w:rPr/>
        <w:t xml:space="preserve">As part of Conditioned Based Maintenance, allow remote review of </w:t>
      </w:r>
      <w:del w:id="905" w:author="Aivar Usk" w:date="2008-10-07T15:12:00Z">
        <w:r>
          <w:rPr/>
          <w:delText xml:space="preserve">plant </w:delText>
        </w:r>
      </w:del>
      <w:ins w:id="906" w:author="Aivar Usk" w:date="2008-10-07T15:12:00Z">
        <w:r>
          <w:rPr/>
          <w:t xml:space="preserve">site equipment </w:t>
        </w:r>
      </w:ins>
      <w:r>
        <w:rPr/>
        <w:t>condition thus assisting in scheduling Maintenance visits to maximise MTBF.</w:t>
      </w:r>
    </w:p>
    <w:p>
      <w:pPr>
        <w:pStyle w:val="Heading3"/>
        <w:numPr>
          <w:ilvl w:val="2"/>
          <w:numId w:val="2"/>
        </w:numPr>
        <w:jc w:val="both"/>
        <w:rPr/>
      </w:pPr>
      <w:del w:id="907" w:author="gilligan" w:date="2008-10-02T16:37:00Z">
        <w:bookmarkStart w:id="17" w:name="__RefHeading___Toc210719532"/>
        <w:r>
          <w:rPr/>
          <w:delText>3.3.4</w:delText>
        </w:r>
      </w:del>
      <w:del w:id="908" w:author="gilligan" w:date="2008-10-02T16:37:00Z">
        <w:r>
          <w:rPr>
            <w:b/>
            <w:i w:val="false"/>
          </w:rPr>
          <w:tab/>
        </w:r>
      </w:del>
      <w:r>
        <w:rPr/>
        <w:t>AtoN Cost Reduction (affecting cost of providing AtoN service)</w:t>
      </w:r>
      <w:del w:id="909" w:author="gilligan" w:date="2008-10-02T16:37:00Z">
        <w:bookmarkEnd w:id="17"/>
        <w:r>
          <w:rPr>
            <w:b/>
            <w:i w:val="false"/>
          </w:rPr>
          <w:delText>:</w:delText>
        </w:r>
      </w:del>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r>
        <w:rPr/>
        <w:tab/>
        <w:t>Reduce maintenance visits through use of remote control resets.</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del w:id="910" w:author="gilligan" w:date="2008-10-02T16:37:00Z">
        <w:r>
          <w:rPr/>
          <w:tab/>
        </w:r>
      </w:del>
      <w:r>
        <w:rPr/>
        <w:t>Reduce maintenance visits by testing of redundant systems using remote control testing.</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del w:id="911" w:author="gilligan" w:date="2008-10-02T16:37:00Z">
        <w:r>
          <w:rPr/>
          <w:tab/>
        </w:r>
      </w:del>
      <w:r>
        <w:rPr/>
        <w:t>Reduce costs through identification of recurring faults using post mission analysis.</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del w:id="912" w:author="gilligan" w:date="2008-10-02T16:37:00Z">
        <w:r>
          <w:rPr/>
          <w:tab/>
          <w:delText>Monitoring and control</w:delText>
        </w:r>
      </w:del>
      <w:ins w:id="913" w:author="gilligan" w:date="2008-10-02T16:37:00Z">
        <w:r>
          <w:rPr/>
          <w:t>Control and Monitoring</w:t>
        </w:r>
      </w:ins>
      <w:r>
        <w:rPr/>
        <w:t xml:space="preserve"> system costs should be in proportion to the cost and importance of the systems being monitored.  </w:t>
      </w:r>
    </w:p>
    <w:p>
      <w:pPr>
        <w:pStyle w:val="Normal"/>
        <w:numPr>
          <w:ilvl w:val="0"/>
          <w:numId w:val="4"/>
        </w:numPr>
        <w:tabs>
          <w:tab w:val="left" w:pos="1080" w:leader="none"/>
          <w:tab w:val="left" w:pos="1134" w:leader="none"/>
          <w:tab w:val="left" w:pos="1701" w:leader="none"/>
          <w:tab w:val="left" w:pos="2160" w:leader="none"/>
          <w:tab w:val="left" w:pos="7938" w:leader="none"/>
        </w:tabs>
        <w:ind w:left="1080" w:right="900" w:hanging="360"/>
        <w:jc w:val="both"/>
        <w:rPr/>
      </w:pPr>
      <w:r>
        <w:rPr/>
        <w:t xml:space="preserve">Reduced maintenance visits through use of remote review of </w:t>
      </w:r>
      <w:ins w:id="914" w:author="Aivar Usk" w:date="2008-10-07T15:14:00Z">
        <w:r>
          <w:rPr/>
          <w:t xml:space="preserve">site equipment </w:t>
        </w:r>
      </w:ins>
      <w:del w:id="915" w:author="Aivar Usk" w:date="2008-10-07T15:14:00Z">
        <w:r>
          <w:rPr/>
          <w:delText xml:space="preserve">plant </w:delText>
        </w:r>
      </w:del>
      <w:r>
        <w:rPr/>
        <w:t>condition and utilising Condition Based Maintenance techniques to reduce Maintenance visits.</w:t>
      </w:r>
    </w:p>
    <w:p>
      <w:pPr>
        <w:pStyle w:val="Heading1"/>
        <w:numPr>
          <w:ilvl w:val="0"/>
          <w:numId w:val="2"/>
        </w:numPr>
        <w:tabs>
          <w:tab w:val="clear" w:pos="737"/>
          <w:tab w:val="left" w:pos="794" w:leader="none"/>
          <w:tab w:val="left" w:pos="1134" w:leader="none"/>
          <w:tab w:val="left" w:pos="1701" w:leader="none"/>
          <w:tab w:val="left" w:pos="7938" w:leader="none"/>
        </w:tabs>
        <w:rPr>
          <w:del w:id="917" w:author="gilligan" w:date="2008-10-02T16:37:00Z"/>
        </w:rPr>
      </w:pPr>
      <w:del w:id="916" w:author="gilligan" w:date="2008-10-02T16:37:00Z">
        <w:bookmarkStart w:id="18" w:name="__RefHeading___Toc210719533"/>
        <w:r>
          <w:rPr/>
          <w:delText>4.</w:delText>
          <w:tab/>
          <w:delText>AIDS TO NAVIGATION TO BE REMOTELY MONITORED</w:delText>
        </w:r>
      </w:del>
    </w:p>
    <w:p>
      <w:pPr>
        <w:pStyle w:val="Normal"/>
        <w:tabs>
          <w:tab w:val="left" w:pos="1080" w:leader="none"/>
          <w:tab w:val="left" w:pos="1134" w:leader="none"/>
          <w:tab w:val="left" w:pos="1701" w:leader="none"/>
          <w:tab w:val="left" w:pos="2160" w:leader="none"/>
          <w:tab w:val="left" w:pos="7938" w:leader="none"/>
        </w:tabs>
        <w:ind w:left="720" w:right="900" w:firstLine="397"/>
        <w:jc w:val="both"/>
        <w:rPr>
          <w:del w:id="919" w:author="gilligan" w:date="2008-10-02T16:37:00Z"/>
        </w:rPr>
      </w:pPr>
      <w:del w:id="918" w:author="gilligan" w:date="2008-10-02T16:37:00Z">
        <w:r>
          <w:rPr/>
          <w:delText>In general, the providers of AtoN monitor the operation by one of  the methods described in Section 2.</w:delText>
        </w:r>
      </w:del>
    </w:p>
    <w:p>
      <w:pPr>
        <w:pStyle w:val="Heading1"/>
        <w:tabs>
          <w:tab w:val="left" w:pos="1080" w:leader="none"/>
          <w:tab w:val="left" w:pos="1134" w:leader="none"/>
          <w:tab w:val="left" w:pos="1701" w:leader="none"/>
          <w:tab w:val="left" w:pos="2160" w:leader="none"/>
          <w:tab w:val="left" w:pos="7938" w:leader="none"/>
        </w:tabs>
        <w:ind w:left="720" w:right="900" w:firstLine="397"/>
        <w:jc w:val="both"/>
        <w:rPr>
          <w:del w:id="921" w:author="gilligan" w:date="2008-10-02T16:37:00Z"/>
        </w:rPr>
      </w:pPr>
      <w:del w:id="920" w:author="Aivar Usk" w:date="2008-10-07T15:26:00Z">
        <w:r>
          <w:rPr/>
          <w:delText>A decision must be made as to which aids merit the extra security offered by remote monitoring and control described in section 3. Typically the decision is strongly determined by the relative importance of the aid in the waterway aid system.</w:delText>
        </w:r>
      </w:del>
    </w:p>
    <w:p>
      <w:pPr>
        <w:pStyle w:val="Normal"/>
        <w:tabs>
          <w:tab w:val="left" w:pos="1080" w:leader="none"/>
          <w:tab w:val="left" w:pos="1134" w:leader="none"/>
          <w:tab w:val="left" w:pos="1701" w:leader="none"/>
          <w:tab w:val="left" w:pos="2160" w:leader="none"/>
          <w:tab w:val="left" w:pos="7938" w:leader="none"/>
        </w:tabs>
        <w:ind w:left="720" w:right="900" w:firstLine="397"/>
        <w:jc w:val="both"/>
        <w:rPr>
          <w:del w:id="923" w:author="gilligan" w:date="2008-10-02T16:37:00Z"/>
        </w:rPr>
      </w:pPr>
      <w:del w:id="922" w:author="gilligan" w:date="2008-10-02T16:37:00Z">
        <w:r>
          <w:rPr/>
          <w:delText>The AtoN facilities for which monitoring should be considered fall into the categories detailed below.</w:delText>
        </w:r>
      </w:del>
    </w:p>
    <w:p>
      <w:pPr>
        <w:pStyle w:val="Heading1"/>
        <w:widowControl/>
        <w:tabs>
          <w:tab w:val="left" w:pos="1080" w:leader="none"/>
          <w:tab w:val="left" w:pos="1134" w:leader="none"/>
          <w:tab w:val="left" w:pos="1701" w:leader="none"/>
          <w:tab w:val="left" w:pos="2160" w:leader="none"/>
          <w:tab w:val="left" w:pos="7938" w:leader="none"/>
        </w:tabs>
        <w:suppressAutoHyphens w:val="true"/>
        <w:bidi w:val="0"/>
        <w:spacing w:before="120" w:after="120"/>
        <w:ind w:left="720" w:right="900" w:firstLine="397"/>
        <w:jc w:val="both"/>
        <w:rPr>
          <w:ins w:id="928" w:author="gilligan" w:date="2008-10-02T16:37:00Z"/>
        </w:rPr>
      </w:pPr>
      <w:del w:id="924" w:author="gilligan" w:date="2008-10-02T16:37:00Z">
        <w:r>
          <w:rPr/>
          <w:delText>4.1</w:delText>
          <w:tab/>
          <w:delText>Fixed</w:delText>
        </w:r>
      </w:del>
      <w:ins w:id="925" w:author="gilligan" w:date="2008-10-02T16:37:00Z">
        <w:del w:id="926" w:author="Aivar Usk" w:date="2008-10-07T15:23:00Z">
          <w:r>
            <w:rPr/>
            <w:delText>Installation of RCMS</w:delText>
          </w:r>
        </w:del>
      </w:ins>
      <w:ins w:id="927" w:author="Aivar Usk" w:date="2008-10-07T15:23:00Z">
        <w:bookmarkEnd w:id="18"/>
        <w:r>
          <w:rPr/>
          <w:t>SELECTION OF ATON’S TO BE MONITORED</w:t>
        </w:r>
      </w:ins>
    </w:p>
    <w:p>
      <w:pPr>
        <w:pStyle w:val="Normal"/>
        <w:tabs>
          <w:tab w:val="left" w:pos="1080" w:leader="none"/>
          <w:tab w:val="left" w:pos="1134" w:leader="none"/>
          <w:tab w:val="left" w:pos="1701" w:leader="none"/>
          <w:tab w:val="left" w:pos="2160" w:leader="none"/>
          <w:tab w:val="left" w:pos="7938" w:leader="none"/>
        </w:tabs>
        <w:ind w:left="720" w:right="900" w:firstLine="397"/>
        <w:jc w:val="both"/>
        <w:rPr>
          <w:ins w:id="933" w:author="Aivar Usk" w:date="2008-10-07T15:26:00Z"/>
        </w:rPr>
      </w:pPr>
      <w:ins w:id="929" w:author="Aivar Usk" w:date="2008-10-07T15:26:00Z">
        <w:r>
          <w:rPr/>
          <w:t xml:space="preserve">A decision must be made as to which aids merit the extra security offered by remote monitoring and control described in section 3. Typically the decision is strongly determined by the relative importance of the </w:t>
        </w:r>
      </w:ins>
      <w:ins w:id="930" w:author="Aivar Usk" w:date="2008-10-07T15:28:00Z">
        <w:r>
          <w:rPr/>
          <w:t>AtoN</w:t>
        </w:r>
      </w:ins>
      <w:ins w:id="931" w:author="Aivar Usk" w:date="2008-10-07T15:26:00Z">
        <w:r>
          <w:rPr/>
          <w:t xml:space="preserve"> in the navigation safety infrastructure.</w:t>
        </w:r>
      </w:ins>
      <w:ins w:id="932" w:author="gilligan" w:date="2008-10-02T16:37:00Z">
        <w:r>
          <w:rPr/>
          <w:tab/>
        </w:r>
      </w:ins>
    </w:p>
    <w:p>
      <w:pPr>
        <w:pStyle w:val="Normal"/>
        <w:tabs>
          <w:tab w:val="left" w:pos="1080" w:leader="none"/>
          <w:tab w:val="left" w:pos="1134" w:leader="none"/>
          <w:tab w:val="left" w:pos="1701" w:leader="none"/>
          <w:tab w:val="left" w:pos="2160" w:leader="none"/>
          <w:tab w:val="left" w:pos="7938" w:leader="none"/>
        </w:tabs>
        <w:ind w:left="720" w:right="900" w:firstLine="397"/>
        <w:jc w:val="both"/>
        <w:rPr>
          <w:ins w:id="943" w:author="gilligan" w:date="2008-10-02T16:37:00Z"/>
        </w:rPr>
      </w:pPr>
      <w:ins w:id="934" w:author="gilligan" w:date="2008-10-02T16:37:00Z">
        <w:r>
          <w:rPr/>
          <w:t>Deciding which AtoNs to use an RCMS system on can be simplified by sub dividing the AtoNs into different categories. These are generally: Fixed Aids, Floating Aids</w:t>
        </w:r>
      </w:ins>
      <w:ins w:id="935" w:author="gilligan" w:date="2008-10-02T16:37:00Z">
        <w:del w:id="936" w:author="Aivar Usk" w:date="2008-10-07T15:47:00Z">
          <w:r>
            <w:rPr/>
            <w:delText xml:space="preserve"> and</w:delText>
          </w:r>
        </w:del>
      </w:ins>
      <w:ins w:id="937" w:author="Aivar Usk" w:date="2008-10-07T15:47:00Z">
        <w:r>
          <w:rPr/>
          <w:t>,</w:t>
        </w:r>
      </w:ins>
      <w:ins w:id="938" w:author="gilligan" w:date="2008-10-02T16:37:00Z">
        <w:r>
          <w:rPr/>
          <w:t xml:space="preserve"> </w:t>
        </w:r>
      </w:ins>
      <w:ins w:id="939" w:author="Aivar Usk" w:date="2008-10-07T15:46:00Z">
        <w:r>
          <w:rPr/>
          <w:t xml:space="preserve">AtoNs on </w:t>
        </w:r>
      </w:ins>
      <w:ins w:id="940" w:author="gilligan" w:date="2008-10-02T16:37:00Z">
        <w:r>
          <w:rPr/>
          <w:t>Offshore structures</w:t>
        </w:r>
      </w:ins>
      <w:ins w:id="941" w:author="Aivar Usk" w:date="2008-10-07T15:47:00Z">
        <w:r>
          <w:rPr/>
          <w:t>, AtoN AIS and AtoNs on aquaculture sites</w:t>
        </w:r>
      </w:ins>
      <w:ins w:id="942" w:author="gilligan" w:date="2008-10-02T16:37:00Z">
        <w:r>
          <w:rPr/>
          <w:t>.</w:t>
        </w:r>
      </w:ins>
    </w:p>
    <w:p>
      <w:pPr>
        <w:pStyle w:val="Heading2"/>
        <w:numPr>
          <w:ilvl w:val="1"/>
          <w:numId w:val="2"/>
        </w:numPr>
        <w:jc w:val="both"/>
        <w:rPr/>
      </w:pPr>
      <w:ins w:id="944" w:author="gilligan" w:date="2008-10-02T16:37:00Z">
        <w:bookmarkStart w:id="19" w:name="__RefHeading___Toc210719534"/>
        <w:bookmarkEnd w:id="19"/>
        <w:r>
          <w:rPr/>
          <w:t>Fixed</w:t>
        </w:r>
      </w:ins>
      <w:r>
        <w:rPr/>
        <w:t xml:space="preserve"> Aids</w:t>
      </w:r>
    </w:p>
    <w:p>
      <w:pPr>
        <w:pStyle w:val="Heading3"/>
        <w:numPr>
          <w:ilvl w:val="2"/>
          <w:numId w:val="2"/>
        </w:numPr>
        <w:jc w:val="both"/>
        <w:rPr>
          <w:ins w:id="946" w:author="gilligan" w:date="2008-10-02T16:37:00Z"/>
        </w:rPr>
      </w:pPr>
      <w:del w:id="945" w:author="gilligan" w:date="2008-10-02T16:37:00Z">
        <w:bookmarkStart w:id="20" w:name="__RefHeading___Toc210719535"/>
        <w:r>
          <w:rPr/>
          <w:delText>4.1.1</w:delText>
          <w:tab/>
        </w:r>
      </w:del>
      <w:r>
        <w:rPr/>
        <w:t>Major lighthouses and Stations</w:t>
      </w:r>
      <w:bookmarkEnd w:id="20"/>
      <w:r>
        <w:rPr/>
        <w:t xml:space="preserve"> </w:t>
      </w:r>
    </w:p>
    <w:p>
      <w:pPr>
        <w:pStyle w:val="Normal"/>
        <w:jc w:val="both"/>
        <w:rPr/>
      </w:pPr>
      <w:ins w:id="947" w:author="gilligan" w:date="2008-10-02T16:37:00Z">
        <w:r>
          <w:rPr/>
          <w:t xml:space="preserve">These </w:t>
        </w:r>
      </w:ins>
      <w:r>
        <w:rPr/>
        <w:t xml:space="preserve">are frequently remotely monitored. When doing so, all AtoN signals should be monitored.  These will include the main light, standby light, emergency light, sector light and fog signals </w:t>
      </w:r>
      <w:del w:id="948" w:author="gilligan" w:date="2008-10-02T16:37:00Z">
        <w:r>
          <w:rPr/>
          <w:delText>where fitted.</w:delText>
        </w:r>
      </w:del>
      <w:ins w:id="949" w:author="gilligan" w:date="2008-10-02T16:37:00Z">
        <w:r>
          <w:rPr/>
          <w:t>(where fitted).</w:t>
        </w:r>
      </w:ins>
      <w:r>
        <w:rPr/>
        <w:t xml:space="preserve">  Radio aids to </w:t>
      </w:r>
      <w:del w:id="950" w:author="gilligan" w:date="2008-10-02T16:37:00Z">
        <w:r>
          <w:rPr/>
          <w:delText>navigation which include</w:delText>
        </w:r>
      </w:del>
      <w:ins w:id="951" w:author="gilligan" w:date="2008-10-02T16:37:00Z">
        <w:r>
          <w:rPr/>
          <w:t>navigation, which includes</w:t>
        </w:r>
      </w:ins>
      <w:r>
        <w:rPr/>
        <w:t xml:space="preserve"> radiobeacons, with or without DGPS, and </w:t>
      </w:r>
      <w:del w:id="952" w:author="gilligan" w:date="2008-10-02T16:37:00Z">
        <w:r>
          <w:rPr/>
          <w:delText>racons</w:delText>
        </w:r>
      </w:del>
      <w:ins w:id="953" w:author="gilligan" w:date="2008-10-02T16:37:00Z">
        <w:r>
          <w:rPr/>
          <w:t>Racons</w:t>
        </w:r>
      </w:ins>
      <w:r>
        <w:rPr/>
        <w:t xml:space="preserve"> should also be monitored.  In addition,</w:t>
      </w:r>
      <w:del w:id="954" w:author="gilligan" w:date="2008-10-02T16:37:00Z">
        <w:r>
          <w:rPr/>
          <w:delText>the</w:delText>
        </w:r>
      </w:del>
      <w:r>
        <w:rPr/>
        <w:t xml:space="preserve"> ancillary equipment such as power supplies, intruder alarms, fire fighting and detection equipment should be monitored.</w:t>
      </w:r>
    </w:p>
    <w:p>
      <w:pPr>
        <w:pStyle w:val="Heading3"/>
        <w:numPr>
          <w:ilvl w:val="2"/>
          <w:numId w:val="2"/>
        </w:numPr>
        <w:jc w:val="both"/>
        <w:rPr>
          <w:ins w:id="957" w:author="gilligan" w:date="2008-10-02T16:37:00Z"/>
        </w:rPr>
      </w:pPr>
      <w:ins w:id="955" w:author="gilligan" w:date="2008-10-02T16:37:00Z">
        <w:bookmarkStart w:id="21" w:name="__RefHeading___Toc210719536"/>
        <w:r>
          <w:rPr/>
          <w:t>Minor lights</w:t>
        </w:r>
      </w:ins>
      <w:ins w:id="956" w:author="gilligan" w:date="2008-10-02T16:37:00Z">
        <w:bookmarkEnd w:id="21"/>
        <w:r>
          <w:rPr/>
          <w:t xml:space="preserve"> </w:t>
        </w:r>
      </w:ins>
    </w:p>
    <w:p>
      <w:pPr>
        <w:pStyle w:val="Normal"/>
        <w:tabs>
          <w:tab w:val="left" w:pos="1080" w:leader="none"/>
          <w:tab w:val="left" w:pos="1134" w:leader="none"/>
          <w:tab w:val="left" w:pos="1701" w:leader="none"/>
          <w:tab w:val="left" w:pos="2160" w:leader="none"/>
          <w:tab w:val="left" w:pos="7938" w:leader="none"/>
        </w:tabs>
        <w:ind w:left="720" w:right="900" w:firstLine="397"/>
        <w:jc w:val="both"/>
        <w:rPr>
          <w:ins w:id="961" w:author="Aivar Usk" w:date="2008-10-07T15:34:00Z"/>
        </w:rPr>
      </w:pPr>
      <w:del w:id="958" w:author="gilligan" w:date="2008-10-02T16:37:00Z">
        <w:r>
          <w:rPr/>
          <w:delText>4.1.2</w:delText>
          <w:tab/>
        </w:r>
      </w:del>
      <w:del w:id="959" w:author="gilligan" w:date="2008-10-02T16:37:00Z">
        <w:r>
          <w:rPr>
            <w:b/>
            <w:i/>
          </w:rPr>
          <w:delText>Minor lights</w:delText>
        </w:r>
      </w:del>
      <w:ins w:id="960" w:author="gilligan" w:date="2008-10-02T16:37:00Z">
        <w:r>
          <w:rPr/>
          <w:tab/>
        </w:r>
      </w:ins>
    </w:p>
    <w:p>
      <w:pPr>
        <w:pStyle w:val="Normal"/>
        <w:tabs>
          <w:tab w:val="left" w:pos="1080" w:leader="none"/>
          <w:tab w:val="left" w:pos="1134" w:leader="none"/>
          <w:tab w:val="left" w:pos="1701" w:leader="none"/>
          <w:tab w:val="left" w:pos="2160" w:leader="none"/>
          <w:tab w:val="left" w:pos="7938" w:leader="none"/>
        </w:tabs>
        <w:ind w:left="720" w:right="900" w:firstLine="397"/>
        <w:jc w:val="both"/>
        <w:rPr/>
      </w:pPr>
      <w:ins w:id="962" w:author="gilligan" w:date="2008-10-02T16:37:00Z">
        <w:r>
          <w:rPr/>
          <w:t>These</w:t>
        </w:r>
      </w:ins>
      <w:r>
        <w:rPr/>
        <w:t xml:space="preserve"> are now relatively easy to remotely monitor.</w:t>
      </w:r>
      <w:del w:id="963" w:author="gilligan" w:date="2008-10-02T16:37:00Z">
        <w:r>
          <w:rPr/>
          <w:delText>,</w:delText>
        </w:r>
      </w:del>
      <w:r>
        <w:rPr/>
        <w:t xml:space="preserve"> </w:t>
      </w:r>
      <w:del w:id="964" w:author="Aivar Usk" w:date="2008-10-07T15:37:00Z">
        <w:r>
          <w:rPr/>
          <w:delText xml:space="preserve">The </w:delText>
        </w:r>
      </w:del>
      <w:ins w:id="965" w:author="Aivar Usk" w:date="2008-10-07T15:37:00Z">
        <w:r>
          <w:rPr/>
          <w:t xml:space="preserve">However, the </w:t>
        </w:r>
      </w:ins>
      <w:r>
        <w:rPr/>
        <w:t>Operating Authority may elect to monitor all or only the more navigationally important of these AtoNs.</w:t>
      </w:r>
    </w:p>
    <w:p>
      <w:pPr>
        <w:pStyle w:val="Heading3"/>
        <w:numPr>
          <w:ilvl w:val="2"/>
          <w:numId w:val="2"/>
        </w:numPr>
        <w:jc w:val="both"/>
        <w:rPr>
          <w:ins w:id="967" w:author="gilligan" w:date="2008-10-02T16:37:00Z"/>
        </w:rPr>
      </w:pPr>
      <w:ins w:id="966" w:author="gilligan" w:date="2008-10-02T16:37:00Z">
        <w:bookmarkStart w:id="22" w:name="__RefHeading___Toc210719537"/>
        <w:bookmarkEnd w:id="22"/>
        <w:r>
          <w:rPr/>
          <w:t>Sector light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972" w:author="Aivar Usk" w:date="2008-10-07T15:34:00Z"/>
        </w:rPr>
      </w:pPr>
      <w:del w:id="968" w:author="gilligan" w:date="2008-10-02T16:37:00Z">
        <w:r>
          <w:rPr/>
          <w:delText>4.1.3</w:delText>
          <w:tab/>
        </w:r>
      </w:del>
      <w:del w:id="969" w:author="gilligan" w:date="2008-10-02T16:37:00Z">
        <w:r>
          <w:rPr>
            <w:b/>
            <w:i/>
          </w:rPr>
          <w:delText>Sector lights.</w:delText>
        </w:r>
      </w:del>
      <w:del w:id="970" w:author="gilligan" w:date="2008-10-02T16:37:00Z">
        <w:r>
          <w:rPr/>
          <w:delText xml:space="preserve"> Depending</w:delText>
        </w:r>
      </w:del>
      <w:ins w:id="971" w:author="gilligan" w:date="2008-10-02T16:37:00Z">
        <w:r>
          <w:rPr/>
          <w:tab/>
          <w:tab/>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ins w:id="973" w:author="gilligan" w:date="2008-10-02T16:37:00Z">
        <w:r>
          <w:rPr/>
          <w:t>Depending</w:t>
        </w:r>
      </w:ins>
      <w:r>
        <w:rPr/>
        <w:t xml:space="preserve"> on the complexity of the </w:t>
      </w:r>
      <w:del w:id="974" w:author="Aivar Usk" w:date="2008-10-07T15:34:00Z">
        <w:r>
          <w:rPr/>
          <w:delText xml:space="preserve">aid </w:delText>
        </w:r>
      </w:del>
      <w:ins w:id="975" w:author="Aivar Usk" w:date="2008-10-07T15:34:00Z">
        <w:r>
          <w:rPr/>
          <w:t xml:space="preserve">AtoN </w:t>
        </w:r>
      </w:ins>
      <w:r>
        <w:rPr/>
        <w:t>and its importance in the waterway, consideration should be given to monitoring sector lights.</w:t>
      </w:r>
    </w:p>
    <w:p>
      <w:pPr>
        <w:pStyle w:val="Heading3"/>
        <w:numPr>
          <w:ilvl w:val="2"/>
          <w:numId w:val="2"/>
        </w:numPr>
        <w:jc w:val="both"/>
        <w:rPr>
          <w:ins w:id="977" w:author="gilligan" w:date="2008-10-02T16:37:00Z"/>
        </w:rPr>
      </w:pPr>
      <w:ins w:id="976" w:author="gilligan" w:date="2008-10-02T16:37:00Z">
        <w:bookmarkStart w:id="23" w:name="__RefHeading___Toc210719538"/>
        <w:bookmarkEnd w:id="23"/>
        <w:r>
          <w:rPr/>
          <w:t>Leading light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982" w:author="Aivar Usk" w:date="2008-10-07T15:38:00Z"/>
        </w:rPr>
      </w:pPr>
      <w:del w:id="978" w:author="gilligan" w:date="2008-10-02T16:37:00Z">
        <w:r>
          <w:rPr/>
          <w:delText>4.1.4</w:delText>
          <w:tab/>
        </w:r>
      </w:del>
      <w:del w:id="979" w:author="gilligan" w:date="2008-10-02T16:37:00Z">
        <w:r>
          <w:rPr>
            <w:b/>
            <w:i/>
          </w:rPr>
          <w:delText>Leading lights.</w:delText>
        </w:r>
      </w:del>
      <w:del w:id="980" w:author="gilligan" w:date="2008-10-02T16:37:00Z">
        <w:r>
          <w:rPr/>
          <w:delText xml:space="preserve"> Depending</w:delText>
        </w:r>
      </w:del>
      <w:ins w:id="981" w:author="gilligan" w:date="2008-10-02T16:37:00Z">
        <w:r>
          <w:rPr/>
          <w:tab/>
          <w:tab/>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ins w:id="983" w:author="gilligan" w:date="2008-10-02T16:37:00Z">
        <w:r>
          <w:rPr/>
          <w:t>Depending</w:t>
        </w:r>
      </w:ins>
      <w:r>
        <w:rPr/>
        <w:t xml:space="preserve"> on the complexity of the </w:t>
      </w:r>
      <w:del w:id="984" w:author="Aivar Usk" w:date="2008-10-07T15:38:00Z">
        <w:r>
          <w:rPr/>
          <w:delText xml:space="preserve">aid </w:delText>
        </w:r>
      </w:del>
      <w:ins w:id="985" w:author="Aivar Usk" w:date="2008-10-07T15:38:00Z">
        <w:r>
          <w:rPr/>
          <w:t xml:space="preserve">AtoN </w:t>
        </w:r>
      </w:ins>
      <w:r>
        <w:rPr/>
        <w:t>and its importance in the waterway, consideration should be given to monitoring leading lights.</w:t>
      </w:r>
    </w:p>
    <w:p>
      <w:pPr>
        <w:pStyle w:val="Heading2"/>
        <w:numPr>
          <w:ilvl w:val="1"/>
          <w:numId w:val="2"/>
        </w:numPr>
        <w:jc w:val="both"/>
        <w:rPr>
          <w:ins w:id="988" w:author="gilligan" w:date="2008-10-02T16:37:00Z"/>
        </w:rPr>
      </w:pPr>
      <w:del w:id="986" w:author="gilligan" w:date="2008-10-02T16:37:00Z">
        <w:bookmarkStart w:id="24" w:name="__RefHeading___Toc210719539"/>
        <w:bookmarkEnd w:id="24"/>
        <w:r>
          <w:rPr/>
          <w:delText>4.2</w:delText>
          <w:tab/>
          <w:delText>Floating Aids</w:delText>
        </w:r>
      </w:del>
      <w:ins w:id="987" w:author="gilligan" w:date="2008-10-02T16:37:00Z">
        <w:r>
          <w:rPr/>
          <w:t>Floating Aids</w:t>
        </w:r>
      </w:ins>
    </w:p>
    <w:p>
      <w:pPr>
        <w:pStyle w:val="Heading3"/>
        <w:numPr>
          <w:ilvl w:val="2"/>
          <w:numId w:val="2"/>
        </w:numPr>
        <w:jc w:val="both"/>
        <w:rPr/>
      </w:pPr>
      <w:ins w:id="989" w:author="gilligan" w:date="2008-10-02T16:37:00Z">
        <w:bookmarkStart w:id="25" w:name="__RefHeading___Toc210719540"/>
        <w:r>
          <w:rPr/>
          <w:t>Lightvessels.</w:t>
        </w:r>
      </w:ins>
      <w:ins w:id="990" w:author="gilligan" w:date="2008-10-02T16:37:00Z">
        <w:bookmarkEnd w:id="25"/>
        <w:r>
          <w:rPr/>
          <w:t xml:space="preserve">  </w:t>
        </w:r>
      </w:ins>
    </w:p>
    <w:p>
      <w:pPr>
        <w:pStyle w:val="Normal"/>
        <w:jc w:val="both"/>
        <w:rPr/>
      </w:pPr>
      <w:del w:id="991" w:author="gilligan" w:date="2008-10-02T16:37:00Z">
        <w:r>
          <w:rPr/>
          <w:delText>4.2.1</w:delText>
          <w:tab/>
        </w:r>
      </w:del>
      <w:del w:id="992" w:author="gilligan" w:date="2008-10-02T16:37:00Z">
        <w:r>
          <w:rPr>
            <w:b/>
            <w:i/>
          </w:rPr>
          <w:delText>Lightvessels.</w:delText>
        </w:r>
      </w:del>
      <w:del w:id="993" w:author="gilligan" w:date="2008-10-02T16:37:00Z">
        <w:r>
          <w:rPr/>
          <w:delText xml:space="preserve">  </w:delText>
        </w:r>
      </w:del>
      <w:r>
        <w:rPr/>
        <w:t>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Heading3"/>
        <w:numPr>
          <w:ilvl w:val="2"/>
          <w:numId w:val="2"/>
        </w:numPr>
        <w:jc w:val="both"/>
        <w:rPr>
          <w:ins w:id="995" w:author="gilligan" w:date="2008-10-02T16:37:00Z"/>
        </w:rPr>
      </w:pPr>
      <w:del w:id="994" w:author="gilligan" w:date="2008-10-02T16:37:00Z">
        <w:bookmarkStart w:id="26" w:name="__RefHeading___Toc210719541"/>
        <w:r>
          <w:rPr/>
          <w:delText>4.2.2.</w:delText>
          <w:tab/>
        </w:r>
      </w:del>
      <w:r>
        <w:rPr/>
        <w:t>Lanbys and Lightfloats</w:t>
      </w:r>
      <w:bookmarkEnd w:id="26"/>
      <w:r>
        <w:rPr/>
        <w:t xml:space="preserve"> </w:t>
      </w:r>
    </w:p>
    <w:p>
      <w:pPr>
        <w:pStyle w:val="Normal"/>
        <w:jc w:val="both"/>
        <w:rPr/>
      </w:pPr>
      <w:ins w:id="996" w:author="gilligan" w:date="2008-10-02T16:37:00Z">
        <w:r>
          <w:rPr/>
          <w:t xml:space="preserve">These </w:t>
        </w:r>
      </w:ins>
      <w:r>
        <w:rPr/>
        <w:t>may contain AtoN similar to those fitted to lightvessels and should be monitored.</w:t>
      </w:r>
    </w:p>
    <w:p>
      <w:pPr>
        <w:pStyle w:val="Heading3"/>
        <w:numPr>
          <w:ilvl w:val="2"/>
          <w:numId w:val="2"/>
        </w:numPr>
        <w:jc w:val="both"/>
        <w:rPr>
          <w:ins w:id="998" w:author="gilligan" w:date="2008-10-02T16:37:00Z"/>
        </w:rPr>
      </w:pPr>
      <w:ins w:id="997" w:author="gilligan" w:date="2008-10-02T16:37:00Z">
        <w:bookmarkStart w:id="27" w:name="__RefHeading___Toc210719542"/>
        <w:bookmarkEnd w:id="27"/>
        <w:r>
          <w:rPr/>
          <w:t>Major buoy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1003" w:author="Aivar Usk" w:date="2008-10-07T15:40:00Z"/>
        </w:rPr>
      </w:pPr>
      <w:del w:id="999" w:author="gilligan" w:date="2008-10-02T16:37:00Z">
        <w:r>
          <w:rPr/>
          <w:delText>4.2.3</w:delText>
          <w:tab/>
        </w:r>
      </w:del>
      <w:del w:id="1000" w:author="gilligan" w:date="2008-10-02T16:37:00Z">
        <w:r>
          <w:rPr>
            <w:b/>
            <w:i/>
          </w:rPr>
          <w:delText>Major buoys</w:delText>
        </w:r>
      </w:del>
      <w:del w:id="1001" w:author="gilligan" w:date="2008-10-02T16:37:00Z">
        <w:r>
          <w:rPr/>
          <w:delText xml:space="preserve"> fitted</w:delText>
        </w:r>
      </w:del>
      <w:ins w:id="1002" w:author="gilligan" w:date="2008-10-02T16:37:00Z">
        <w:r>
          <w:rPr/>
          <w:tab/>
          <w:tab/>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ins w:id="1004" w:author="Aivar Usk" w:date="2008-10-07T15:40:00Z">
        <w:r>
          <w:rPr/>
          <w:tab/>
          <w:t xml:space="preserve">Typically </w:t>
        </w:r>
      </w:ins>
      <w:ins w:id="1005" w:author="gilligan" w:date="2008-10-02T16:37:00Z">
        <w:del w:id="1006" w:author="Aivar Usk" w:date="2008-10-07T15:41:00Z">
          <w:r>
            <w:rPr/>
            <w:delText>F</w:delText>
          </w:r>
        </w:del>
      </w:ins>
      <w:ins w:id="1007" w:author="Aivar Usk" w:date="2008-10-07T15:41:00Z">
        <w:r>
          <w:rPr/>
          <w:t>f</w:t>
        </w:r>
      </w:ins>
      <w:ins w:id="1008" w:author="gilligan" w:date="2008-10-02T16:37:00Z">
        <w:r>
          <w:rPr/>
          <w:t>itted</w:t>
        </w:r>
      </w:ins>
      <w:r>
        <w:rPr/>
        <w:t xml:space="preserve"> with a light, racon and a position tracking system</w:t>
      </w:r>
      <w:ins w:id="1009" w:author="Aivar Usk" w:date="2008-10-07T15:42:00Z">
        <w:r>
          <w:rPr/>
          <w:t>, these AtoNs</w:t>
        </w:r>
      </w:ins>
      <w:r>
        <w:rPr/>
        <w:t xml:space="preserve"> should be considered for remote monitoring</w:t>
      </w:r>
    </w:p>
    <w:p>
      <w:pPr>
        <w:pStyle w:val="Heading3"/>
        <w:numPr>
          <w:ilvl w:val="2"/>
          <w:numId w:val="2"/>
        </w:numPr>
        <w:jc w:val="both"/>
        <w:rPr>
          <w:ins w:id="1011" w:author="gilligan" w:date="2008-10-02T16:37:00Z"/>
        </w:rPr>
      </w:pPr>
      <w:del w:id="1010" w:author="gilligan" w:date="2008-10-02T16:37:00Z">
        <w:bookmarkStart w:id="28" w:name="__RefHeading___Toc210719543"/>
        <w:r>
          <w:rPr/>
          <w:delText>4.2.4</w:delText>
          <w:tab/>
        </w:r>
      </w:del>
      <w:r>
        <w:rPr/>
        <w:t>Other navigational buoys</w:t>
      </w:r>
      <w:bookmarkEnd w:id="28"/>
      <w:r>
        <w:rPr/>
        <w:t xml:space="preserve"> </w:t>
      </w:r>
    </w:p>
    <w:p>
      <w:pPr>
        <w:pStyle w:val="Normal"/>
        <w:jc w:val="both"/>
        <w:rPr/>
      </w:pPr>
      <w:ins w:id="1012" w:author="gilligan" w:date="2008-10-02T16:37:00Z">
        <w:r>
          <w:rPr/>
          <w:t xml:space="preserve">These </w:t>
        </w:r>
      </w:ins>
      <w:r>
        <w:rPr/>
        <w:t xml:space="preserve">are now relatively easy to monitor, the Operating Authority may elect to monitor all or only the more navigationally important of these </w:t>
      </w:r>
      <w:del w:id="1013" w:author="Aivar Usk" w:date="2008-10-07T15:42:00Z">
        <w:r>
          <w:rPr/>
          <w:delText>aids</w:delText>
        </w:r>
      </w:del>
      <w:ins w:id="1014" w:author="Aivar Usk" w:date="2008-10-07T15:42:00Z">
        <w:r>
          <w:rPr/>
          <w:t>AtoNs</w:t>
        </w:r>
      </w:ins>
      <w:r>
        <w:rPr/>
        <w:t xml:space="preserve">. </w:t>
      </w:r>
    </w:p>
    <w:p>
      <w:pPr>
        <w:pStyle w:val="Heading2"/>
        <w:numPr>
          <w:ilvl w:val="1"/>
          <w:numId w:val="2"/>
        </w:numPr>
        <w:jc w:val="both"/>
        <w:rPr/>
      </w:pPr>
      <w:del w:id="1015" w:author="gilligan" w:date="2008-10-02T16:37:00Z">
        <w:bookmarkStart w:id="29" w:name="__RefHeading___Toc210719544"/>
        <w:bookmarkEnd w:id="29"/>
        <w:r>
          <w:rPr/>
          <w:delText>4.3</w:delText>
          <w:tab/>
        </w:r>
      </w:del>
      <w:ins w:id="1016" w:author="Aivar Usk" w:date="2008-10-07T15:46:00Z">
        <w:r>
          <w:rPr/>
          <w:t xml:space="preserve">AtoNs on </w:t>
        </w:r>
      </w:ins>
      <w:r>
        <w:rPr/>
        <w:t>Offshore Structures</w:t>
      </w:r>
    </w:p>
    <w:p>
      <w:pPr>
        <w:pStyle w:val="Normal"/>
        <w:jc w:val="both"/>
        <w:rPr/>
      </w:pPr>
      <w:del w:id="1017" w:author="gilligan" w:date="2008-10-02T16:37:00Z">
        <w:r>
          <w:rPr/>
          <w:tab/>
        </w:r>
      </w:del>
      <w:r>
        <w:rPr>
          <w:i/>
        </w:rPr>
        <w:t>Offshore structures</w:t>
      </w:r>
      <w:r>
        <w:rPr/>
        <w:t xml:space="preserve"> comprising oil and gas rigs have their AtoN approved by the Authority, but are generally monitored by the operator of the structure where the structure is manned.  Where the structure is not manned all AtoN signals should be monitored.</w:t>
      </w:r>
      <w:ins w:id="1018" w:author="Aivar Usk" w:date="2008-10-07T15:54:00Z">
        <w:r>
          <w:rPr/>
          <w:t xml:space="preserve"> Wind farms and wave generators also belong to offshore structures.</w:t>
        </w:r>
      </w:ins>
    </w:p>
    <w:p>
      <w:pPr>
        <w:pStyle w:val="Heading2"/>
        <w:numPr>
          <w:ilvl w:val="1"/>
          <w:numId w:val="2"/>
        </w:numPr>
        <w:rPr/>
      </w:pPr>
      <w:del w:id="1019" w:author="Aivar Usk" w:date="2008-10-09T15:43:00Z">
        <w:r>
          <w:rPr/>
          <w:delText>4.4</w:delText>
          <w:tab/>
        </w:r>
      </w:del>
      <w:r>
        <w:rPr/>
        <w:t>AtoN AIS</w:t>
      </w:r>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1021" w:author="Aivar Usk" w:date="2008-10-07T15:49:00Z"/>
        </w:rPr>
      </w:pPr>
      <w:r>
        <w:rPr/>
        <w:tab/>
        <w:tab/>
        <w:t xml:space="preserve">Where </w:t>
      </w:r>
      <w:r>
        <w:rPr>
          <w:i/>
        </w:rPr>
        <w:t>AtoN AIS</w:t>
      </w:r>
      <w:r>
        <w:rPr/>
        <w:t xml:space="preserve"> is installed its basic function can, in part,</w:t>
      </w:r>
      <w:del w:id="1020" w:author="Aivar Usk" w:date="2008-10-09T15:14:00Z">
        <w:r>
          <w:rPr/>
          <w:delText xml:space="preserve"> </w:delText>
        </w:r>
      </w:del>
      <w:r>
        <w:rPr/>
        <w:t xml:space="preserve">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p>
    <w:p>
      <w:pPr>
        <w:pStyle w:val="Heading2"/>
        <w:numPr>
          <w:ilvl w:val="1"/>
          <w:numId w:val="2"/>
        </w:numPr>
        <w:rPr>
          <w:ins w:id="1023" w:author="Aivar Usk" w:date="2008-10-07T15:49:00Z"/>
        </w:rPr>
      </w:pPr>
      <w:ins w:id="1022" w:author="Aivar Usk" w:date="2008-10-07T15:49:00Z">
        <w:r>
          <w:rPr/>
          <w:t>AtoNs on Aquaculture Site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pPr>
      <w:ins w:id="1024" w:author="Aivar Usk" w:date="2008-10-07T15:53:00Z">
        <w:r>
          <w:rPr/>
          <w:tab/>
        </w:r>
      </w:ins>
      <w:ins w:id="1025" w:author="Aivar Usk" w:date="2008-10-07T15:50:00Z">
        <w:r>
          <w:rPr/>
          <w:t xml:space="preserve">While there is </w:t>
        </w:r>
      </w:ins>
      <w:ins w:id="1026" w:author="Aivar Usk" w:date="2008-10-07T15:57:00Z">
        <w:r>
          <w:rPr/>
          <w:t>pres</w:t>
        </w:r>
      </w:ins>
      <w:ins w:id="1027" w:author="Aivar Usk" w:date="2008-10-07T15:50:00Z">
        <w:r>
          <w:rPr/>
          <w:t xml:space="preserve">ently not much information available on AtoNs </w:t>
        </w:r>
      </w:ins>
      <w:ins w:id="1028" w:author="Aivar Usk" w:date="2008-10-07T15:55:00Z">
        <w:r>
          <w:rPr/>
          <w:t>at</w:t>
        </w:r>
      </w:ins>
      <w:ins w:id="1029" w:author="Aivar Usk" w:date="2008-10-07T15:51:00Z">
        <w:r>
          <w:rPr/>
          <w:t xml:space="preserve"> aquaculture sites being remotely monitored, </w:t>
        </w:r>
      </w:ins>
      <w:ins w:id="1030" w:author="Aivar Usk" w:date="2008-10-07T15:58:00Z">
        <w:r>
          <w:rPr/>
          <w:t>such sites are expected to be monitored by the operator</w:t>
        </w:r>
      </w:ins>
      <w:ins w:id="1031" w:author="Aivar Usk" w:date="2008-10-07T16:00:00Z">
        <w:r>
          <w:rPr/>
          <w:t>.</w:t>
        </w:r>
      </w:ins>
      <w:r>
        <w:br w:type="page"/>
      </w:r>
    </w:p>
    <w:p>
      <w:pPr>
        <w:pStyle w:val="Heading1"/>
        <w:numPr>
          <w:ilvl w:val="0"/>
          <w:numId w:val="2"/>
        </w:numPr>
        <w:tabs>
          <w:tab w:val="clear" w:pos="737"/>
          <w:tab w:val="left" w:pos="794" w:leader="none"/>
          <w:tab w:val="left" w:pos="1134" w:leader="none"/>
          <w:tab w:val="left" w:pos="1701" w:leader="none"/>
          <w:tab w:val="left" w:pos="7938" w:leader="none"/>
        </w:tabs>
        <w:rPr>
          <w:del w:id="1033" w:author="Aivar Usk" w:date="2008-10-07T16:31:00Z"/>
        </w:rPr>
      </w:pPr>
      <w:del w:id="1032" w:author="Aivar Usk" w:date="2008-10-07T16:31:00Z">
        <w:r>
          <w:rPr/>
          <w:delText>5.</w:delText>
          <w:tab/>
          <w:delText>PARAMETERS TO BE MONITORED</w:delText>
        </w:r>
      </w:del>
    </w:p>
    <w:p>
      <w:pPr>
        <w:pStyle w:val="Heading2"/>
        <w:numPr>
          <w:ilvl w:val="1"/>
          <w:numId w:val="2"/>
        </w:numPr>
        <w:tabs>
          <w:tab w:val="left" w:pos="576" w:leader="none"/>
          <w:tab w:val="left" w:pos="737" w:leader="none"/>
          <w:tab w:val="left" w:pos="1134" w:leader="none"/>
          <w:tab w:val="left" w:pos="1701" w:leader="none"/>
          <w:tab w:val="left" w:pos="7938" w:leader="none"/>
        </w:tabs>
        <w:rPr>
          <w:del w:id="1035" w:author="Aivar Usk" w:date="2008-10-07T16:31:00Z"/>
        </w:rPr>
      </w:pPr>
      <w:del w:id="1034" w:author="Aivar Usk" w:date="2008-10-07T16:31:00Z">
        <w:r>
          <w:rPr/>
          <w:delText>5.1</w:delText>
          <w:tab/>
          <w:delText>Introduction</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1037" w:author="Aivar Usk" w:date="2008-10-07T16:31:00Z"/>
        </w:rPr>
      </w:pPr>
      <w:del w:id="1036" w:author="Aivar Usk" w:date="2008-10-07T16:31:00Z">
        <w:r>
          <w:rPr/>
          <w:delTex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delText>
        </w:r>
      </w:del>
    </w:p>
    <w:p>
      <w:pPr>
        <w:pStyle w:val="Heading2"/>
        <w:numPr>
          <w:ilvl w:val="1"/>
          <w:numId w:val="2"/>
        </w:numPr>
        <w:tabs>
          <w:tab w:val="left" w:pos="576" w:leader="none"/>
          <w:tab w:val="left" w:pos="737" w:leader="none"/>
          <w:tab w:val="left" w:pos="1134" w:leader="none"/>
          <w:tab w:val="left" w:pos="1701" w:leader="none"/>
          <w:tab w:val="left" w:pos="7938" w:leader="none"/>
        </w:tabs>
        <w:rPr>
          <w:del w:id="1039" w:author="Aivar Usk" w:date="2008-10-07T16:31:00Z"/>
        </w:rPr>
      </w:pPr>
      <w:del w:id="1038" w:author="Aivar Usk" w:date="2008-10-07T16:31:00Z">
        <w:r>
          <w:rPr/>
          <w:delText>5.2</w:delText>
          <w:tab/>
          <w:delText>Prioritie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
          <w:i/>
          <w:del w:id="1041" w:author="Aivar Usk" w:date="2008-10-07T16:31:00Z"/>
        </w:rPr>
      </w:pPr>
      <w:del w:id="1040" w:author="Aivar Usk" w:date="2008-10-07T16:31:00Z">
        <w:r>
          <w:rPr/>
          <w:delText>The parameters to be monitored may be prioritised into three levels. Controls proposed are those which are regarded beneficial to maintain the service, therefore no priority is attached to these parameter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1045" w:author="Aivar Usk" w:date="2008-10-07T16:31:00Z"/>
        </w:rPr>
      </w:pPr>
      <w:del w:id="1042" w:author="Aivar Usk" w:date="2008-10-07T16:31:00Z">
        <w:r>
          <w:rPr/>
          <w:delText>5.2.1</w:delText>
          <w:tab/>
        </w:r>
      </w:del>
      <w:del w:id="1043" w:author="Aivar Usk" w:date="2008-10-07T16:31:00Z">
        <w:r>
          <w:rPr>
            <w:b/>
            <w:i/>
          </w:rPr>
          <w:delText xml:space="preserve">Level 1 - Status: </w:delText>
        </w:r>
      </w:del>
      <w:del w:id="1044" w:author="Aivar Usk" w:date="2008-10-07T16:31:00Z">
        <w:r>
          <w:rPr/>
          <w:delText xml:space="preserve"> The primary aim of any monitoring and control system (MCS) is to indicate the operational status of the AtoN. These are called events, that is, occurrences that take place during the normal operation of the AtoN.</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1049" w:author="Aivar Usk" w:date="2008-10-07T16:31:00Z"/>
        </w:rPr>
      </w:pPr>
      <w:del w:id="1046" w:author="Aivar Usk" w:date="2008-10-07T16:31:00Z">
        <w:r>
          <w:rPr/>
          <w:delText>5.2.2</w:delText>
          <w:tab/>
        </w:r>
      </w:del>
      <w:del w:id="1047" w:author="Aivar Usk" w:date="2008-10-07T16:31:00Z">
        <w:r>
          <w:rPr>
            <w:b/>
            <w:i/>
          </w:rPr>
          <w:delText>Level 2 - Condition:</w:delText>
        </w:r>
      </w:del>
      <w:del w:id="1048" w:author="Aivar Usk" w:date="2008-10-07T16:31:00Z">
        <w:r>
          <w:rPr/>
          <w:delText xml:space="preserve">  A further aim of the MCS is to report failures or impending failures of any equipment and provide additional information that will enable the Operations and Maintenance Staff to identify and determine the reasons for any abnormal conditions that may exist. These are called alarm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1053" w:author="Aivar Usk" w:date="2008-10-07T16:31:00Z"/>
        </w:rPr>
      </w:pPr>
      <w:del w:id="1050" w:author="Aivar Usk" w:date="2008-10-07T16:31:00Z">
        <w:r>
          <w:rPr/>
          <w:delText>5.2.3</w:delText>
          <w:tab/>
        </w:r>
      </w:del>
      <w:del w:id="1051" w:author="Aivar Usk" w:date="2008-10-07T16:31:00Z">
        <w:r>
          <w:rPr>
            <w:b/>
            <w:i/>
          </w:rPr>
          <w:delText>Level 3 - Analogues:</w:delText>
        </w:r>
      </w:del>
      <w:del w:id="1052" w:author="Aivar Usk" w:date="2008-10-07T16:31:00Z">
        <w:r>
          <w:rPr/>
          <w:delText xml:space="preserve">  This level of monitoring is applicable to a most MCS enabling the analogue value of parameters such as voltage and current to be reported.  Basic MCS systems for minor lights or buoys may only have one analogue ie battery voltage.  By analysing this data to produce trends, Maintenance and Engineering Staff can review the events leading to a failure and may also be able to detect the onset of failures and enable corrective action to be taken to prevent complete breakdown and hence maximise availability. </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1057" w:author="Aivar Usk" w:date="2008-10-07T16:31:00Z"/>
        </w:rPr>
      </w:pPr>
      <w:del w:id="1054" w:author="Aivar Usk" w:date="2008-10-07T16:31:00Z">
        <w:r>
          <w:rPr/>
          <w:delText>5.2.4</w:delText>
          <w:tab/>
        </w:r>
      </w:del>
      <w:del w:id="1055" w:author="Aivar Usk" w:date="2008-10-07T16:31:00Z">
        <w:r>
          <w:rPr>
            <w:b/>
            <w:i/>
          </w:rPr>
          <w:delText xml:space="preserve">Controls: </w:delText>
        </w:r>
      </w:del>
      <w:del w:id="1056" w:author="Aivar Usk" w:date="2008-10-07T16:31:00Z">
        <w:r>
          <w:rPr/>
          <w:delTex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delText>
        </w:r>
      </w:del>
    </w:p>
    <w:p>
      <w:pPr>
        <w:pStyle w:val="Heading2"/>
        <w:numPr>
          <w:ilvl w:val="1"/>
          <w:numId w:val="2"/>
        </w:numPr>
        <w:tabs>
          <w:tab w:val="left" w:pos="576" w:leader="none"/>
          <w:tab w:val="left" w:pos="737" w:leader="none"/>
          <w:tab w:val="left" w:pos="1134" w:leader="none"/>
          <w:tab w:val="left" w:pos="1701" w:leader="none"/>
          <w:tab w:val="left" w:pos="7938" w:leader="none"/>
        </w:tabs>
        <w:rPr>
          <w:del w:id="1059" w:author="Aivar Usk" w:date="2008-10-07T16:31:00Z"/>
        </w:rPr>
      </w:pPr>
      <w:del w:id="1058" w:author="Aivar Usk" w:date="2008-10-07T16:31:00Z">
        <w:r>
          <w:rPr/>
          <w:delText>5.3</w:delText>
          <w:tab/>
          <w:delText>Aids To Navigation (AtoN)</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1061" w:author="Aivar Usk" w:date="2008-10-07T16:31:00Z"/>
        </w:rPr>
      </w:pPr>
      <w:del w:id="1060" w:author="Aivar Usk" w:date="2008-10-07T16:31:00Z">
        <w:r>
          <w:rPr/>
          <w:delTex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1063" w:author="Aivar Usk" w:date="2008-10-07T16:31:00Z"/>
        </w:rPr>
      </w:pPr>
      <w:del w:id="1062" w:author="Aivar Usk" w:date="2008-10-07T16:31:00Z">
        <w:r>
          <w:rPr/>
          <w:delText>The following paragraphs concentrate on individual systems and list the parameters that are considered most useful in monitoring and controlling the AtoN and associated systems. It cannot be exhaustive but it indicates the principle behind the selection of parameters.</w:delText>
        </w:r>
      </w:del>
    </w:p>
    <w:p>
      <w:pPr>
        <w:pStyle w:val="Normal"/>
        <w:rPr>
          <w:del w:id="1066" w:author="Aivar Usk" w:date="2008-10-07T16:31:00Z"/>
        </w:rPr>
      </w:pPr>
      <w:del w:id="1064" w:author="Aivar Usk" w:date="2008-10-07T16:31:00Z">
        <w:r>
          <w:rPr/>
          <w:delText>5.3.1</w:delText>
          <w:tab/>
        </w:r>
      </w:del>
      <w:del w:id="1065" w:author="Aivar Usk" w:date="2008-10-07T16:31:00Z">
        <w:r>
          <w:rPr>
            <w:b/>
            <w:i/>
          </w:rPr>
          <w:delText>Navigation Light</w:delText>
        </w:r>
      </w:del>
    </w:p>
    <w:p>
      <w:pPr>
        <w:pStyle w:val="Heading1"/>
        <w:jc w:val="both"/>
        <w:rPr>
          <w:ins w:id="1068" w:author="gilligan" w:date="2008-10-02T16:37:00Z"/>
        </w:rPr>
      </w:pPr>
      <w:del w:id="1067" w:author="Aivar Usk" w:date="2008-10-07T16:31:00Z">
        <w:r>
          <w:rPr/>
          <w:delText>A typical navigation light system consists of a main light, a standby light and an emergency light.  The main and standby lights are on a lampchanger while the emergency light is a smaller, separately powered light.</w:delText>
        </w:r>
      </w:del>
      <w:r>
        <w:br w:type="page"/>
      </w:r>
    </w:p>
    <w:p>
      <w:pPr>
        <w:pStyle w:val="Heading1"/>
        <w:numPr>
          <w:ilvl w:val="0"/>
          <w:numId w:val="2"/>
        </w:numPr>
        <w:jc w:val="both"/>
        <w:rPr>
          <w:ins w:id="1072" w:author="gilligan" w:date="2008-10-02T16:37:00Z"/>
        </w:rPr>
      </w:pPr>
      <w:ins w:id="1069" w:author="gilligan" w:date="2008-10-02T16:37:00Z">
        <w:bookmarkStart w:id="30" w:name="__RefHeading___Toc210719545"/>
        <w:bookmarkStart w:id="31" w:name="_Ref211190093"/>
        <w:bookmarkStart w:id="32" w:name="_Ref211145643"/>
        <w:bookmarkEnd w:id="30"/>
        <w:r>
          <w:rPr/>
          <w:t xml:space="preserve">RCMS </w:t>
        </w:r>
      </w:ins>
      <w:ins w:id="1070" w:author="Aivar Usk" w:date="2008-10-07T16:31:00Z">
        <w:r>
          <w:rPr/>
          <w:t>SIGNALS AND COMMANDS</w:t>
        </w:r>
      </w:ins>
      <w:del w:id="1071" w:author="Aivar Usk" w:date="2008-10-07T16:31:00Z">
        <w:r>
          <w:rPr/>
          <w:delText>signals and commands</w:delText>
        </w:r>
      </w:del>
      <w:bookmarkEnd w:id="31"/>
      <w:bookmarkEnd w:id="32"/>
    </w:p>
    <w:p>
      <w:pPr>
        <w:pStyle w:val="Heading2"/>
        <w:numPr>
          <w:ilvl w:val="1"/>
          <w:numId w:val="2"/>
        </w:numPr>
        <w:jc w:val="both"/>
        <w:rPr>
          <w:ins w:id="1074" w:author="gilligan" w:date="2008-10-02T16:37:00Z"/>
        </w:rPr>
      </w:pPr>
      <w:ins w:id="1073" w:author="gilligan" w:date="2008-10-02T16:37:00Z">
        <w:bookmarkStart w:id="33" w:name="__RefHeading___Toc210719546"/>
        <w:bookmarkEnd w:id="33"/>
        <w:r>
          <w:rPr/>
          <w:t>Introduction</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082" w:author="gilligan" w:date="2008-10-02T16:37:00Z"/>
        </w:rPr>
      </w:pPr>
      <w:ins w:id="1075" w:author="gilligan" w:date="2008-10-02T16:37:00Z">
        <w:r>
          <w:rPr/>
          <w:tab/>
          <w:t xml:space="preserve">An RCMS system can connect </w:t>
        </w:r>
      </w:ins>
      <w:ins w:id="1076" w:author="Aivar Usk" w:date="2008-10-07T16:33:00Z">
        <w:r>
          <w:rPr/>
          <w:t xml:space="preserve">from </w:t>
        </w:r>
      </w:ins>
      <w:ins w:id="1077" w:author="gilligan" w:date="2008-10-02T16:37:00Z">
        <w:r>
          <w:rPr/>
          <w:t xml:space="preserve">one </w:t>
        </w:r>
      </w:ins>
      <w:ins w:id="1078" w:author="gilligan" w:date="2008-10-02T16:37:00Z">
        <w:del w:id="1079" w:author="Aivar Usk" w:date="2008-10-07T16:33:00Z">
          <w:r>
            <w:rPr/>
            <w:delText>or</w:delText>
          </w:r>
        </w:del>
      </w:ins>
      <w:ins w:id="1080" w:author="Aivar Usk" w:date="2008-10-07T16:33:00Z">
        <w:r>
          <w:rPr/>
          <w:t>up to</w:t>
        </w:r>
      </w:ins>
      <w:ins w:id="1081" w:author="gilligan" w:date="2008-10-02T16:37:00Z">
        <w:r>
          <w:rPr/>
          <w:t xml:space="preserve"> several hundred RTUs (Remote Terminal Units) to a central monitoring site. An RTU provides a means of transmitting and receiving data between the central monitoring site and AtoN equipment and ancillary equipment.</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084" w:author="gilligan" w:date="2008-10-02T16:37:00Z"/>
        </w:rPr>
      </w:pPr>
      <w:ins w:id="1083" w:author="gilligan" w:date="2008-10-02T16:37:00Z">
        <w:r>
          <w:rPr/>
          <w:t>An RTU should be capable of retransmitting any signal received from connected equipment to a central monitoring site for display. The central monitoring site should be capable of sending commands to the RTU or any equipment connected to the RTU.</w:t>
        </w:r>
      </w:ins>
    </w:p>
    <w:p>
      <w:pPr>
        <w:pStyle w:val="Heading2"/>
        <w:numPr>
          <w:ilvl w:val="1"/>
          <w:numId w:val="2"/>
        </w:numPr>
        <w:jc w:val="both"/>
        <w:rPr>
          <w:ins w:id="1086" w:author="gilligan" w:date="2008-10-02T16:37:00Z"/>
        </w:rPr>
      </w:pPr>
      <w:ins w:id="1085" w:author="gilligan" w:date="2008-10-02T16:37:00Z">
        <w:bookmarkStart w:id="34" w:name="__RefHeading___Toc210719547"/>
        <w:bookmarkEnd w:id="34"/>
        <w:r>
          <w:rPr/>
          <w:t>Prioriti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092" w:author="gilligan" w:date="2008-10-02T16:37:00Z"/>
        </w:rPr>
      </w:pPr>
      <w:ins w:id="1087" w:author="gilligan" w:date="2008-10-02T16:37:00Z">
        <w:r>
          <w:rPr/>
          <w:tab/>
          <w:t>An RCMS system can send and receive many different types of signals and commands. When dealing with large quantities of RCMS data, it is important to prioritise incoming data, so that important events are flagged for attention. RCMS data can be divided into the following f</w:t>
        </w:r>
      </w:ins>
      <w:ins w:id="1088" w:author="gilligan" w:date="2008-10-02T16:37:00Z">
        <w:del w:id="1089" w:author="Aivar Usk" w:date="2008-10-07T16:56:00Z">
          <w:r>
            <w:rPr/>
            <w:delText>our</w:delText>
          </w:r>
        </w:del>
      </w:ins>
      <w:ins w:id="1090" w:author="Aivar Usk" w:date="2008-10-07T16:56:00Z">
        <w:r>
          <w:rPr/>
          <w:t>ive</w:t>
        </w:r>
      </w:ins>
      <w:ins w:id="1091" w:author="gilligan" w:date="2008-10-02T16:37:00Z">
        <w:r>
          <w:rPr/>
          <w:t xml:space="preserve"> main categories:</w:t>
        </w:r>
      </w:ins>
    </w:p>
    <w:p>
      <w:pPr>
        <w:pStyle w:val="Normal"/>
        <w:ind w:left="0" w:right="737" w:firstLine="709"/>
        <w:rPr>
          <w:ins w:id="1097" w:author="gilligan" w:date="2008-10-02T16:37:00Z"/>
        </w:rPr>
      </w:pPr>
      <w:ins w:id="1093" w:author="gilligan" w:date="2008-10-02T16:37:00Z">
        <w:r>
          <w:rPr/>
          <w:t>1.</w:t>
          <w:tab/>
          <w:t>Status signals</w:t>
        </w:r>
      </w:ins>
      <w:ins w:id="1094" w:author="gilligan" w:date="2008-10-02T16:37:00Z">
        <w:del w:id="1095" w:author="Aivar Usk" w:date="2008-10-07T16:34:00Z">
          <w:r>
            <w:rPr/>
            <w:delText>:</w:delText>
          </w:r>
        </w:del>
      </w:ins>
      <w:ins w:id="1096" w:author="gilligan" w:date="2008-10-02T16:37:00Z">
        <w:r>
          <w:rPr/>
          <w:t xml:space="preserv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099" w:author="gilligan" w:date="2008-10-02T16:37:00Z"/>
        </w:rPr>
      </w:pPr>
      <w:ins w:id="1098" w:author="gilligan" w:date="2008-10-02T16:37:00Z">
        <w:r>
          <w:rPr/>
          <w:tab/>
          <w:tab/>
          <w:t>A status signal is used to indicate an event at an AtoN that is part of the normal operation of the AtoN. A status signal generally take the form of a ‘ON’ or ‘OFF’ indication.</w:t>
        </w:r>
      </w:ins>
    </w:p>
    <w:p>
      <w:pPr>
        <w:pStyle w:val="Normal"/>
        <w:ind w:left="737" w:right="737" w:hanging="28"/>
        <w:rPr>
          <w:ins w:id="1104" w:author="gilligan" w:date="2008-10-02T16:37:00Z"/>
        </w:rPr>
      </w:pPr>
      <w:ins w:id="1100" w:author="gilligan" w:date="2008-10-02T16:37:00Z">
        <w:r>
          <w:rPr/>
          <w:t>2.</w:t>
          <w:tab/>
          <w:t>Condition signals</w:t>
        </w:r>
      </w:ins>
      <w:ins w:id="1101" w:author="gilligan" w:date="2008-10-02T16:37:00Z">
        <w:del w:id="1102" w:author="Aivar Usk" w:date="2008-10-07T16:34:00Z">
          <w:r>
            <w:rPr/>
            <w:delText>:</w:delText>
          </w:r>
        </w:del>
      </w:ins>
      <w:ins w:id="1103" w:author="gilligan" w:date="2008-10-02T16:37:00Z">
        <w:r>
          <w:rPr/>
          <w:t xml:space="preserv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110" w:author="gilligan" w:date="2008-10-02T16:37:00Z"/>
        </w:rPr>
      </w:pPr>
      <w:ins w:id="1105" w:author="gilligan" w:date="2008-10-02T16:37:00Z">
        <w:r>
          <w:rPr/>
          <w:tab/>
          <w:tab/>
          <w:t xml:space="preserve">A condition signal is used to indicate the failure or impending failure of a piece of equipment at an AtoN. A condition signal normally takes the form of a ‘NORMAL’ or ‘FAIL’ indication. A condition signal should remain active or alarming on the central monitoring system until it is </w:t>
        </w:r>
      </w:ins>
      <w:ins w:id="1106" w:author="gilligan" w:date="2008-10-02T16:37:00Z">
        <w:del w:id="1107" w:author="Aivar Usk" w:date="2008-10-07T16:36:00Z">
          <w:r>
            <w:rPr/>
            <w:delText>satisfactorily dealt with</w:delText>
          </w:r>
        </w:del>
      </w:ins>
      <w:ins w:id="1108" w:author="Aivar Usk" w:date="2008-10-07T16:36:00Z">
        <w:r>
          <w:rPr/>
          <w:t>cleared</w:t>
        </w:r>
      </w:ins>
      <w:ins w:id="1109" w:author="gilligan" w:date="2008-10-02T16:37:00Z">
        <w:r>
          <w:rPr/>
          <w:t xml:space="preserve"> at the remote side. There may also be a number of different RCMS alarm levels provided for, ranging from ‘Normal Alarm’ to ‘Critical Alarm’.</w:t>
        </w:r>
      </w:ins>
    </w:p>
    <w:p>
      <w:pPr>
        <w:pStyle w:val="Normal"/>
        <w:ind w:left="0" w:right="737" w:firstLine="709"/>
        <w:rPr>
          <w:ins w:id="1118" w:author="gilligan" w:date="2008-10-02T16:37:00Z"/>
        </w:rPr>
      </w:pPr>
      <w:ins w:id="1111" w:author="gilligan" w:date="2008-10-02T16:37:00Z">
        <w:r>
          <w:rPr/>
          <w:t>3.</w:t>
          <w:tab/>
          <w:t>Analogue</w:t>
        </w:r>
      </w:ins>
      <w:ins w:id="1112" w:author="gilligan" w:date="2008-10-02T16:37:00Z">
        <w:del w:id="1113" w:author="Aivar Usk" w:date="2008-10-07T16:37:00Z">
          <w:r>
            <w:rPr/>
            <w:delText>s</w:delText>
          </w:r>
        </w:del>
      </w:ins>
      <w:ins w:id="1114" w:author="gilligan" w:date="2008-10-02T16:37:00Z">
        <w:r>
          <w:rPr/>
          <w:t xml:space="preserve"> signals</w:t>
        </w:r>
      </w:ins>
      <w:ins w:id="1115" w:author="gilligan" w:date="2008-10-02T16:37:00Z">
        <w:del w:id="1116" w:author="Aivar Usk" w:date="2008-10-07T16:34:00Z">
          <w:r>
            <w:rPr/>
            <w:delText>:</w:delText>
          </w:r>
        </w:del>
      </w:ins>
      <w:ins w:id="1117" w:author="gilligan" w:date="2008-10-02T16:37:00Z">
        <w:r>
          <w:rPr/>
          <w:t xml:space="preserv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134" w:author="gilligan" w:date="2008-10-02T16:37:00Z"/>
        </w:rPr>
      </w:pPr>
      <w:ins w:id="1119" w:author="gilligan" w:date="2008-10-02T16:37:00Z">
        <w:r>
          <w:rPr/>
          <w:tab/>
          <w:tab/>
          <w:t xml:space="preserve">An Analogue signal gives a value for a parameter at an AtoN, this can </w:t>
        </w:r>
      </w:ins>
      <w:ins w:id="1120" w:author="gilligan" w:date="2008-10-02T16:37:00Z">
        <w:del w:id="1121" w:author="Aivar Usk" w:date="2008-10-07T16:37:00Z">
          <w:r>
            <w:rPr/>
            <w:delText>mean</w:delText>
          </w:r>
        </w:del>
      </w:ins>
      <w:ins w:id="1122" w:author="Aivar Usk" w:date="2008-10-07T16:37:00Z">
        <w:r>
          <w:rPr/>
          <w:t>be</w:t>
        </w:r>
      </w:ins>
      <w:ins w:id="1123" w:author="gilligan" w:date="2008-10-02T16:37:00Z">
        <w:r>
          <w:rPr/>
          <w:t xml:space="preserve"> a Voltage, Current or Temperature for example. The Analogue signals can be measured</w:t>
        </w:r>
      </w:ins>
      <w:ins w:id="1124" w:author="Aivar Usk" w:date="2008-10-07T16:42:00Z">
        <w:r>
          <w:rPr/>
          <w:t xml:space="preserve"> and digitized</w:t>
        </w:r>
      </w:ins>
      <w:ins w:id="1125" w:author="gilligan" w:date="2008-10-02T16:37:00Z">
        <w:r>
          <w:rPr/>
          <w:t xml:space="preserve"> by the RTU </w:t>
        </w:r>
      </w:ins>
      <w:ins w:id="1126" w:author="Aivar Usk" w:date="2008-10-07T16:37:00Z">
        <w:r>
          <w:rPr/>
          <w:t xml:space="preserve">or ancillary equipment </w:t>
        </w:r>
      </w:ins>
      <w:ins w:id="1127" w:author="gilligan" w:date="2008-10-02T16:37:00Z">
        <w:r>
          <w:rPr/>
          <w:t>and transmitted to</w:t>
        </w:r>
      </w:ins>
      <w:ins w:id="1128" w:author="Aivar Usk" w:date="2008-10-07T16:43:00Z">
        <w:r>
          <w:rPr/>
          <w:t xml:space="preserve"> the monitoring centre for</w:t>
        </w:r>
      </w:ins>
      <w:ins w:id="1129" w:author="gilligan" w:date="2008-10-02T16:37:00Z">
        <w:r>
          <w:rPr/>
          <w:t xml:space="preserve"> </w:t>
        </w:r>
      </w:ins>
      <w:ins w:id="1130" w:author="Aivar Usk" w:date="2008-10-07T16:43:00Z">
        <w:r>
          <w:rPr/>
          <w:t>processing</w:t>
        </w:r>
      </w:ins>
      <w:ins w:id="1131" w:author="gilligan" w:date="2008-10-02T16:37:00Z">
        <w:del w:id="1132" w:author="Aivar Usk" w:date="2008-10-07T16:43:00Z">
          <w:r>
            <w:rPr/>
            <w:delText>the display at the monitoring centre</w:delText>
          </w:r>
        </w:del>
      </w:ins>
      <w:ins w:id="1133" w:author="gilligan" w:date="2008-10-02T16:37:00Z">
        <w:r>
          <w:rPr/>
          <w:t xml:space="preserv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143" w:author="Aivar Usk" w:date="2008-10-07T16:39:00Z"/>
        </w:rPr>
      </w:pPr>
      <w:ins w:id="1135" w:author="gilligan" w:date="2008-10-02T16:37:00Z">
        <w:r>
          <w:rPr/>
          <w:tab/>
          <w:tab/>
          <w:t>Limits can be placed on the Analogue value so that an alarm is generated if a certain threshold is exceeded</w:t>
        </w:r>
      </w:ins>
      <w:ins w:id="1136" w:author="gilligan" w:date="2008-10-02T16:37:00Z">
        <w:del w:id="1137" w:author="Aivar Usk" w:date="2008-10-07T16:49:00Z">
          <w:r>
            <w:rPr/>
            <w:delText xml:space="preserve"> or deceeded</w:delText>
          </w:r>
        </w:del>
      </w:ins>
      <w:ins w:id="1138" w:author="gilligan" w:date="2008-10-02T16:37:00Z">
        <w:r>
          <w:rPr/>
          <w:t xml:space="preserve">. This can be used, for example, if a </w:t>
        </w:r>
      </w:ins>
      <w:ins w:id="1139" w:author="gilligan" w:date="2008-10-02T16:37:00Z">
        <w:del w:id="1140" w:author="Aivar Usk" w:date="2008-10-07T16:44:00Z">
          <w:r>
            <w:rPr/>
            <w:delText>floating aids position</w:delText>
          </w:r>
        </w:del>
      </w:ins>
      <w:ins w:id="1141" w:author="Aivar Usk" w:date="2008-10-07T16:44:00Z">
        <w:r>
          <w:rPr/>
          <w:t>power supply voltage level</w:t>
        </w:r>
      </w:ins>
      <w:ins w:id="1142" w:author="gilligan" w:date="2008-10-02T16:37:00Z">
        <w:r>
          <w:rPr/>
          <w:t xml:space="preserve"> goes outside its defined boundari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145" w:author="Aivar Usk" w:date="2008-10-07T16:39:00Z"/>
        </w:rPr>
      </w:pPr>
      <w:ins w:id="1144" w:author="Aivar Usk" w:date="2008-10-07T16:39:00Z">
        <w:r>
          <w:rPr/>
          <w:tab/>
          <w:t>4. Digital data</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160" w:author="gilligan" w:date="2008-10-02T16:37:00Z"/>
        </w:rPr>
      </w:pPr>
      <w:ins w:id="1146" w:author="Aivar Usk" w:date="2008-10-07T16:39:00Z">
        <w:r>
          <w:rPr/>
          <w:tab/>
        </w:r>
      </w:ins>
      <w:ins w:id="1147" w:author="Aivar Usk" w:date="2008-10-07T16:44:00Z">
        <w:r>
          <w:rPr/>
          <w:t>Digital data may be captured from site equipment for local processing</w:t>
        </w:r>
      </w:ins>
      <w:ins w:id="1148" w:author="Aivar Usk" w:date="2008-10-07T16:46:00Z">
        <w:r>
          <w:rPr/>
          <w:t>,</w:t>
        </w:r>
      </w:ins>
      <w:ins w:id="1149" w:author="Aivar Usk" w:date="2008-10-07T16:44:00Z">
        <w:r>
          <w:rPr/>
          <w:t xml:space="preserve"> or </w:t>
        </w:r>
      </w:ins>
      <w:ins w:id="1150" w:author="Aivar Usk" w:date="2008-10-07T16:46:00Z">
        <w:r>
          <w:rPr/>
          <w:t xml:space="preserve">for </w:t>
        </w:r>
      </w:ins>
      <w:ins w:id="1151" w:author="Aivar Usk" w:date="2008-10-07T16:44:00Z">
        <w:r>
          <w:rPr/>
          <w:t>direct transmission to the monitoring centre.</w:t>
        </w:r>
      </w:ins>
      <w:ins w:id="1152" w:author="Aivar Usk" w:date="2008-10-07T16:46:00Z">
        <w:r>
          <w:rPr/>
          <w:t xml:space="preserve"> Alarms can be generated if a certain threshold is exceeded. F</w:t>
        </w:r>
      </w:ins>
      <w:ins w:id="1153" w:author="Aivar Usk" w:date="2008-10-07T16:41:00Z">
        <w:r>
          <w:rPr/>
          <w:t xml:space="preserve">or example, if a floating aids position </w:t>
        </w:r>
      </w:ins>
      <w:ins w:id="1154" w:author="Aivar Usk" w:date="2008-10-07T16:47:00Z">
        <w:r>
          <w:rPr/>
          <w:t>received from a GPS receiver indicates drifting</w:t>
        </w:r>
      </w:ins>
      <w:ins w:id="1155" w:author="Aivar Usk" w:date="2008-10-07T16:41:00Z">
        <w:r>
          <w:rPr/>
          <w:t xml:space="preserve"> outside </w:t>
        </w:r>
      </w:ins>
      <w:ins w:id="1156" w:author="Aivar Usk" w:date="2008-10-07T16:48:00Z">
        <w:r>
          <w:rPr/>
          <w:t>AtoN</w:t>
        </w:r>
      </w:ins>
      <w:ins w:id="1157" w:author="Aivar Usk" w:date="2008-10-07T16:41:00Z">
        <w:r>
          <w:rPr/>
          <w:t xml:space="preserve">s defined </w:t>
        </w:r>
      </w:ins>
      <w:ins w:id="1158" w:author="Aivar Usk" w:date="2008-10-07T16:51:00Z">
        <w:r>
          <w:rPr/>
          <w:t>area</w:t>
        </w:r>
      </w:ins>
      <w:ins w:id="1159" w:author="Aivar Usk" w:date="2008-10-07T16:41:00Z">
        <w:r>
          <w:rPr/>
          <w:t>.</w:t>
        </w:r>
      </w:ins>
    </w:p>
    <w:p>
      <w:pPr>
        <w:pStyle w:val="Normal"/>
        <w:ind w:left="0" w:right="737" w:firstLine="709"/>
        <w:rPr>
          <w:ins w:id="1168" w:author="gilligan" w:date="2008-10-02T16:37:00Z"/>
        </w:rPr>
      </w:pPr>
      <w:ins w:id="1161" w:author="gilligan" w:date="2008-10-02T16:37:00Z">
        <w:del w:id="1162" w:author="Aivar Usk" w:date="2008-10-07T16:40:00Z">
          <w:r>
            <w:rPr/>
            <w:delText>4</w:delText>
          </w:r>
        </w:del>
      </w:ins>
      <w:ins w:id="1163" w:author="Aivar Usk" w:date="2008-10-07T16:40:00Z">
        <w:r>
          <w:rPr/>
          <w:t>5</w:t>
        </w:r>
      </w:ins>
      <w:ins w:id="1164" w:author="gilligan" w:date="2008-10-02T16:37:00Z">
        <w:r>
          <w:rPr/>
          <w:t>.</w:t>
          <w:tab/>
          <w:t>Control signals</w:t>
        </w:r>
      </w:ins>
      <w:ins w:id="1165" w:author="gilligan" w:date="2008-10-02T16:37:00Z">
        <w:del w:id="1166" w:author="Aivar Usk" w:date="2008-10-07T16:34:00Z">
          <w:r>
            <w:rPr/>
            <w:delText>:</w:delText>
          </w:r>
        </w:del>
      </w:ins>
      <w:ins w:id="1167" w:author="gilligan" w:date="2008-10-02T16:37:00Z">
        <w:r>
          <w:rPr/>
          <w:t xml:space="preserv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ins w:id="1178" w:author="gilligan" w:date="2008-10-02T16:37:00Z"/>
        </w:rPr>
      </w:pPr>
      <w:ins w:id="1169" w:author="gilligan" w:date="2008-10-02T16:37:00Z">
        <w:r>
          <w:rPr/>
          <w:tab/>
          <w:tab/>
          <w:t>Control signals are used to control equipment at an AtoN. The control</w:t>
        </w:r>
      </w:ins>
      <w:ins w:id="1170" w:author="gilligan" w:date="2008-10-02T16:37:00Z">
        <w:del w:id="1171" w:author="Aivar Usk" w:date="2008-10-07T16:51:00Z">
          <w:r>
            <w:rPr/>
            <w:delText>s</w:delText>
          </w:r>
        </w:del>
      </w:ins>
      <w:ins w:id="1172" w:author="gilligan" w:date="2008-10-02T16:37:00Z">
        <w:r>
          <w:rPr/>
          <w:t xml:space="preserve"> signal can originate from an operator at the central monitoring site or can be programmed into the RTU. The control signal </w:t>
        </w:r>
      </w:ins>
      <w:ins w:id="1173" w:author="gilligan" w:date="2008-10-02T16:37:00Z">
        <w:del w:id="1174" w:author="Aivar Usk" w:date="2008-10-07T16:53:00Z">
          <w:r>
            <w:rPr/>
            <w:delText>usu</w:delText>
          </w:r>
        </w:del>
      </w:ins>
      <w:ins w:id="1175" w:author="Aivar Usk" w:date="2008-10-07T16:53:00Z">
        <w:r>
          <w:rPr/>
          <w:t>tradition</w:t>
        </w:r>
      </w:ins>
      <w:ins w:id="1176" w:author="gilligan" w:date="2008-10-02T16:37:00Z">
        <w:r>
          <w:rPr/>
          <w:t>ally takes the form of a closing pair of volt free contacts. An ‘ON command is sent when the contacts close and an ‘OFF’ when they open.</w:t>
        </w:r>
      </w:ins>
      <w:ins w:id="1177" w:author="Aivar Usk" w:date="2008-10-07T16:55:00Z">
        <w:r>
          <w:rPr/>
          <w:t xml:space="preserve"> Digital control signals (commands) transmitted over local area network interfaces can be utilized by modern equipment.</w:t>
        </w:r>
      </w:ins>
    </w:p>
    <w:p>
      <w:pPr>
        <w:pStyle w:val="Heading2"/>
        <w:numPr>
          <w:ilvl w:val="1"/>
          <w:numId w:val="2"/>
        </w:numPr>
        <w:jc w:val="both"/>
        <w:rPr>
          <w:ins w:id="1180" w:author="gilligan" w:date="2008-10-02T16:37:00Z"/>
        </w:rPr>
      </w:pPr>
      <w:ins w:id="1179" w:author="gilligan" w:date="2008-10-02T16:37:00Z">
        <w:bookmarkStart w:id="35" w:name="__RefHeading___Toc210719548"/>
        <w:bookmarkEnd w:id="35"/>
        <w:r>
          <w:rPr/>
          <w:t>Aids To Navigation (AtoN)</w:t>
        </w:r>
      </w:ins>
    </w:p>
    <w:p>
      <w:pPr>
        <w:pStyle w:val="Normal"/>
        <w:tabs>
          <w:tab w:val="left" w:pos="1134" w:leader="none"/>
          <w:tab w:val="left" w:pos="1701" w:leader="none"/>
          <w:tab w:val="left" w:pos="7371" w:leader="none"/>
          <w:tab w:val="left" w:pos="7938" w:leader="none"/>
        </w:tabs>
        <w:ind w:left="737" w:right="941" w:firstLine="397"/>
        <w:jc w:val="both"/>
        <w:rPr>
          <w:ins w:id="1186" w:author="gilligan" w:date="2008-10-02T16:37:00Z"/>
        </w:rPr>
      </w:pPr>
      <w:ins w:id="1181" w:author="gilligan" w:date="2008-10-02T16:37:00Z">
        <w:r>
          <w:rPr/>
          <w:t>Today’s mariner has an extensive array of AtoNs to assist his safe passage, ranging from buoys (lit or unlit), lanbys, light</w:t>
        </w:r>
      </w:ins>
      <w:ins w:id="1182" w:author="gilligan" w:date="2008-10-02T16:37:00Z">
        <w:del w:id="1183" w:author="Aivar Usk" w:date="2008-10-07T16:57:00Z">
          <w:r>
            <w:rPr/>
            <w:delText xml:space="preserve"> </w:delText>
          </w:r>
        </w:del>
      </w:ins>
      <w:ins w:id="1184" w:author="gilligan" w:date="2008-10-02T16:37:00Z">
        <w:r>
          <w:rPr/>
          <w:t>vessels, beacons (lit or unlit) and lighthouses.  Each may have a variety of AtoNs and hence control and monitoring requirements</w:t>
        </w:r>
      </w:ins>
      <w:ins w:id="1185" w:author="Aivar Usk" w:date="2008-10-07T16:57:00Z">
        <w:r>
          <w:rPr/>
          <w:t>.</w:t>
        </w:r>
      </w:ins>
    </w:p>
    <w:p>
      <w:pPr>
        <w:pStyle w:val="Normal"/>
        <w:shd w:fill="FFFFFF" w:val="clear"/>
        <w:tabs>
          <w:tab w:val="left" w:pos="1080" w:leader="none"/>
          <w:tab w:val="left" w:pos="1134" w:leader="none"/>
          <w:tab w:val="left" w:pos="1701" w:leader="none"/>
          <w:tab w:val="left" w:pos="2160" w:leader="none"/>
          <w:tab w:val="left" w:pos="7371" w:leader="none"/>
          <w:tab w:val="left" w:pos="7938" w:leader="none"/>
        </w:tabs>
        <w:ind w:left="720" w:right="900" w:firstLine="397"/>
        <w:jc w:val="both"/>
        <w:rPr>
          <w:ins w:id="1188" w:author="gilligan" w:date="2008-10-02T16:37:00Z"/>
        </w:rPr>
      </w:pPr>
      <w:ins w:id="1187" w:author="gilligan" w:date="2008-10-02T16:37:00Z">
        <w:r>
          <w:rPr/>
          <w:tab/>
          <w:t>Because of the wide variety of signals available at an AtoN, it is best to select only the most significant signals for connection to the RTU. By selecting the most significant signals, an attempt is made to ensure the monitoring officer is not flooded with unnecessary indications.</w:t>
        </w:r>
      </w:ins>
    </w:p>
    <w:p>
      <w:pPr>
        <w:pStyle w:val="Normal"/>
        <w:shd w:fill="FFFFFF" w:val="clear"/>
        <w:tabs>
          <w:tab w:val="left" w:pos="1080" w:leader="none"/>
          <w:tab w:val="left" w:pos="1134" w:leader="none"/>
          <w:tab w:val="left" w:pos="1701" w:leader="none"/>
          <w:tab w:val="left" w:pos="2160" w:leader="none"/>
          <w:tab w:val="left" w:pos="7371" w:leader="none"/>
          <w:tab w:val="left" w:pos="7938" w:leader="none"/>
        </w:tabs>
        <w:ind w:left="720" w:right="900" w:firstLine="397"/>
        <w:jc w:val="both"/>
        <w:rPr>
          <w:ins w:id="1190" w:author="gilligan" w:date="2008-10-02T16:37:00Z"/>
        </w:rPr>
      </w:pPr>
      <w:ins w:id="1189" w:author="gilligan" w:date="2008-10-02T16:37:00Z">
        <w:r>
          <w:rPr/>
          <w:tab/>
          <w:t>For each piece of equipment at an AtoN there is usually a standard set of standard signals available, these are now listed below.</w:t>
        </w:r>
      </w:ins>
    </w:p>
    <w:p>
      <w:pPr>
        <w:pStyle w:val="Heading3"/>
        <w:numPr>
          <w:ilvl w:val="2"/>
          <w:numId w:val="2"/>
        </w:numPr>
        <w:tabs>
          <w:tab w:val="left" w:pos="1134" w:leader="none"/>
          <w:tab w:val="left" w:pos="1701" w:leader="none"/>
          <w:tab w:val="left" w:pos="7371" w:leader="none"/>
          <w:tab w:val="left" w:pos="7938" w:leader="none"/>
        </w:tabs>
        <w:jc w:val="both"/>
        <w:rPr>
          <w:ins w:id="1192" w:author="gilligan" w:date="2008-10-02T16:37:00Z"/>
        </w:rPr>
      </w:pPr>
      <w:ins w:id="1191" w:author="gilligan" w:date="2008-10-02T16:37:00Z">
        <w:bookmarkStart w:id="36" w:name="__RefHeading___Toc210719549"/>
        <w:bookmarkStart w:id="37" w:name="_Ref211321384"/>
        <w:bookmarkEnd w:id="36"/>
        <w:r>
          <w:rPr/>
          <w:t>Navigation Light</w:t>
        </w:r>
      </w:ins>
      <w:bookmarkEnd w:id="37"/>
    </w:p>
    <w:p>
      <w:pPr>
        <w:pStyle w:val="Normal"/>
        <w:shd w:fill="FFFFFF" w:val="clear"/>
        <w:tabs>
          <w:tab w:val="left" w:pos="1080" w:leader="none"/>
          <w:tab w:val="left" w:pos="1134" w:leader="none"/>
          <w:tab w:val="left" w:pos="1701" w:leader="none"/>
          <w:tab w:val="left" w:pos="2160" w:leader="none"/>
          <w:tab w:val="left" w:pos="7371" w:leader="none"/>
          <w:tab w:val="left" w:pos="7938" w:leader="none"/>
        </w:tabs>
        <w:ind w:left="720" w:right="900" w:firstLine="397"/>
        <w:jc w:val="both"/>
        <w:rPr/>
      </w:pPr>
      <w:ins w:id="1193" w:author="gilligan" w:date="2008-10-02T16:37:00Z">
        <w:r>
          <w:rPr/>
          <w:tab/>
          <w:t>A typical navigation light system consists of a main light, a standby light and an emergency light. There may also be an optic drive for rotating the optic lens.</w:t>
        </w:r>
      </w:ins>
      <w:ins w:id="1194" w:author="Aivar Usk" w:date="2008-10-07T17:08:00Z">
        <w:r>
          <w:rPr/>
          <w:t xml:space="preserve"> </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082"/>
        <w:gridCol w:w="23"/>
      </w:tblGrid>
      <w:tr>
        <w:trPr>
          <w:tblHeader w:val="true"/>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196" w:author="gilligan" w:date="2008-10-02T16:37:00Z"/>
              </w:rPr>
            </w:pPr>
            <w:del w:id="1195"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197"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199" w:author="gilligan" w:date="2008-10-02T16:37:00Z"/>
              </w:rPr>
            </w:pPr>
            <w:del w:id="119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200"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1202" w:author="gilligan" w:date="2008-10-02T16:37:00Z"/>
              </w:rPr>
            </w:pPr>
            <w:del w:id="1201"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1203" w:author="gilligan" w:date="2008-10-02T16:37:00Z">
              <w:r>
                <w:rPr/>
                <w:delText>LEVEL</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1205" w:author="gilligan" w:date="2008-10-02T16:37:00Z"/>
              </w:rPr>
            </w:pPr>
            <w:del w:id="120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06" w:author="gilligan" w:date="2008-10-02T16:37:00Z">
              <w:r>
                <w:rPr>
                  <w:i/>
                </w:rPr>
                <w:delText>Main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08" w:author="gilligan" w:date="2008-10-02T16:37:00Z"/>
              </w:rPr>
            </w:pPr>
            <w:del w:id="120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09"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211" w:author="gilligan" w:date="2008-10-02T16:37:00Z"/>
              </w:rPr>
            </w:pPr>
            <w:del w:id="121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12"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0" w:right="172" w:firstLine="172"/>
              <w:rPr>
                <w:i/>
                <w:i/>
                <w:ins w:id="1214" w:author="gilligan" w:date="2008-10-02T16:37:00Z"/>
              </w:rPr>
            </w:pPr>
            <w:ins w:id="121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0" w:right="172" w:firstLine="172"/>
              <w:rPr/>
            </w:pPr>
            <w:ins w:id="1215"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2" w:firstLine="141"/>
              <w:rPr>
                <w:ins w:id="1217" w:author="gilligan" w:date="2008-10-02T16:37:00Z"/>
              </w:rPr>
            </w:pPr>
            <w:ins w:id="1216"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2" w:firstLine="141"/>
              <w:rPr/>
            </w:pPr>
            <w:ins w:id="1218"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ind w:left="29" w:right="0" w:firstLine="284"/>
              <w:rPr>
                <w:ins w:id="1220" w:author="gilligan" w:date="2008-10-02T16:37:00Z"/>
              </w:rPr>
            </w:pPr>
            <w:ins w:id="1219" w:author="gilligan" w:date="2008-10-02T16:37:00Z">
              <w:r>
                <w:rPr/>
              </w:r>
            </w:ins>
          </w:p>
          <w:p>
            <w:pPr>
              <w:pStyle w:val="Normal"/>
              <w:shd w:fill="FFFFFF" w:val="clear"/>
              <w:tabs>
                <w:tab w:val="clear" w:pos="1134"/>
                <w:tab w:val="left" w:pos="1447" w:leader="none"/>
                <w:tab w:val="left" w:pos="1589" w:leader="none"/>
                <w:tab w:val="left" w:pos="1701" w:leader="none"/>
                <w:tab w:val="left" w:pos="2160" w:leader="none"/>
                <w:tab w:val="left" w:pos="7938" w:leader="none"/>
              </w:tabs>
              <w:spacing w:before="0" w:after="54"/>
              <w:ind w:left="29" w:right="0" w:firstLine="284"/>
              <w:rPr/>
            </w:pPr>
            <w:ins w:id="1221"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ns w:id="1223" w:author="gilligan" w:date="2008-10-02T16:37:00Z"/>
              </w:rPr>
            </w:pPr>
            <w:ins w:id="1222"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224" w:author="gilligan" w:date="2008-10-02T16:37:00Z">
              <w:r>
                <w:rPr>
                  <w:i/>
                </w:rPr>
                <w:t>Main Light</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226" w:author="gilligan" w:date="2008-10-02T16:37:00Z"/>
              </w:rPr>
            </w:pPr>
            <w:ins w:id="122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227"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229" w:author="gilligan" w:date="2008-10-02T16:37:00Z"/>
              </w:rPr>
            </w:pPr>
            <w:ins w:id="122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230"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32" w:author="gilligan" w:date="2008-10-02T16:37:00Z"/>
              </w:rPr>
            </w:pPr>
            <w:del w:id="123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33" w:author="gilligan" w:date="2008-10-02T16:37:00Z">
              <w:r>
                <w:rPr>
                  <w:i/>
                </w:rPr>
                <w:delText>Standby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35" w:author="gilligan" w:date="2008-10-02T16:37:00Z"/>
              </w:rPr>
            </w:pPr>
            <w:del w:id="123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36" w:author="gilligan" w:date="2008-10-02T16:37:00Z">
              <w:r>
                <w:rPr>
                  <w:i/>
                </w:rPr>
                <w:delText>On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238" w:author="gilligan" w:date="2008-10-02T16:37:00Z"/>
              </w:rPr>
            </w:pPr>
            <w:del w:id="123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39"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241" w:author="gilligan" w:date="2008-10-02T16:37:00Z"/>
              </w:rPr>
            </w:pPr>
            <w:ins w:id="124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242" w:author="gilligan" w:date="2008-10-02T16:37:00Z">
              <w:r>
                <w:rPr>
                  <w:i/>
                </w:rPr>
                <w:t xml:space="preserve">Standb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244" w:author="gilligan" w:date="2008-10-02T16:37:00Z"/>
              </w:rPr>
            </w:pPr>
            <w:ins w:id="124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245" w:author="gilligan" w:date="2008-10-02T16:37:00Z">
              <w:r>
                <w:rPr>
                  <w:i/>
                </w:rPr>
                <w:t>On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247" w:author="gilligan" w:date="2008-10-02T16:37:00Z"/>
              </w:rPr>
            </w:pPr>
            <w:ins w:id="124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248"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50" w:author="gilligan" w:date="2008-10-02T16:37:00Z"/>
              </w:rPr>
            </w:pPr>
            <w:del w:id="124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1" w:author="gilligan" w:date="2008-10-02T16:37:00Z">
              <w:r>
                <w:rPr>
                  <w:i/>
                </w:rPr>
                <w:delText>Main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53" w:author="gilligan" w:date="2008-10-02T16:37:00Z"/>
              </w:rPr>
            </w:pPr>
            <w:del w:id="125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4"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256" w:author="gilligan" w:date="2008-10-02T16:37:00Z"/>
              </w:rPr>
            </w:pPr>
            <w:del w:id="125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57"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259" w:author="gilligan" w:date="2008-10-02T16:37:00Z"/>
              </w:rPr>
            </w:pPr>
            <w:ins w:id="125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260" w:author="gilligan" w:date="2008-10-02T16:37:00Z">
              <w:r>
                <w:rPr>
                  <w:i/>
                </w:rPr>
                <w:t xml:space="preserve">Main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262" w:author="gilligan" w:date="2008-10-02T16:37:00Z"/>
              </w:rPr>
            </w:pPr>
            <w:ins w:id="126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263"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265" w:author="gilligan" w:date="2008-10-02T16:37:00Z"/>
              </w:rPr>
            </w:pPr>
            <w:ins w:id="126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266"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68" w:author="gilligan" w:date="2008-10-02T16:37:00Z"/>
              </w:rPr>
            </w:pPr>
            <w:del w:id="126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69" w:author="gilligan" w:date="2008-10-02T16:37:00Z">
              <w:r>
                <w:rPr>
                  <w:i/>
                </w:rPr>
                <w:delText>Standby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71" w:author="gilligan" w:date="2008-10-02T16:37:00Z"/>
              </w:rPr>
            </w:pPr>
            <w:del w:id="127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72"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274" w:author="gilligan" w:date="2008-10-02T16:37:00Z"/>
              </w:rPr>
            </w:pPr>
            <w:del w:id="127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75" w:author="gilligan" w:date="2008-10-02T16:37:00Z">
              <w:r>
                <w:rPr>
                  <w:i/>
                </w:rPr>
                <w:delText>2</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77" w:author="gilligan" w:date="2008-10-02T16:37:00Z"/>
              </w:rPr>
            </w:pPr>
            <w:del w:id="127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78" w:author="gilligan" w:date="2008-10-02T16:37:00Z">
              <w:r>
                <w:rPr>
                  <w:i/>
                </w:rPr>
                <w:delText>Nav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80" w:author="gilligan" w:date="2008-10-02T16:37:00Z"/>
              </w:rPr>
            </w:pPr>
            <w:del w:id="127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1"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283" w:author="gilligan" w:date="2008-10-02T16:37:00Z"/>
              </w:rPr>
            </w:pPr>
            <w:del w:id="128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4"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86" w:author="gilligan" w:date="2008-10-02T16:37:00Z"/>
              </w:rPr>
            </w:pPr>
            <w:del w:id="128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87" w:author="gilligan" w:date="2008-10-02T16:37:00Z">
              <w:r>
                <w:rPr>
                  <w:i/>
                </w:rPr>
                <w:delText>Nav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289" w:author="gilligan" w:date="2008-10-02T16:37:00Z"/>
              </w:rPr>
            </w:pPr>
            <w:del w:id="128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90"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292" w:author="gilligan" w:date="2008-10-02T16:37:00Z"/>
              </w:rPr>
            </w:pPr>
            <w:del w:id="129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293"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295" w:author="gilligan" w:date="2008-10-02T16:37:00Z"/>
              </w:rPr>
            </w:pPr>
            <w:ins w:id="129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296" w:author="gilligan" w:date="2008-10-02T16:37:00Z">
              <w:r>
                <w:rPr>
                  <w:i/>
                </w:rPr>
                <w:t xml:space="preserve">Standb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298" w:author="gilligan" w:date="2008-10-02T16:37:00Z"/>
              </w:rPr>
            </w:pPr>
            <w:ins w:id="129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299"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301" w:author="gilligan" w:date="2008-10-02T16:37:00Z"/>
              </w:rPr>
            </w:pPr>
            <w:ins w:id="130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30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304" w:author="gilligan" w:date="2008-10-02T16:37:00Z"/>
              </w:rPr>
            </w:pPr>
            <w:ins w:id="130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305" w:author="gilligan" w:date="2008-10-02T16:37:00Z">
              <w:r>
                <w:rPr>
                  <w:i/>
                </w:rPr>
                <w:t>Nav Light</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307" w:author="gilligan" w:date="2008-10-02T16:37:00Z"/>
              </w:rPr>
            </w:pPr>
            <w:ins w:id="130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308"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310" w:author="gilligan" w:date="2008-10-02T16:37:00Z"/>
              </w:rPr>
            </w:pPr>
            <w:ins w:id="130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311"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13" w:author="gilligan" w:date="2008-10-02T16:37:00Z"/>
              </w:rPr>
            </w:pPr>
            <w:del w:id="131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14" w:author="gilligan" w:date="2008-10-02T16:37:00Z">
              <w:r>
                <w:rPr>
                  <w:i/>
                </w:rPr>
                <w:delText>Emergency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16" w:author="gilligan" w:date="2008-10-02T16:37:00Z"/>
              </w:rPr>
            </w:pPr>
            <w:del w:id="131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17"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19" w:author="gilligan" w:date="2008-10-02T16:37:00Z"/>
              </w:rPr>
            </w:pPr>
            <w:del w:id="131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20"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22" w:author="gilligan" w:date="2008-10-02T16:37:00Z"/>
              </w:rPr>
            </w:pPr>
            <w:del w:id="132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23" w:author="gilligan" w:date="2008-10-02T16:37:00Z">
              <w:r>
                <w:rPr>
                  <w:i/>
                </w:rPr>
                <w:delText>Emergency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25" w:author="gilligan" w:date="2008-10-02T16:37:00Z"/>
              </w:rPr>
            </w:pPr>
            <w:del w:id="132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26"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28" w:author="gilligan" w:date="2008-10-02T16:37:00Z"/>
              </w:rPr>
            </w:pPr>
            <w:del w:id="132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2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331" w:author="gilligan" w:date="2008-10-02T16:37:00Z"/>
              </w:rPr>
            </w:pPr>
            <w:ins w:id="133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332" w:author="gilligan" w:date="2008-10-02T16:37:00Z">
              <w:r>
                <w:rPr>
                  <w:i/>
                </w:rPr>
                <w:t xml:space="preserve">Nav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334" w:author="gilligan" w:date="2008-10-02T16:37:00Z"/>
              </w:rPr>
            </w:pPr>
            <w:ins w:id="133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335"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337" w:author="gilligan" w:date="2008-10-02T16:37:00Z"/>
              </w:rPr>
            </w:pPr>
            <w:ins w:id="133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338"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340" w:author="gilligan" w:date="2008-10-02T16:37:00Z"/>
              </w:rPr>
            </w:pPr>
            <w:ins w:id="133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341"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343" w:author="gilligan" w:date="2008-10-02T16:37:00Z"/>
              </w:rPr>
            </w:pPr>
            <w:ins w:id="134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344"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346" w:author="gilligan" w:date="2008-10-02T16:37:00Z"/>
              </w:rPr>
            </w:pPr>
            <w:ins w:id="134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347"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49" w:author="gilligan" w:date="2008-10-02T16:37:00Z"/>
              </w:rPr>
            </w:pPr>
            <w:del w:id="134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50" w:author="gilligan" w:date="2008-10-02T16:37:00Z">
              <w:r>
                <w:rPr>
                  <w:i/>
                </w:rPr>
                <w:delText>Penultimate Lamp Selected</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52" w:author="gilligan" w:date="2008-10-02T16:37:00Z"/>
              </w:rPr>
            </w:pPr>
            <w:del w:id="135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53" w:author="gilligan" w:date="2008-10-02T16:37:00Z">
              <w:r>
                <w:rPr>
                  <w:i/>
                </w:rPr>
                <w:delText>Yes / No</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55" w:author="gilligan" w:date="2008-10-02T16:37:00Z"/>
              </w:rPr>
            </w:pPr>
            <w:del w:id="135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56" w:author="gilligan" w:date="2008-10-02T16:37:00Z">
              <w:r>
                <w:rPr>
                  <w:i/>
                </w:rPr>
                <w:delText>2</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58" w:author="gilligan" w:date="2008-10-02T16:37:00Z"/>
              </w:rPr>
            </w:pPr>
            <w:del w:id="135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59" w:author="gilligan" w:date="2008-10-02T16:37:00Z">
              <w:r>
                <w:rPr>
                  <w:i/>
                </w:rPr>
                <w:delText>Optic Drive A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61" w:author="gilligan" w:date="2008-10-02T16:37:00Z"/>
              </w:rPr>
            </w:pPr>
            <w:del w:id="136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62"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64" w:author="gilligan" w:date="2008-10-02T16:37:00Z"/>
              </w:rPr>
            </w:pPr>
            <w:del w:id="136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65"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67" w:author="gilligan" w:date="2008-10-02T16:37:00Z"/>
              </w:rPr>
            </w:pPr>
            <w:del w:id="136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68" w:author="gilligan" w:date="2008-10-02T16:37:00Z">
              <w:r>
                <w:rPr>
                  <w:i/>
                </w:rPr>
                <w:delText>Optic Drive B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370" w:author="gilligan" w:date="2008-10-02T16:37:00Z"/>
              </w:rPr>
            </w:pPr>
            <w:del w:id="136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71"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373" w:author="gilligan" w:date="2008-10-02T16:37:00Z"/>
              </w:rPr>
            </w:pPr>
            <w:del w:id="137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374"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376" w:author="gilligan" w:date="2008-10-02T16:37:00Z"/>
              </w:rPr>
            </w:pPr>
            <w:ins w:id="137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377"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379" w:author="gilligan" w:date="2008-10-02T16:37:00Z"/>
              </w:rPr>
            </w:pPr>
            <w:ins w:id="137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380"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382" w:author="gilligan" w:date="2008-10-02T16:37:00Z"/>
              </w:rPr>
            </w:pPr>
            <w:ins w:id="138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383"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385" w:author="gilligan" w:date="2008-10-02T16:37:00Z"/>
              </w:rPr>
            </w:pPr>
            <w:ins w:id="138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386" w:author="gilligan" w:date="2008-10-02T16:37:00Z">
              <w:r>
                <w:rPr>
                  <w:i/>
                </w:rPr>
                <w:t>Penultimate Lamp</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388" w:author="gilligan" w:date="2008-10-02T16:37:00Z"/>
              </w:rPr>
            </w:pPr>
            <w:ins w:id="138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389" w:author="gilligan" w:date="2008-10-02T16:37:00Z">
              <w:r>
                <w:rPr>
                  <w:i/>
                </w:rPr>
                <w:t>Yes / No</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391" w:author="gilligan" w:date="2008-10-02T16:37:00Z"/>
              </w:rPr>
            </w:pPr>
            <w:ins w:id="139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392"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394" w:author="gilligan" w:date="2008-10-02T16:37:00Z"/>
              </w:rPr>
            </w:pPr>
            <w:ins w:id="139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395" w:author="gilligan" w:date="2008-10-02T16:37:00Z">
              <w:r>
                <w:rPr>
                  <w:i/>
                </w:rPr>
                <w:t xml:space="preserve">Optic Drive A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397" w:author="gilligan" w:date="2008-10-02T16:37:00Z"/>
              </w:rPr>
            </w:pPr>
            <w:ins w:id="139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398"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400" w:author="gilligan" w:date="2008-10-02T16:37:00Z"/>
              </w:rPr>
            </w:pPr>
            <w:ins w:id="139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401"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403" w:author="gilligan" w:date="2008-10-02T16:37:00Z"/>
              </w:rPr>
            </w:pPr>
            <w:ins w:id="140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404" w:author="gilligan" w:date="2008-10-02T16:37:00Z">
              <w:r>
                <w:rPr>
                  <w:i/>
                </w:rPr>
                <w:t>Optic Drive B</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406" w:author="gilligan" w:date="2008-10-02T16:37:00Z"/>
              </w:rPr>
            </w:pPr>
            <w:ins w:id="140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407"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409" w:author="gilligan" w:date="2008-10-02T16:37:00Z"/>
              </w:rPr>
            </w:pPr>
            <w:ins w:id="140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410"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12" w:author="gilligan" w:date="2008-10-02T16:37:00Z"/>
              </w:rPr>
            </w:pPr>
            <w:del w:id="141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13" w:author="gilligan" w:date="2008-10-02T16:37:00Z">
              <w:r>
                <w:rPr>
                  <w:i/>
                </w:rPr>
                <w:delText>Optic Drive A Condition(speed/charac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15" w:author="gilligan" w:date="2008-10-02T16:37:00Z"/>
              </w:rPr>
            </w:pPr>
            <w:del w:id="141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16"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418" w:author="gilligan" w:date="2008-10-02T16:37:00Z"/>
              </w:rPr>
            </w:pPr>
            <w:del w:id="141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1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421" w:author="gilligan" w:date="2008-10-02T16:37:00Z"/>
              </w:rPr>
            </w:pPr>
            <w:ins w:id="142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422" w:author="gilligan" w:date="2008-10-02T16:37:00Z">
              <w:r>
                <w:rPr>
                  <w:i/>
                </w:rPr>
                <w:t>Optic Drive A (speed/charac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424" w:author="gilligan" w:date="2008-10-02T16:37:00Z"/>
              </w:rPr>
            </w:pPr>
            <w:ins w:id="142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425"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427" w:author="gilligan" w:date="2008-10-02T16:37:00Z"/>
              </w:rPr>
            </w:pPr>
            <w:ins w:id="142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428"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30" w:author="gilligan" w:date="2008-10-02T16:37:00Z"/>
              </w:rPr>
            </w:pPr>
            <w:del w:id="142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31" w:author="gilligan" w:date="2008-10-02T16:37:00Z">
              <w:r>
                <w:rPr>
                  <w:i/>
                </w:rPr>
                <w:delText>Optic Drive B Condition(speed/charac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33" w:author="gilligan" w:date="2008-10-02T16:37:00Z"/>
              </w:rPr>
            </w:pPr>
            <w:del w:id="143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34"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436" w:author="gilligan" w:date="2008-10-02T16:37:00Z"/>
              </w:rPr>
            </w:pPr>
            <w:del w:id="143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37"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439" w:author="gilligan" w:date="2008-10-02T16:37:00Z"/>
              </w:rPr>
            </w:pPr>
            <w:ins w:id="143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440" w:author="gilligan" w:date="2008-10-02T16:37:00Z">
              <w:r>
                <w:rPr>
                  <w:i/>
                </w:rPr>
                <w:t>Optic Drive B (speed/charac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442" w:author="gilligan" w:date="2008-10-02T16:37:00Z"/>
              </w:rPr>
            </w:pPr>
            <w:ins w:id="144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443"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445" w:author="gilligan" w:date="2008-10-02T16:37:00Z"/>
              </w:rPr>
            </w:pPr>
            <w:ins w:id="144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446"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rHeight w:val="757" w:hRule="atLeast"/>
        </w:trPr>
        <w:tc>
          <w:tcPr>
            <w:tcW w:w="2410" w:type="dxa"/>
            <w:tcBorders>
              <w:top w:val="single" w:sz="6" w:space="0" w:color="000000"/>
              <w:left w:val="single" w:sz="6" w:space="0" w:color="000000"/>
              <w:bottom w:val="single" w:sz="6" w:space="0" w:color="000000"/>
              <w:right w:val="single" w:sz="6" w:space="0" w:color="FFFFFF"/>
            </w:tcBorders>
          </w:tcPr>
          <w:p>
            <w:pPr>
              <w:pStyle w:val="Normal"/>
              <w:spacing w:before="120" w:after="120"/>
              <w:ind w:left="0" w:right="0" w:hanging="0"/>
              <w:rPr>
                <w:i/>
                <w:i/>
                <w:iCs/>
              </w:rPr>
            </w:pPr>
            <w:ins w:id="1447" w:author="Aivar Usk" w:date="2008-10-07T17:10:00Z">
              <w:r>
                <w:rPr>
                  <w:i/>
                  <w:iCs/>
                </w:rPr>
                <w:t>Light Sensor Based Switching Level</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pacing w:before="120" w:after="120"/>
              <w:ind w:left="0" w:right="737" w:hanging="0"/>
              <w:jc w:val="center"/>
              <w:rPr>
                <w:i/>
                <w:i/>
                <w:iCs/>
              </w:rPr>
            </w:pPr>
            <w:ins w:id="1448" w:author="Aivar Usk" w:date="2008-10-07T17:10:00Z">
              <w:r>
                <w:rPr>
                  <w:i/>
                  <w:iCs/>
                </w:rPr>
                <w:t>On / Off</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737" w:hanging="0"/>
              <w:jc w:val="center"/>
              <w:rPr>
                <w:i/>
                <w:i/>
                <w:iCs/>
              </w:rPr>
            </w:pPr>
            <w:ins w:id="1449" w:author="Aivar Usk" w:date="2008-10-07T17:10:00Z">
              <w:r>
                <w:rPr>
                  <w:i/>
                  <w:iCs/>
                </w:rPr>
                <w:t>Status</w:t>
              </w:r>
            </w:ins>
          </w:p>
        </w:tc>
        <w:tc>
          <w:tcPr>
            <w:tcW w:w="23" w:type="dxa"/>
            <w:tcBorders/>
            <w:tcMar>
              <w:left w:w="0" w:type="dxa"/>
              <w:right w:w="0" w:type="dxa"/>
            </w:tcMar>
          </w:tcPr>
          <w:p>
            <w:pPr>
              <w:pStyle w:val="Normal"/>
              <w:snapToGrid w:val="false"/>
              <w:spacing w:before="120" w:after="120"/>
              <w:rPr>
                <w:i/>
                <w:i/>
                <w:iCs/>
              </w:rPr>
            </w:pPr>
            <w:r>
              <w:rPr>
                <w:i/>
                <w:iCs/>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51" w:author="gilligan" w:date="2008-10-02T16:37:00Z"/>
              </w:rPr>
            </w:pPr>
            <w:del w:id="145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52" w:author="gilligan" w:date="2008-10-02T16:37:00Z">
              <w:r>
                <w:rPr>
                  <w:i/>
                </w:rPr>
                <w:delText>Nav Light Control</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54" w:author="gilligan" w:date="2008-10-02T16:37:00Z"/>
              </w:rPr>
            </w:pPr>
            <w:del w:id="145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55"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457" w:author="gilligan" w:date="2008-10-02T16:37:00Z"/>
              </w:rPr>
            </w:pPr>
            <w:del w:id="145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58"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460" w:author="gilligan" w:date="2008-10-02T16:37:00Z"/>
              </w:rPr>
            </w:pPr>
            <w:ins w:id="145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461" w:author="gilligan" w:date="2008-10-02T16:37:00Z">
              <w:r>
                <w:rPr>
                  <w:i/>
                </w:rPr>
                <w:t>Nav Light Control</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463" w:author="gilligan" w:date="2008-10-02T16:37:00Z"/>
              </w:rPr>
            </w:pPr>
            <w:ins w:id="146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464"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466" w:author="gilligan" w:date="2008-10-02T16:37:00Z"/>
              </w:rPr>
            </w:pPr>
            <w:ins w:id="146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467"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69" w:author="gilligan" w:date="2008-10-02T16:37:00Z"/>
              </w:rPr>
            </w:pPr>
            <w:del w:id="146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70" w:author="gilligan" w:date="2008-10-02T16:37:00Z">
              <w:r>
                <w:rPr>
                  <w:i/>
                </w:rPr>
                <w:delText>Emergency Light Control</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472" w:author="gilligan" w:date="2008-10-02T16:37:00Z"/>
              </w:rPr>
            </w:pPr>
            <w:del w:id="147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73"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475" w:author="gilligan" w:date="2008-10-02T16:37:00Z"/>
              </w:rPr>
            </w:pPr>
            <w:del w:id="147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76" w:author="gilligan" w:date="2008-10-02T16:37:00Z">
              <w:r>
                <w:rPr>
                  <w:i/>
                </w:rPr>
                <w:delText>C</w:delText>
              </w:r>
            </w:del>
          </w:p>
        </w:tc>
      </w:tr>
      <w:tr>
        <w:trPr/>
        <w:tc>
          <w:tcPr>
            <w:tcW w:w="32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478" w:author="gilligan" w:date="2008-10-02T16:37:00Z"/>
              </w:rPr>
            </w:pPr>
            <w:del w:id="147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79" w:author="gilligan" w:date="2008-10-02T16:37:00Z">
              <w:r>
                <w:rPr>
                  <w:i/>
                </w:rPr>
                <w:delText>Nav Light Reset to Normal</w:delText>
              </w:r>
            </w:del>
          </w:p>
        </w:tc>
        <w:tc>
          <w:tcPr>
            <w:tcW w:w="23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481" w:author="gilligan" w:date="2008-10-02T16:37:00Z"/>
              </w:rPr>
            </w:pPr>
            <w:del w:id="148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82" w:author="gilligan" w:date="2008-10-02T16:37:00Z">
              <w:r>
                <w:rPr>
                  <w:i/>
                </w:rPr>
                <w:delText>Reset</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484" w:author="gilligan" w:date="2008-10-02T16:37:00Z"/>
              </w:rPr>
            </w:pPr>
            <w:del w:id="148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485"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0" w:right="172" w:firstLine="172"/>
              <w:rPr>
                <w:i/>
                <w:i/>
                <w:ins w:id="1487" w:author="gilligan" w:date="2008-10-02T16:37:00Z"/>
              </w:rPr>
            </w:pPr>
            <w:ins w:id="148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488"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firstLine="141"/>
              <w:rPr>
                <w:i/>
                <w:i/>
                <w:ins w:id="1490" w:author="gilligan" w:date="2008-10-02T16:37:00Z"/>
              </w:rPr>
            </w:pPr>
            <w:ins w:id="148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491"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29" w:right="0" w:firstLine="284"/>
              <w:rPr>
                <w:i/>
                <w:i/>
                <w:ins w:id="1493" w:author="gilligan" w:date="2008-10-02T16:37:00Z"/>
              </w:rPr>
            </w:pPr>
            <w:ins w:id="149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494"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0" w:right="172" w:firstLine="172"/>
              <w:rPr>
                <w:i/>
                <w:i/>
                <w:ins w:id="1496" w:author="gilligan" w:date="2008-10-02T16:37:00Z"/>
              </w:rPr>
            </w:pPr>
            <w:ins w:id="149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72" w:firstLine="172"/>
              <w:rPr>
                <w:i/>
                <w:i/>
              </w:rPr>
            </w:pPr>
            <w:ins w:id="1497" w:author="gilligan" w:date="2008-10-02T16:37:00Z">
              <w:r>
                <w:rPr>
                  <w:i/>
                </w:rPr>
                <w:t>Nav Light Reset</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172" w:firstLine="141"/>
              <w:rPr>
                <w:i/>
                <w:i/>
                <w:ins w:id="1499" w:author="gilligan" w:date="2008-10-02T16:37:00Z"/>
              </w:rPr>
            </w:pPr>
            <w:ins w:id="149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firstLine="141"/>
              <w:rPr>
                <w:i/>
                <w:i/>
              </w:rPr>
            </w:pPr>
            <w:ins w:id="1500" w:author="gilligan" w:date="2008-10-02T16:37:00Z">
              <w:r>
                <w:rPr>
                  <w:i/>
                </w:rPr>
                <w:t>Reset</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29" w:right="0" w:firstLine="284"/>
              <w:rPr>
                <w:i/>
                <w:i/>
                <w:ins w:id="1502" w:author="gilligan" w:date="2008-10-02T16:37:00Z"/>
              </w:rPr>
            </w:pPr>
            <w:ins w:id="150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9" w:right="0" w:firstLine="284"/>
              <w:rPr>
                <w:i/>
                <w:i/>
              </w:rPr>
            </w:pPr>
            <w:ins w:id="1503"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0" w:firstLine="397"/>
        <w:jc w:val="both"/>
        <w:rPr/>
      </w:pPr>
      <w:r>
        <w:rPr/>
      </w:r>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ns w:id="1505" w:author="gilligan" w:date="2008-10-02T16:37:00Z"/>
        </w:rPr>
      </w:pPr>
      <w:r>
        <w:rPr/>
        <w:t>It is not only necessary to know that the light is ‘ON’ or ‘OFF’, but also that it is exhibiting the correct character/code and that the range of the light is achieved.  If any of these conditions are not met a main light fail signal should be transmitted</w:t>
      </w:r>
      <w:ins w:id="1504" w:author="gilligan" w:date="2008-10-02T16:37:00Z">
        <w:r>
          <w:rPr/>
          <w:t>,</w:t>
        </w:r>
      </w:ins>
      <w:r>
        <w:rPr/>
        <w:t xml:space="preserve"> which may be derived from monitoring the lamp current, the light output from a photocell and in the case of a lamp-changer an ‘out of position’ indication. </w:t>
      </w:r>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ns w:id="1512" w:author="Aivar Usk" w:date="2008-10-08T00:00:00Z"/>
        </w:rPr>
      </w:pPr>
      <w:ins w:id="1506" w:author="gilligan" w:date="2008-10-02T16:37:00Z">
        <w:r>
          <w:rPr/>
          <w:tab/>
        </w:r>
      </w:ins>
      <w:r>
        <w:rPr/>
        <w:t>Failure of the optic rotation drives and hence light character should automatically cause the main light to extinguish and</w:t>
      </w:r>
      <w:del w:id="1507" w:author="gilligan" w:date="2008-10-02T16:37:00Z">
        <w:r>
          <w:rPr/>
          <w:delText>illuminate</w:delText>
        </w:r>
      </w:del>
      <w:r>
        <w:rPr/>
        <w:t xml:space="preserve"> the emergency light</w:t>
      </w:r>
      <w:ins w:id="1508" w:author="gilligan" w:date="2008-10-02T16:37:00Z">
        <w:r>
          <w:rPr/>
          <w:t xml:space="preserve"> to illuminate</w:t>
        </w:r>
      </w:ins>
      <w:r>
        <w:rPr/>
        <w:t xml:space="preserve">. This in turn </w:t>
      </w:r>
      <w:del w:id="1509" w:author="gilligan" w:date="2008-10-02T16:37:00Z">
        <w:r>
          <w:rPr/>
          <w:delText>will</w:delText>
        </w:r>
      </w:del>
      <w:ins w:id="1510" w:author="gilligan" w:date="2008-10-02T16:37:00Z">
        <w:r>
          <w:rPr/>
          <w:t>should</w:t>
        </w:r>
      </w:ins>
      <w:r>
        <w:rPr/>
        <w:t xml:space="preserve"> cause a “nav light fail” </w:t>
      </w:r>
      <w:ins w:id="1511" w:author="gilligan" w:date="2008-10-02T16:37:00Z">
        <w:r>
          <w:rPr/>
          <w:t xml:space="preserve">signal </w:t>
        </w:r>
      </w:ins>
      <w:r>
        <w:rPr/>
        <w:t>to be transmitted.</w:t>
      </w:r>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ns w:id="1525" w:author="Aivar Usk" w:date="2008-10-08T00:40:00Z"/>
        </w:rPr>
      </w:pPr>
      <w:ins w:id="1513" w:author="Aivar Usk" w:date="2008-10-08T00:00:00Z">
        <w:r>
          <w:rPr/>
          <w:t>To enhance the capability for interoperability</w:t>
        </w:r>
      </w:ins>
      <w:ins w:id="1514" w:author="Aivar Usk" w:date="2008-10-08T00:02:00Z">
        <w:r>
          <w:rPr/>
          <w:t xml:space="preserve"> </w:t>
        </w:r>
      </w:ins>
      <w:ins w:id="1515" w:author="Aivar Usk" w:date="2008-10-08T00:26:00Z">
        <w:r>
          <w:rPr/>
          <w:t>with</w:t>
        </w:r>
      </w:ins>
      <w:ins w:id="1516" w:author="Aivar Usk" w:date="2008-10-08T00:02:00Z">
        <w:r>
          <w:rPr/>
          <w:t>in RCMS from different suppliers</w:t>
        </w:r>
      </w:ins>
      <w:ins w:id="1517" w:author="Aivar Usk" w:date="2008-10-08T00:00:00Z">
        <w:r>
          <w:rPr/>
          <w:t xml:space="preserve">, the following </w:t>
        </w:r>
      </w:ins>
      <w:ins w:id="1518" w:author="Aivar Usk" w:date="2008-10-08T00:07:00Z">
        <w:r>
          <w:rPr/>
          <w:t xml:space="preserve">two-bit </w:t>
        </w:r>
      </w:ins>
      <w:ins w:id="1519" w:author="Aivar Usk" w:date="2008-10-08T00:00:00Z">
        <w:r>
          <w:rPr/>
          <w:t xml:space="preserve">minimum </w:t>
        </w:r>
      </w:ins>
      <w:ins w:id="1520" w:author="Aivar Usk" w:date="2008-10-08T00:09:00Z">
        <w:r>
          <w:rPr/>
          <w:t xml:space="preserve">logic level </w:t>
        </w:r>
      </w:ins>
      <w:ins w:id="1521" w:author="Aivar Usk" w:date="2008-10-08T00:00:00Z">
        <w:r>
          <w:rPr/>
          <w:t xml:space="preserve">interface </w:t>
        </w:r>
      </w:ins>
      <w:ins w:id="1522" w:author="Aivar Usk" w:date="2008-10-08T00:04:00Z">
        <w:r>
          <w:rPr/>
          <w:t xml:space="preserve">specification inspired by IALA recommendation A-126 (example in Table 1) </w:t>
        </w:r>
      </w:ins>
      <w:ins w:id="1523" w:author="Aivar Usk" w:date="2008-10-08T00:00:00Z">
        <w:r>
          <w:rPr/>
          <w:t>is proposed for smart lanterns</w:t>
        </w:r>
      </w:ins>
      <w:ins w:id="1524" w:author="Aivar Usk" w:date="2008-10-08T00:04:00Z">
        <w:r>
          <w:rPr/>
          <w:t>.</w:t>
        </w:r>
      </w:ins>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pPr>
      <w:r>
        <w:rPr/>
      </w:r>
    </w:p>
    <w:tbl>
      <w:tblPr>
        <w:tblW w:w="6864" w:type="dxa"/>
        <w:jc w:val="left"/>
        <w:tblInd w:w="607" w:type="dxa"/>
        <w:tblLayout w:type="fixed"/>
        <w:tblCellMar>
          <w:top w:w="0" w:type="dxa"/>
          <w:left w:w="108" w:type="dxa"/>
          <w:bottom w:w="0" w:type="dxa"/>
          <w:right w:w="108" w:type="dxa"/>
        </w:tblCellMar>
      </w:tblPr>
      <w:tblGrid>
        <w:gridCol w:w="468"/>
        <w:gridCol w:w="1211"/>
        <w:gridCol w:w="900"/>
        <w:gridCol w:w="2749"/>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104" w:hanging="0"/>
              <w:jc w:val="center"/>
              <w:rPr>
                <w:i/>
                <w:i/>
              </w:rPr>
            </w:pPr>
            <w:ins w:id="1526" w:author="Aivar Usk" w:date="2008-10-08T00:08:00Z">
              <w:r>
                <w:rPr>
                  <w:i/>
                </w:rPr>
                <w:t>Nr</w:t>
              </w:r>
            </w:ins>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27" w:author="Aivar Usk" w:date="2008-10-08T00:14:00Z">
              <w:r>
                <w:rPr>
                  <w:i/>
                </w:rPr>
                <w:t>Name</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4" w:hanging="0"/>
              <w:jc w:val="center"/>
              <w:rPr>
                <w:i/>
                <w:i/>
              </w:rPr>
            </w:pPr>
            <w:ins w:id="1528" w:author="Aivar Usk" w:date="2008-10-08T00:15:00Z">
              <w:r>
                <w:rPr>
                  <w:i/>
                </w:rPr>
                <w:t>Signal Level</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29" w:author="Aivar Usk" w:date="2008-10-08T00:16:00Z">
              <w:r>
                <w:rPr>
                  <w:i/>
                </w:rPr>
                <w:t>Meaning of the Signal</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30" w:author="Aivar Usk" w:date="2008-10-08T00:30:00Z">
              <w:r>
                <w:rPr>
                  <w:i/>
                </w:rPr>
                <w:t>Comment</w:t>
              </w:r>
            </w:ins>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902" w:hanging="0"/>
              <w:jc w:val="both"/>
              <w:rPr>
                <w:i/>
                <w:i/>
              </w:rPr>
            </w:pPr>
            <w:ins w:id="1531" w:author="Aivar Usk" w:date="2008-10-08T00:14:00Z">
              <w:r>
                <w:rPr>
                  <w:i/>
                </w:rPr>
                <w:t>1</w:t>
              </w:r>
            </w:ins>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516" w:leader="none"/>
                <w:tab w:val="left" w:pos="1701" w:leader="none"/>
                <w:tab w:val="left" w:pos="2160" w:leader="none"/>
                <w:tab w:val="left" w:pos="7938" w:leader="none"/>
              </w:tabs>
              <w:spacing w:before="120" w:after="0"/>
              <w:ind w:left="0" w:right="234" w:hanging="0"/>
              <w:jc w:val="both"/>
              <w:rPr>
                <w:i/>
                <w:i/>
              </w:rPr>
            </w:pPr>
            <w:ins w:id="1532" w:author="Aivar Usk" w:date="2008-10-08T00:14:00Z">
              <w:r>
                <w:rPr>
                  <w:i/>
                </w:rPr>
                <w:t>Lantern 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33" w:author="Aivar Usk" w:date="2008-10-08T00:16:00Z">
              <w:r>
                <w:rPr>
                  <w:i/>
                </w:rPr>
                <w:t>1</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080" w:leader="none"/>
                <w:tab w:val="left" w:pos="1134" w:leader="none"/>
                <w:tab w:val="left" w:pos="2160" w:leader="none"/>
                <w:tab w:val="left" w:pos="2461" w:leader="none"/>
                <w:tab w:val="left" w:pos="7938" w:leader="none"/>
              </w:tabs>
              <w:spacing w:before="120" w:after="0"/>
              <w:ind w:left="0" w:right="-108" w:hanging="0"/>
              <w:rPr>
                <w:i/>
                <w:i/>
              </w:rPr>
            </w:pPr>
            <w:ins w:id="1534" w:author="Aivar Usk" w:date="2008-10-08T00:18:00Z">
              <w:r>
                <w:rPr>
                  <w:i/>
                </w:rPr>
                <w:t>The lantern is producing a light signal</w:t>
              </w:r>
            </w:ins>
            <w:ins w:id="1535" w:author="Aivar Usk" w:date="2008-10-08T00:20:00Z">
              <w:r>
                <w:rPr>
                  <w:i/>
                </w:rPr>
                <w:t xml:space="preserve"> (ON)</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both"/>
              <w:rPr>
                <w:i/>
                <w:i/>
              </w:rPr>
            </w:pPr>
            <w:ins w:id="1536" w:author="Aivar Usk" w:date="2008-10-08T00:31:00Z">
              <w:r>
                <w:rPr>
                  <w:i/>
                </w:rPr>
                <w:t xml:space="preserve">Typical night time status </w:t>
              </w:r>
            </w:ins>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napToGrid w:val="false"/>
              <w:spacing w:before="120" w:after="0"/>
              <w:ind w:left="0" w:right="902" w:hanging="0"/>
              <w:jc w:val="both"/>
              <w:rPr>
                <w:i/>
                <w:i/>
              </w:rPr>
            </w:pPr>
            <w:r>
              <w:rPr>
                <w:i/>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napToGrid w:val="false"/>
              <w:spacing w:before="120" w:after="0"/>
              <w:ind w:left="0" w:right="902" w:hanging="0"/>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37" w:author="Aivar Usk" w:date="2008-10-08T00:16:00Z">
              <w:r>
                <w:rPr>
                  <w:i/>
                </w:rPr>
                <w:t>0</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080" w:leader="none"/>
                <w:tab w:val="left" w:pos="1134" w:leader="none"/>
                <w:tab w:val="left" w:pos="2160" w:leader="none"/>
                <w:tab w:val="left" w:pos="2461" w:leader="none"/>
                <w:tab w:val="left" w:pos="2533" w:leader="none"/>
                <w:tab w:val="left" w:pos="7938" w:leader="none"/>
              </w:tabs>
              <w:spacing w:before="120" w:after="0"/>
              <w:ind w:left="0" w:right="72" w:hanging="0"/>
              <w:rPr>
                <w:i/>
                <w:i/>
              </w:rPr>
            </w:pPr>
            <w:ins w:id="1538" w:author="Aivar Usk" w:date="2008-10-08T00:19:00Z">
              <w:r>
                <w:rPr>
                  <w:i/>
                </w:rPr>
                <w:t>The lantern is not producing a light signal (OFF)</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both"/>
              <w:rPr>
                <w:i/>
                <w:i/>
              </w:rPr>
            </w:pPr>
            <w:ins w:id="1539" w:author="Aivar Usk" w:date="2008-10-08T00:31:00Z">
              <w:r>
                <w:rPr>
                  <w:i/>
                </w:rPr>
                <w:t>Typical day time status</w:t>
              </w:r>
            </w:ins>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902" w:hanging="0"/>
              <w:jc w:val="center"/>
              <w:rPr>
                <w:i/>
                <w:i/>
              </w:rPr>
            </w:pPr>
            <w:ins w:id="1540" w:author="Aivar Usk" w:date="2008-10-08T00:20:00Z">
              <w:r>
                <w:rPr>
                  <w:i/>
                </w:rPr>
                <w:t>2</w:t>
              </w:r>
            </w:ins>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1080" w:leader="none"/>
                <w:tab w:val="left" w:pos="1134" w:leader="none"/>
                <w:tab w:val="left" w:pos="1701" w:leader="none"/>
                <w:tab w:val="left" w:pos="2160" w:leader="none"/>
                <w:tab w:val="left" w:pos="7938" w:leader="none"/>
              </w:tabs>
              <w:spacing w:before="120" w:after="0"/>
              <w:ind w:left="-108" w:right="23" w:hanging="0"/>
              <w:jc w:val="both"/>
              <w:rPr>
                <w:i/>
                <w:i/>
              </w:rPr>
            </w:pPr>
            <w:ins w:id="1541" w:author="Aivar Usk" w:date="2008-10-08T00:23:00Z">
              <w:r>
                <w:rPr>
                  <w:i/>
                </w:rPr>
                <w:t>No Failu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42" w:author="Aivar Usk" w:date="2008-10-08T00:24:00Z">
              <w:r>
                <w:rPr>
                  <w:i/>
                </w:rPr>
                <w:t>1</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080" w:leader="none"/>
                <w:tab w:val="left" w:pos="1134" w:leader="none"/>
                <w:tab w:val="left" w:pos="2160" w:leader="none"/>
                <w:tab w:val="left" w:pos="3361" w:leader="none"/>
                <w:tab w:val="left" w:pos="7938" w:leader="none"/>
              </w:tabs>
              <w:spacing w:before="120" w:after="0"/>
              <w:ind w:left="0" w:right="72" w:hanging="0"/>
              <w:rPr>
                <w:i/>
                <w:i/>
              </w:rPr>
            </w:pPr>
            <w:ins w:id="1543" w:author="Aivar Usk" w:date="2008-10-08T00:27:00Z">
              <w:r>
                <w:rPr>
                  <w:i/>
                </w:rPr>
                <w:t>The lantern is operating in accordance with manufacturer’s specification</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both"/>
              <w:rPr>
                <w:i/>
                <w:i/>
              </w:rPr>
            </w:pPr>
            <w:ins w:id="1544" w:author="Aivar Usk" w:date="2008-10-08T00:31:00Z">
              <w:r>
                <w:rPr>
                  <w:i/>
                </w:rPr>
                <w:t xml:space="preserve"> </w:t>
              </w:r>
            </w:ins>
            <w:ins w:id="1545" w:author="Aivar Usk" w:date="2008-10-08T00:31:00Z">
              <w:r>
                <w:rPr>
                  <w:i/>
                </w:rPr>
                <w:t>Normal mode condition</w:t>
              </w:r>
            </w:ins>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napToGrid w:val="false"/>
              <w:spacing w:before="120" w:after="0"/>
              <w:ind w:left="0" w:right="902" w:hanging="0"/>
              <w:jc w:val="both"/>
              <w:rPr>
                <w:i/>
                <w:i/>
              </w:rPr>
            </w:pPr>
            <w:r>
              <w:rPr>
                <w:i/>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napToGrid w:val="false"/>
              <w:spacing w:before="120" w:after="0"/>
              <w:ind w:left="0" w:right="902" w:hanging="0"/>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center"/>
              <w:rPr>
                <w:i/>
                <w:i/>
              </w:rPr>
            </w:pPr>
            <w:ins w:id="1546" w:author="Aivar Usk" w:date="2008-10-08T00:24:00Z">
              <w:r>
                <w:rPr>
                  <w:i/>
                </w:rPr>
                <w:t>0</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080" w:leader="none"/>
                <w:tab w:val="left" w:pos="1134" w:leader="none"/>
                <w:tab w:val="left" w:pos="2160" w:leader="none"/>
                <w:tab w:val="left" w:pos="3361" w:leader="none"/>
                <w:tab w:val="left" w:pos="7938" w:leader="none"/>
              </w:tabs>
              <w:spacing w:before="120" w:after="0"/>
              <w:ind w:left="0" w:right="72" w:hanging="0"/>
              <w:rPr>
                <w:i/>
                <w:i/>
              </w:rPr>
            </w:pPr>
            <w:ins w:id="1547" w:author="Aivar Usk" w:date="2008-10-08T00:28:00Z">
              <w:r>
                <w:rPr>
                  <w:i/>
                </w:rPr>
                <w:t>The lantern is in failure condition; in case that the Lantern ON signal is high, the output is either degraded or exhibiting a wrong flashing character</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134" w:leader="none"/>
                <w:tab w:val="left" w:pos="1701" w:leader="none"/>
                <w:tab w:val="left" w:pos="2160" w:leader="none"/>
                <w:tab w:val="left" w:pos="7938" w:leader="none"/>
              </w:tabs>
              <w:spacing w:before="120" w:after="0"/>
              <w:ind w:left="0" w:right="0" w:hanging="0"/>
              <w:jc w:val="both"/>
              <w:rPr>
                <w:i/>
                <w:i/>
              </w:rPr>
            </w:pPr>
            <w:ins w:id="1548" w:author="Aivar Usk" w:date="2008-10-08T00:32:00Z">
              <w:r>
                <w:rPr>
                  <w:i/>
                </w:rPr>
                <w:t>Failure mode condition</w:t>
              </w:r>
            </w:ins>
          </w:p>
        </w:tc>
      </w:tr>
    </w:tbl>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
          <w:i/>
        </w:rPr>
      </w:pPr>
      <w:ins w:id="1549" w:author="Aivar Usk" w:date="2008-10-08T00:38:00Z">
        <w:r>
          <w:rPr>
            <w:i/>
          </w:rPr>
          <w:t xml:space="preserve">The above interface is actually provided by a lantern’s flasher, therefore it would be advisable to furnish flasher units with above interfaces.  </w:t>
        </w:r>
      </w:ins>
    </w:p>
    <w:p>
      <w:pPr>
        <w:pStyle w:val="Normal"/>
        <w:shd w:fill="FFFFFF" w:val="clear"/>
        <w:tabs>
          <w:tab w:val="left" w:pos="1080" w:leader="none"/>
          <w:tab w:val="left" w:pos="1134" w:leader="none"/>
          <w:tab w:val="left" w:pos="1701" w:leader="none"/>
          <w:tab w:val="left" w:pos="2160" w:leader="none"/>
          <w:tab w:val="left" w:pos="7938" w:leader="none"/>
        </w:tabs>
        <w:spacing w:before="120" w:after="0"/>
        <w:ind w:left="720" w:right="902" w:firstLine="397"/>
        <w:jc w:val="both"/>
        <w:rPr>
          <w:i/>
          <w:i/>
          <w:del w:id="1551" w:author="gilligan" w:date="2008-10-02T16:37:00Z"/>
        </w:rPr>
      </w:pPr>
      <w:del w:id="1550" w:author="gilligan" w:date="2008-10-02T16:37:00Z">
        <w:r>
          <w:rPr>
            <w:i/>
          </w:rPr>
        </w:r>
      </w:del>
      <w:bookmarkStart w:id="38" w:name="__RefHeading___Toc210719550"/>
      <w:bookmarkStart w:id="39" w:name="__RefHeading___Toc210719550"/>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1554" w:author="gilligan" w:date="2008-10-02T16:37:00Z"/>
        </w:rPr>
      </w:pPr>
      <w:del w:id="1552" w:author="gilligan" w:date="2008-10-02T16:37:00Z">
        <w:r>
          <w:rPr/>
          <w:delText>5.3.2</w:delText>
          <w:tab/>
        </w:r>
      </w:del>
      <w:del w:id="1553" w:author="gilligan" w:date="2008-10-02T16:37:00Z">
        <w:r>
          <w:rPr>
            <w:b/>
            <w:i/>
          </w:rPr>
          <w:delText>Differential Global Positioning System (DGPS)</w:delText>
        </w:r>
      </w:del>
    </w:p>
    <w:p>
      <w:pPr>
        <w:pStyle w:val="Normal"/>
        <w:numPr>
          <w:ilvl w:val="2"/>
          <w:numId w:val="2"/>
        </w:numPr>
        <w:jc w:val="both"/>
        <w:rPr/>
      </w:pPr>
      <w:del w:id="1555" w:author="gilligan" w:date="2008-10-02T16:37:00Z">
        <w:r>
          <w:rPr/>
          <w:delText>When DGPS is transmitted the above list should be augmented by alarms derived from the reference station and integrity monitor as follows:</w:delText>
        </w:r>
      </w:del>
      <w:ins w:id="1556" w:author="gilligan" w:date="2008-10-02T16:37:00Z">
        <w:r>
          <w:rPr/>
          <w:t>Racon</w:t>
        </w:r>
      </w:ins>
      <w:bookmarkEnd w:id="39"/>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del w:id="1558" w:author="gilligan" w:date="2008-10-02T16:37:00Z"/>
              </w:rPr>
            </w:pPr>
            <w:del w:id="1557"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559" w:author="gilligan" w:date="2008-10-02T16:37:00Z">
              <w:r>
                <w:rPr/>
                <w:delText>PARAMETE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del w:id="1561" w:author="gilligan" w:date="2008-10-02T16:37:00Z"/>
              </w:rPr>
            </w:pPr>
            <w:del w:id="1560"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562" w:author="gilligan" w:date="2008-10-02T16:37:00Z">
              <w:r>
                <w:rPr/>
                <w:delText>OPTIONS</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del w:id="1564" w:author="gilligan" w:date="2008-10-02T16:37:00Z"/>
              </w:rPr>
            </w:pPr>
            <w:del w:id="1563"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565" w:author="gilligan" w:date="2008-10-02T16:37:00Z">
              <w:r>
                <w:rPr/>
                <w:delText>LEVEL</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del w:id="1567" w:author="gilligan" w:date="2008-10-02T16:37:00Z"/>
              </w:rPr>
            </w:pPr>
            <w:del w:id="156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68" w:author="gilligan" w:date="2008-10-02T16:37:00Z">
              <w:r>
                <w:rPr>
                  <w:i/>
                </w:rPr>
                <w:delText>Correction Age</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70" w:author="gilligan" w:date="2008-10-02T16:37:00Z"/>
              </w:rPr>
            </w:pPr>
            <w:del w:id="156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71"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73" w:author="gilligan" w:date="2008-10-02T16:37:00Z"/>
              </w:rPr>
            </w:pPr>
            <w:del w:id="157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74"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76" w:author="gilligan" w:date="2008-10-02T16:37:00Z"/>
              </w:rPr>
            </w:pPr>
            <w:del w:id="157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77" w:author="gilligan" w:date="2008-10-02T16:37:00Z">
              <w:r>
                <w:rPr>
                  <w:i/>
                </w:rPr>
                <w:delText>Message Error Ratio</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79" w:author="gilligan" w:date="2008-10-02T16:37:00Z"/>
              </w:rPr>
            </w:pPr>
            <w:del w:id="157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80"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82" w:author="gilligan" w:date="2008-10-02T16:37:00Z"/>
              </w:rPr>
            </w:pPr>
            <w:del w:id="158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83"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85" w:author="gilligan" w:date="2008-10-02T16:37:00Z"/>
              </w:rPr>
            </w:pPr>
            <w:del w:id="158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86" w:author="gilligan" w:date="2008-10-02T16:37:00Z">
              <w:r>
                <w:rPr>
                  <w:i/>
                </w:rPr>
                <w:delText>Beacon S.N.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88" w:author="gilligan" w:date="2008-10-02T16:37:00Z"/>
              </w:rPr>
            </w:pPr>
            <w:del w:id="158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89"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91" w:author="gilligan" w:date="2008-10-02T16:37:00Z"/>
              </w:rPr>
            </w:pPr>
            <w:del w:id="159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92"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94" w:author="gilligan" w:date="2008-10-02T16:37:00Z"/>
              </w:rPr>
            </w:pPr>
            <w:del w:id="159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95" w:author="gilligan" w:date="2008-10-02T16:37:00Z">
              <w:r>
                <w:rPr>
                  <w:i/>
                </w:rPr>
                <w:delText>Beacon S.S.</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597" w:author="gilligan" w:date="2008-10-02T16:37:00Z"/>
              </w:rPr>
            </w:pPr>
            <w:del w:id="159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598"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00" w:author="gilligan" w:date="2008-10-02T16:37:00Z"/>
              </w:rPr>
            </w:pPr>
            <w:del w:id="159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01"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03" w:author="gilligan" w:date="2008-10-02T16:37:00Z"/>
              </w:rPr>
            </w:pPr>
            <w:del w:id="160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04" w:author="gilligan" w:date="2008-10-02T16:37:00Z">
              <w:r>
                <w:rPr>
                  <w:i/>
                </w:rPr>
                <w:delText>Numbers of SV's</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06" w:author="gilligan" w:date="2008-10-02T16:37:00Z"/>
              </w:rPr>
            </w:pPr>
            <w:del w:id="160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07"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09" w:author="gilligan" w:date="2008-10-02T16:37:00Z"/>
              </w:rPr>
            </w:pPr>
            <w:del w:id="160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10"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12" w:author="gilligan" w:date="2008-10-02T16:37:00Z"/>
              </w:rPr>
            </w:pPr>
            <w:del w:id="161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13" w:author="gilligan" w:date="2008-10-02T16:37:00Z">
              <w:r>
                <w:rPr>
                  <w:i/>
                </w:rPr>
                <w:delText>Horizontal DOP</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15" w:author="gilligan" w:date="2008-10-02T16:37:00Z"/>
              </w:rPr>
            </w:pPr>
            <w:del w:id="161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16"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18" w:author="gilligan" w:date="2008-10-02T16:37:00Z"/>
              </w:rPr>
            </w:pPr>
            <w:del w:id="161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19"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21" w:author="gilligan" w:date="2008-10-02T16:37:00Z"/>
              </w:rPr>
            </w:pPr>
            <w:del w:id="162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22" w:author="gilligan" w:date="2008-10-02T16:37:00Z">
              <w:r>
                <w:rPr>
                  <w:i/>
                </w:rPr>
                <w:delText>Position Erro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24" w:author="gilligan" w:date="2008-10-02T16:37:00Z"/>
              </w:rPr>
            </w:pPr>
            <w:del w:id="162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25"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27" w:author="gilligan" w:date="2008-10-02T16:37:00Z"/>
              </w:rPr>
            </w:pPr>
            <w:del w:id="162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28"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30" w:author="gilligan" w:date="2008-10-02T16:37:00Z"/>
              </w:rPr>
            </w:pPr>
            <w:del w:id="162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31" w:author="gilligan" w:date="2008-10-02T16:37:00Z">
              <w:r>
                <w:rPr>
                  <w:i/>
                </w:rPr>
                <w:delText>PR Residual</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33" w:author="gilligan" w:date="2008-10-02T16:37:00Z"/>
              </w:rPr>
            </w:pPr>
            <w:del w:id="163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34"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36" w:author="gilligan" w:date="2008-10-02T16:37:00Z"/>
              </w:rPr>
            </w:pPr>
            <w:del w:id="163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37"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39" w:author="gilligan" w:date="2008-10-02T16:37:00Z"/>
              </w:rPr>
            </w:pPr>
            <w:del w:id="163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40" w:author="gilligan" w:date="2008-10-02T16:37:00Z">
              <w:r>
                <w:rPr>
                  <w:i/>
                </w:rPr>
                <w:delText>PR Residual</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42" w:author="gilligan" w:date="2008-10-02T16:37:00Z"/>
              </w:rPr>
            </w:pPr>
            <w:del w:id="164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43"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45" w:author="gilligan" w:date="2008-10-02T16:37:00Z"/>
              </w:rPr>
            </w:pPr>
            <w:del w:id="164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46"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48" w:author="gilligan" w:date="2008-10-02T16:37:00Z"/>
              </w:rPr>
            </w:pPr>
            <w:del w:id="164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49" w:author="gilligan" w:date="2008-10-02T16:37:00Z">
              <w:r>
                <w:rPr>
                  <w:i/>
                </w:rPr>
                <w:delText>Low UDRE</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51" w:author="gilligan" w:date="2008-10-02T16:37:00Z"/>
              </w:rPr>
            </w:pPr>
            <w:del w:id="165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52"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654" w:author="gilligan" w:date="2008-10-02T16:37:00Z"/>
              </w:rPr>
            </w:pPr>
            <w:del w:id="165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55" w:author="gilligan" w:date="2008-10-02T16:37:00Z">
              <w:r>
                <w:rPr>
                  <w:i/>
                </w:rPr>
                <w:delText>2 &amp; 3</w:delText>
              </w:r>
            </w:del>
          </w:p>
        </w:tc>
      </w:tr>
    </w:tbl>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del w:id="1657" w:author="gilligan" w:date="2008-10-02T16:37:00Z"/>
        </w:rPr>
      </w:pPr>
      <w:del w:id="165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720"/>
        <w:jc w:val="both"/>
        <w:rPr>
          <w:del w:id="1660" w:author="gilligan" w:date="2008-10-02T16:37:00Z"/>
        </w:rPr>
      </w:pPr>
      <w:del w:id="1658" w:author="gilligan" w:date="2008-10-02T16:37:00Z">
        <w:r>
          <w:rPr>
            <w:i/>
          </w:rPr>
          <w:delText>Notes:</w:delText>
          <w:tab/>
        </w:r>
      </w:del>
      <w:del w:id="1659" w:author="gilligan" w:date="2008-10-02T16:37:00Z">
        <w:r>
          <w:rPr/>
          <w:delText>SNR</w:delText>
          <w:tab/>
          <w:delText>:</w:delText>
          <w:tab/>
          <w:delText>signal to noise ratio</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662" w:author="gilligan" w:date="2008-10-02T16:37:00Z"/>
        </w:rPr>
      </w:pPr>
      <w:del w:id="1661" w:author="gilligan" w:date="2008-10-02T16:37:00Z">
        <w:r>
          <w:rPr/>
          <w:delText>SS</w:delText>
          <w:tab/>
          <w:delText>:</w:delText>
          <w:tab/>
          <w:delText>signal strength</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664" w:author="gilligan" w:date="2008-10-02T16:37:00Z"/>
        </w:rPr>
      </w:pPr>
      <w:del w:id="1663" w:author="gilligan" w:date="2008-10-02T16:37:00Z">
        <w:r>
          <w:rPr/>
          <w:delText>SV</w:delText>
          <w:tab/>
          <w:delText>:</w:delText>
          <w:tab/>
          <w:delText>space vehicle</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666" w:author="gilligan" w:date="2008-10-02T16:37:00Z"/>
        </w:rPr>
      </w:pPr>
      <w:del w:id="1665" w:author="gilligan" w:date="2008-10-02T16:37:00Z">
        <w:r>
          <w:rPr/>
          <w:delText>DOP</w:delText>
          <w:tab/>
          <w:delText>:</w:delText>
          <w:tab/>
          <w:delText>dilution of position</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668" w:author="gilligan" w:date="2008-10-02T16:37:00Z"/>
        </w:rPr>
      </w:pPr>
      <w:del w:id="1667" w:author="gilligan" w:date="2008-10-02T16:37:00Z">
        <w:r>
          <w:rPr/>
          <w:delText>PR</w:delText>
          <w:tab/>
          <w:delText>:</w:delText>
          <w:tab/>
          <w:delText>Pseudo range</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120"/>
        <w:ind w:left="737" w:right="902" w:firstLine="2160"/>
        <w:jc w:val="both"/>
        <w:rPr>
          <w:del w:id="1670" w:author="gilligan" w:date="2008-10-02T16:37:00Z"/>
        </w:rPr>
      </w:pPr>
      <w:del w:id="1669" w:author="gilligan" w:date="2008-10-02T16:37:00Z">
        <w:r>
          <w:rPr/>
        </w:r>
      </w:del>
    </w:p>
    <w:p>
      <w:pPr>
        <w:pStyle w:val="Normal"/>
        <w:rPr>
          <w:del w:id="1673" w:author="gilligan" w:date="2008-10-02T16:37:00Z"/>
        </w:rPr>
      </w:pPr>
      <w:del w:id="1671" w:author="gilligan" w:date="2008-10-02T16:37:00Z">
        <w:r>
          <w:rPr/>
          <w:delText>5.3.3</w:delText>
          <w:tab/>
        </w:r>
      </w:del>
      <w:del w:id="1672" w:author="gilligan" w:date="2008-10-02T16:37:00Z">
        <w:r>
          <w:rPr>
            <w:b/>
            <w:i/>
          </w:rPr>
          <w:delText>Racon</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470"/>
        <w:gridCol w:w="1940"/>
        <w:gridCol w:w="760"/>
        <w:gridCol w:w="1082"/>
        <w:gridCol w:w="23"/>
      </w:tblGrid>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675" w:author="gilligan" w:date="2008-10-02T16:37:00Z"/>
              </w:rPr>
            </w:pPr>
            <w:del w:id="167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676" w:author="gilligan" w:date="2008-10-02T16:37:00Z">
              <w:r>
                <w:rPr/>
                <w:delText>PARAMETER</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678" w:author="gilligan" w:date="2008-10-02T16:37:00Z"/>
              </w:rPr>
            </w:pPr>
            <w:del w:id="1677"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679"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1681" w:author="gilligan" w:date="2008-10-02T16:37:00Z"/>
              </w:rPr>
            </w:pPr>
            <w:del w:id="1680"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0"/>
              <w:jc w:val="center"/>
              <w:rPr/>
            </w:pPr>
            <w:del w:id="1682" w:author="gilligan" w:date="2008-10-02T16:37:00Z">
              <w:r>
                <w:rPr/>
                <w:delText>LEVEL</w:delText>
              </w:r>
            </w:del>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1684" w:author="gilligan" w:date="2008-10-02T16:37:00Z"/>
              </w:rPr>
            </w:pPr>
            <w:del w:id="1683"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85" w:author="gilligan" w:date="2008-10-02T16:37:00Z">
              <w:r>
                <w:rPr>
                  <w:i/>
                </w:rPr>
                <w:delText>Racon Status</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87" w:author="gilligan" w:date="2008-10-02T16:37:00Z"/>
              </w:rPr>
            </w:pPr>
            <w:del w:id="168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88"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90" w:author="gilligan" w:date="2008-10-02T16:37:00Z"/>
              </w:rPr>
            </w:pPr>
            <w:del w:id="168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91" w:author="gilligan" w:date="2008-10-02T16:37:00Z">
              <w:r>
                <w:rPr>
                  <w:i/>
                </w:rPr>
                <w:delText>1</w:delText>
              </w:r>
            </w:del>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93" w:author="gilligan" w:date="2008-10-02T16:37:00Z"/>
              </w:rPr>
            </w:pPr>
            <w:del w:id="169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94" w:author="gilligan" w:date="2008-10-02T16:37:00Z">
              <w:r>
                <w:rPr>
                  <w:i/>
                </w:rPr>
                <w:delText>Racon Condition</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696" w:author="gilligan" w:date="2008-10-02T16:37:00Z"/>
              </w:rPr>
            </w:pPr>
            <w:del w:id="169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697"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699" w:author="gilligan" w:date="2008-10-02T16:37:00Z"/>
              </w:rPr>
            </w:pPr>
            <w:del w:id="169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00"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94" w:firstLine="397"/>
              <w:jc w:val="both"/>
              <w:rPr>
                <w:i/>
                <w:i/>
                <w:ins w:id="1702" w:author="gilligan" w:date="2008-10-02T16:37:00Z"/>
              </w:rPr>
            </w:pPr>
            <w:ins w:id="170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30" w:right="94" w:firstLine="397"/>
              <w:jc w:val="both"/>
              <w:rPr/>
            </w:pPr>
            <w:ins w:id="1703"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94" w:firstLine="397"/>
              <w:jc w:val="both"/>
              <w:rPr>
                <w:ins w:id="1705" w:author="gilligan" w:date="2008-10-02T16:37:00Z"/>
              </w:rPr>
            </w:pPr>
            <w:ins w:id="1704"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30" w:right="94" w:firstLine="397"/>
              <w:jc w:val="both"/>
              <w:rPr/>
            </w:pPr>
            <w:ins w:id="1706"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120"/>
              <w:ind w:left="737" w:right="172" w:hanging="707"/>
              <w:jc w:val="both"/>
              <w:rPr>
                <w:ins w:id="1708" w:author="gilligan" w:date="2008-10-02T16:37:00Z"/>
              </w:rPr>
            </w:pPr>
            <w:ins w:id="1707" w:author="gilligan" w:date="2008-10-02T16:37:00Z">
              <w:r>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50"/>
              <w:ind w:left="737" w:right="172" w:hanging="707"/>
              <w:jc w:val="both"/>
              <w:rPr/>
            </w:pPr>
            <w:ins w:id="1709" w:author="gilligan" w:date="2008-10-02T16:37:00Z">
              <w:r>
                <w:rPr/>
                <w:t>SIGNAL</w:t>
              </w:r>
            </w:ins>
          </w:p>
        </w:tc>
        <w:tc>
          <w:tcPr>
            <w:tcW w:w="23" w:type="dxa"/>
            <w:tcBorders/>
            <w:tcMar>
              <w:left w:w="0" w:type="dxa"/>
              <w:right w:w="0" w:type="dxa"/>
            </w:tcMar>
          </w:tcPr>
          <w:p>
            <w:pPr>
              <w:pStyle w:val="Normal"/>
              <w:snapToGrid w:val="false"/>
              <w:spacing w:before="120" w:after="120"/>
              <w:rPr/>
            </w:pPr>
            <w:r>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ns w:id="1711" w:author="gilligan" w:date="2008-10-02T16:37:00Z"/>
              </w:rPr>
            </w:pPr>
            <w:ins w:id="1710"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12" w:author="gilligan" w:date="2008-10-02T16:37:00Z">
              <w:r>
                <w:rPr>
                  <w:i/>
                </w:rPr>
                <w:t>Rac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14" w:author="gilligan" w:date="2008-10-02T16:37:00Z"/>
              </w:rPr>
            </w:pPr>
            <w:ins w:id="171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15"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717" w:author="gilligan" w:date="2008-10-02T16:37:00Z"/>
              </w:rPr>
            </w:pPr>
            <w:ins w:id="1716"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718" w:author="gilligan" w:date="2008-10-02T16:37:00Z">
              <w:r>
                <w:rPr>
                  <w:i/>
                </w:rPr>
                <w:t>Status</w:t>
              </w:r>
            </w:ins>
          </w:p>
        </w:tc>
        <w:tc>
          <w:tcPr>
            <w:tcW w:w="23" w:type="dxa"/>
            <w:tcBorders/>
            <w:tcMar>
              <w:left w:w="0" w:type="dxa"/>
              <w:right w:w="0" w:type="dxa"/>
            </w:tcMar>
          </w:tcPr>
          <w:p>
            <w:pPr>
              <w:pStyle w:val="Normal"/>
              <w:snapToGrid w:val="false"/>
              <w:spacing w:before="120" w:after="120"/>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20" w:author="gilligan" w:date="2008-10-02T16:37:00Z"/>
              </w:rPr>
            </w:pPr>
            <w:ins w:id="171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21" w:author="gilligan" w:date="2008-10-02T16:37:00Z">
              <w:r>
                <w:rPr>
                  <w:i/>
                </w:rPr>
                <w:t>Rac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23" w:author="gilligan" w:date="2008-10-02T16:37:00Z"/>
              </w:rPr>
            </w:pPr>
            <w:ins w:id="172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24"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726" w:author="gilligan" w:date="2008-10-02T16:37:00Z"/>
              </w:rPr>
            </w:pPr>
            <w:ins w:id="1725"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727"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29" w:author="gilligan" w:date="2008-10-02T16:37:00Z"/>
              </w:rPr>
            </w:pPr>
            <w:del w:id="172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30" w:author="gilligan" w:date="2008-10-02T16:37:00Z">
              <w:r>
                <w:rPr>
                  <w:i/>
                </w:rPr>
                <w:delText>Racon Reset to Normal</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32" w:author="gilligan" w:date="2008-10-02T16:37:00Z"/>
              </w:rPr>
            </w:pPr>
            <w:del w:id="173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33" w:author="gilligan" w:date="2008-10-02T16:37:00Z">
              <w:r>
                <w:rPr>
                  <w:i/>
                </w:rPr>
                <w:delText>Reset</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35" w:author="gilligan" w:date="2008-10-02T16:37:00Z"/>
              </w:rPr>
            </w:pPr>
            <w:del w:id="173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36"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38" w:author="gilligan" w:date="2008-10-02T16:37:00Z"/>
              </w:rPr>
            </w:pPr>
            <w:ins w:id="173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39" w:author="gilligan" w:date="2008-10-02T16:37:00Z">
              <w:r>
                <w:rPr>
                  <w:i/>
                </w:rPr>
                <w:t>Racon Reset to Norm</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41" w:author="gilligan" w:date="2008-10-02T16:37:00Z"/>
              </w:rPr>
            </w:pPr>
            <w:ins w:id="174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42" w:author="gilligan" w:date="2008-10-02T16:37:00Z">
              <w:r>
                <w:rPr>
                  <w:i/>
                </w:rPr>
                <w:t>Reset</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744" w:author="gilligan" w:date="2008-10-02T16:37:00Z"/>
              </w:rPr>
            </w:pPr>
            <w:ins w:id="1743"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745"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47" w:author="gilligan" w:date="2008-10-02T16:37:00Z"/>
              </w:rPr>
            </w:pPr>
            <w:del w:id="174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48" w:author="gilligan" w:date="2008-10-02T16:37:00Z">
              <w:r>
                <w:rPr>
                  <w:i/>
                </w:rPr>
                <w:delText>Racon Position</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1750" w:author="gilligan" w:date="2008-10-02T16:37:00Z"/>
              </w:rPr>
            </w:pPr>
            <w:del w:id="174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51" w:author="gilligan" w:date="2008-10-02T16:37:00Z">
              <w:r>
                <w:rPr>
                  <w:i/>
                </w:rPr>
                <w:delText>On Station / Off Station</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1753" w:author="gilligan" w:date="2008-10-02T16:37:00Z"/>
              </w:rPr>
            </w:pPr>
            <w:del w:id="175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54"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56" w:author="gilligan" w:date="2008-10-02T16:37:00Z"/>
              </w:rPr>
            </w:pPr>
            <w:ins w:id="175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57" w:author="gilligan" w:date="2008-10-02T16:37:00Z">
              <w:r>
                <w:rPr>
                  <w:i/>
                </w:rPr>
                <w:t>Racon Positi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94" w:hanging="0"/>
              <w:rPr>
                <w:i/>
                <w:i/>
                <w:ins w:id="1759" w:author="gilligan" w:date="2008-10-02T16:37:00Z"/>
              </w:rPr>
            </w:pPr>
            <w:ins w:id="175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60" w:author="gilligan" w:date="2008-10-02T16:37:00Z">
              <w:r>
                <w:rPr>
                  <w:i/>
                </w:rPr>
                <w:t>On / Off Station</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762" w:author="gilligan" w:date="2008-10-02T16:37:00Z"/>
              </w:rPr>
            </w:pPr>
            <w:ins w:id="1761"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763" w:author="gilligan" w:date="2008-10-02T16:37:00Z">
              <w:r>
                <w:rPr>
                  <w:i/>
                </w:rPr>
                <w:t>Condition</w:t>
              </w:r>
            </w:ins>
          </w:p>
        </w:tc>
        <w:tc>
          <w:tcPr>
            <w:tcW w:w="23" w:type="dxa"/>
            <w:tcBorders/>
            <w:tcMar>
              <w:left w:w="0" w:type="dxa"/>
              <w:right w:w="0" w:type="dxa"/>
            </w:tcMar>
          </w:tcPr>
          <w:p>
            <w:pPr>
              <w:pStyle w:val="Normal"/>
              <w:snapToGrid w:val="false"/>
              <w:spacing w:before="120" w:after="120"/>
              <w:rPr>
                <w:i/>
                <w:i/>
              </w:rPr>
            </w:pPr>
            <w:r>
              <w:rPr>
                <w:i/>
              </w:rPr>
            </w:r>
          </w:p>
        </w:tc>
      </w:tr>
      <w:tr>
        <w:trPr/>
        <w:tc>
          <w:tcPr>
            <w:tcW w:w="288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765" w:author="gilligan" w:date="2008-10-02T16:37:00Z"/>
              </w:rPr>
            </w:pPr>
            <w:del w:id="176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66" w:author="gilligan" w:date="2008-10-02T16:37:00Z">
              <w:r>
                <w:rPr>
                  <w:i/>
                </w:rPr>
                <w:delText>Racon Change Code</w:delText>
              </w:r>
            </w:del>
          </w:p>
        </w:tc>
        <w:tc>
          <w:tcPr>
            <w:tcW w:w="27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1768" w:author="gilligan" w:date="2008-10-02T16:37:00Z"/>
              </w:rPr>
            </w:pPr>
            <w:del w:id="176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69" w:author="gilligan" w:date="2008-10-02T16:37:00Z">
              <w:r>
                <w:rPr>
                  <w:i/>
                </w:rPr>
                <w:delText>Normal / Morse D</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1771" w:author="gilligan" w:date="2008-10-02T16:37:00Z"/>
              </w:rPr>
            </w:pPr>
            <w:del w:id="177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1772" w:author="gilligan" w:date="2008-10-02T16:37:00Z">
              <w:r>
                <w:rPr>
                  <w:i/>
                </w:rPr>
                <w:delText>C</w:delText>
              </w:r>
            </w:del>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94" w:hanging="0"/>
              <w:rPr>
                <w:i/>
                <w:i/>
                <w:ins w:id="1774" w:author="gilligan" w:date="2008-10-02T16:37:00Z"/>
              </w:rPr>
            </w:pPr>
            <w:ins w:id="177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75" w:author="gilligan" w:date="2008-10-02T16:37:00Z">
              <w:r>
                <w:rPr>
                  <w:i/>
                </w:rPr>
                <w:t>Racon Change Code</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94" w:hanging="0"/>
              <w:rPr>
                <w:i/>
                <w:i/>
                <w:ins w:id="1777" w:author="gilligan" w:date="2008-10-02T16:37:00Z"/>
              </w:rPr>
            </w:pPr>
            <w:ins w:id="177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4" w:hanging="0"/>
              <w:rPr>
                <w:i/>
                <w:i/>
              </w:rPr>
            </w:pPr>
            <w:ins w:id="1778" w:author="gilligan" w:date="2008-10-02T16:37:00Z">
              <w:r>
                <w:rPr>
                  <w:i/>
                </w:rPr>
                <w:t>Normal / Morse D</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both"/>
              <w:rPr>
                <w:i/>
                <w:i/>
                <w:ins w:id="1780" w:author="gilligan" w:date="2008-10-02T16:37:00Z"/>
              </w:rPr>
            </w:pPr>
            <w:ins w:id="1779"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737" w:right="172" w:hanging="707"/>
              <w:jc w:val="both"/>
              <w:rPr>
                <w:i/>
                <w:i/>
              </w:rPr>
            </w:pPr>
            <w:ins w:id="1781" w:author="gilligan" w:date="2008-10-02T16:37:00Z">
              <w:r>
                <w:rPr>
                  <w:i/>
                </w:rPr>
                <w:t>Control</w:t>
              </w:r>
            </w:ins>
          </w:p>
        </w:tc>
        <w:tc>
          <w:tcPr>
            <w:tcW w:w="23" w:type="dxa"/>
            <w:tcBorders/>
            <w:tcMar>
              <w:left w:w="0" w:type="dxa"/>
              <w:right w:w="0" w:type="dxa"/>
            </w:tcMar>
          </w:tcPr>
          <w:p>
            <w:pPr>
              <w:pStyle w:val="Normal"/>
              <w:snapToGrid w:val="false"/>
              <w:spacing w:before="120" w:after="120"/>
              <w:rPr>
                <w:i/>
                <w:i/>
              </w:rPr>
            </w:pPr>
            <w:r>
              <w:rPr>
                <w:i/>
              </w:rPr>
            </w:r>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2" w:firstLine="397"/>
        <w:jc w:val="both"/>
        <w:rPr/>
      </w:pPr>
      <w:r>
        <w:rPr/>
      </w:r>
    </w:p>
    <w:p>
      <w:pPr>
        <w:pStyle w:val="Heading3"/>
        <w:numPr>
          <w:ilvl w:val="2"/>
          <w:numId w:val="2"/>
        </w:numPr>
        <w:jc w:val="both"/>
        <w:rPr/>
      </w:pPr>
      <w:del w:id="1782" w:author="gilligan" w:date="2008-10-02T16:37:00Z">
        <w:bookmarkStart w:id="40" w:name="__RefHeading___Toc210719551"/>
        <w:bookmarkEnd w:id="40"/>
        <w:r>
          <w:rPr/>
          <w:delText xml:space="preserve">5.3.4    </w:delText>
        </w:r>
      </w:del>
      <w:del w:id="1783" w:author="Aivar Usk" w:date="2008-10-07T17:16:00Z">
        <w:r>
          <w:rPr/>
          <w:delText>AIS (</w:delText>
        </w:r>
      </w:del>
      <w:r>
        <w:rPr/>
        <w:t>AtoN AIS</w:t>
      </w:r>
      <w:del w:id="1784" w:author="Aivar Usk" w:date="2008-10-07T17:16:00Z">
        <w:r>
          <w:rPr/>
          <w:delText xml:space="preserve"> and Base Stations)</w:delText>
        </w:r>
      </w:del>
    </w:p>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b/>
          <w:b/>
          <w:i/>
          <w:i/>
          <w:del w:id="1787" w:author="Aivar Usk" w:date="2008-10-07T17:17:00Z"/>
        </w:rPr>
      </w:pPr>
      <w:r>
        <w:rPr/>
        <w:tab/>
        <w:t xml:space="preserve">     </w:t>
      </w:r>
      <w:del w:id="1785" w:author="Aivar Usk" w:date="2008-10-07T17:17:00Z">
        <w:r>
          <w:rPr/>
          <w:delText xml:space="preserve"> </w:delText>
        </w:r>
      </w:del>
      <w:del w:id="1786" w:author="Aivar Usk" w:date="2008-10-07T17:17:00Z">
        <w:r>
          <w:rPr>
            <w:b/>
            <w:i/>
          </w:rPr>
          <w:delText>(Details to be advised by E Nav Commmittee)</w:delText>
        </w:r>
      </w:del>
    </w:p>
    <w:p>
      <w:pPr>
        <w:pStyle w:val="Normal"/>
        <w:widowControl/>
        <w:shd w:fill="FFFFFF" w:val="clear"/>
        <w:tabs>
          <w:tab w:val="left" w:pos="1080" w:leader="none"/>
          <w:tab w:val="left" w:pos="1134" w:leader="none"/>
          <w:tab w:val="left" w:pos="1701" w:leader="none"/>
          <w:tab w:val="left" w:pos="2160" w:leader="none"/>
          <w:tab w:val="left" w:pos="7938" w:leader="none"/>
        </w:tabs>
        <w:suppressAutoHyphens w:val="true"/>
        <w:bidi w:val="0"/>
        <w:spacing w:before="120" w:after="120"/>
        <w:ind w:left="737" w:right="900" w:firstLine="397"/>
        <w:jc w:val="both"/>
        <w:rPr>
          <w:b/>
          <w:b/>
          <w:i/>
          <w:i/>
        </w:rPr>
      </w:pPr>
      <w:r>
        <w:rPr>
          <w:b/>
          <w:i/>
        </w:rPr>
      </w:r>
    </w:p>
    <w:tbl>
      <w:tblPr>
        <w:tblW w:w="6662" w:type="dxa"/>
        <w:jc w:val="left"/>
        <w:tblInd w:w="701" w:type="dxa"/>
        <w:tblLayout w:type="fixed"/>
        <w:tblCellMar>
          <w:top w:w="0" w:type="dxa"/>
          <w:left w:w="120" w:type="dxa"/>
          <w:bottom w:w="0" w:type="dxa"/>
          <w:right w:w="120" w:type="dxa"/>
        </w:tblCellMar>
      </w:tblPr>
      <w:tblGrid>
        <w:gridCol w:w="2410"/>
        <w:gridCol w:w="2410"/>
        <w:gridCol w:w="1842"/>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ind w:left="0" w:right="0" w:firstLine="397"/>
              <w:jc w:val="both"/>
              <w:rPr>
                <w:ins w:id="1789" w:author="Aivar Usk" w:date="2008-10-07T17:17:00Z"/>
              </w:rPr>
            </w:pPr>
            <w:ins w:id="1788" w:author="Aivar Usk" w:date="2008-10-07T17:1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0" w:right="0" w:firstLine="397"/>
              <w:jc w:val="both"/>
              <w:rPr/>
            </w:pPr>
            <w:ins w:id="1790" w:author="Aivar Usk" w:date="2008-10-07T17:17:00Z">
              <w:r>
                <w:rPr/>
                <w:t>PARAMETE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120"/>
              <w:ind w:left="34" w:right="164" w:firstLine="397"/>
              <w:jc w:val="both"/>
              <w:rPr>
                <w:ins w:id="1792" w:author="Aivar Usk" w:date="2008-10-07T17:17:00Z"/>
              </w:rPr>
            </w:pPr>
            <w:ins w:id="1791" w:author="Aivar Usk" w:date="2008-10-07T17:17:00Z">
              <w:r>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50"/>
              <w:ind w:left="34" w:right="164" w:firstLine="397"/>
              <w:jc w:val="both"/>
              <w:rPr/>
            </w:pPr>
            <w:ins w:id="1793" w:author="Aivar Usk" w:date="2008-10-07T17:17:00Z">
              <w:r>
                <w:rPr/>
                <w:t>OP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120"/>
              <w:ind w:left="3" w:right="28" w:firstLine="397"/>
              <w:jc w:val="both"/>
              <w:rPr>
                <w:ins w:id="1795" w:author="Aivar Usk" w:date="2008-10-07T17:17:00Z"/>
              </w:rPr>
            </w:pPr>
            <w:ins w:id="1794" w:author="Aivar Usk" w:date="2008-10-07T17:17:00Z">
              <w:r>
                <w:rPr/>
              </w:r>
            </w:ins>
          </w:p>
          <w:p>
            <w:pPr>
              <w:pStyle w:val="Normal"/>
              <w:shd w:fill="FFFFFF" w:val="clear"/>
              <w:tabs>
                <w:tab w:val="left" w:pos="53" w:leader="none"/>
                <w:tab w:val="left" w:pos="1134" w:leader="none"/>
                <w:tab w:val="left" w:pos="1328" w:leader="none"/>
                <w:tab w:val="left" w:pos="1701" w:leader="none"/>
                <w:tab w:val="left" w:pos="2160" w:leader="none"/>
                <w:tab w:val="left" w:pos="7938" w:leader="none"/>
              </w:tabs>
              <w:spacing w:before="0" w:after="50"/>
              <w:ind w:left="3" w:right="28" w:firstLine="397"/>
              <w:jc w:val="both"/>
              <w:rPr/>
            </w:pPr>
            <w:ins w:id="1796" w:author="Aivar Usk" w:date="2008-10-07T17:17:00Z">
              <w:r>
                <w:rPr/>
                <w:t>SIGNAL</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ns w:id="1798" w:author="Aivar Usk" w:date="2008-10-07T17:17:00Z"/>
              </w:rPr>
            </w:pPr>
            <w:ins w:id="1797" w:author="Aivar Usk" w:date="2008-10-07T17:1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799" w:author="Aivar Usk" w:date="2008-10-07T17:21:00Z">
              <w:r>
                <w:rPr>
                  <w:i/>
                </w:rPr>
                <w:t>AtoN AI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30" w:right="94" w:hanging="0"/>
              <w:jc w:val="center"/>
              <w:rPr>
                <w:i/>
                <w:i/>
                <w:ins w:id="1801" w:author="Aivar Usk" w:date="2008-10-07T17:19:00Z"/>
              </w:rPr>
            </w:pPr>
            <w:ins w:id="1800" w:author="Aivar Usk" w:date="2008-10-07T17:19: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jc w:val="center"/>
              <w:rPr>
                <w:i/>
                <w:i/>
              </w:rPr>
            </w:pPr>
            <w:ins w:id="1802" w:author="Aivar Usk" w:date="2008-10-07T17:19: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center"/>
              <w:rPr>
                <w:i/>
                <w:i/>
                <w:ins w:id="1804" w:author="Aivar Usk" w:date="2008-10-07T17:19:00Z"/>
              </w:rPr>
            </w:pPr>
            <w:ins w:id="1803" w:author="Aivar Usk" w:date="2008-10-07T17:19: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jc w:val="center"/>
              <w:rPr>
                <w:i/>
                <w:i/>
              </w:rPr>
            </w:pPr>
            <w:ins w:id="1805" w:author="Aivar Usk" w:date="2008-10-07T17:19:00Z">
              <w:r>
                <w:rPr>
                  <w:i/>
                </w:rPr>
                <w:t>Status</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07" w:author="Aivar Usk" w:date="2008-10-07T17:17:00Z"/>
              </w:rPr>
            </w:pPr>
            <w:ins w:id="1806" w:author="Aivar Usk" w:date="2008-10-07T17: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08" w:author="Aivar Usk" w:date="2008-10-07T17:23:00Z">
              <w:r>
                <w:rPr>
                  <w:i/>
                </w:rPr>
                <w:t>AtoN AIS Self Tes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30" w:right="94" w:hanging="0"/>
              <w:jc w:val="center"/>
              <w:rPr>
                <w:i/>
                <w:i/>
                <w:ins w:id="1810" w:author="Aivar Usk" w:date="2008-10-07T17:19:00Z"/>
              </w:rPr>
            </w:pPr>
            <w:ins w:id="1809" w:author="Aivar Usk" w:date="2008-10-07T17:19: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jc w:val="center"/>
              <w:rPr>
                <w:i/>
                <w:i/>
              </w:rPr>
            </w:pPr>
            <w:ins w:id="1811" w:author="Aivar Usk" w:date="2008-10-07T17:19:00Z">
              <w:r>
                <w:rPr>
                  <w:i/>
                </w:rPr>
                <w:t>Normal / Fai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737" w:right="172" w:hanging="707"/>
              <w:jc w:val="center"/>
              <w:rPr>
                <w:i/>
                <w:i/>
                <w:ins w:id="1813" w:author="Aivar Usk" w:date="2008-10-07T17:19:00Z"/>
              </w:rPr>
            </w:pPr>
            <w:ins w:id="1812" w:author="Aivar Usk" w:date="2008-10-07T17:19: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jc w:val="center"/>
              <w:rPr>
                <w:i/>
                <w:i/>
              </w:rPr>
            </w:pPr>
            <w:ins w:id="1814" w:author="Aivar Usk" w:date="2008-10-07T17:19:00Z">
              <w:r>
                <w:rPr>
                  <w:i/>
                </w:rPr>
                <w:t>Condition</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16" w:author="Aivar Usk" w:date="2008-10-07T17:17:00Z"/>
              </w:rPr>
            </w:pPr>
            <w:ins w:id="1815" w:author="Aivar Usk" w:date="2008-10-07T17: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17" w:author="Aivar Usk" w:date="2008-10-07T17:23:00Z">
              <w:r>
                <w:rPr>
                  <w:i/>
                </w:rPr>
                <w:t>AtoN AIS Message Data Stream</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jc w:val="center"/>
              <w:rPr>
                <w:i/>
                <w:i/>
                <w:ins w:id="1819" w:author="Aivar Usk" w:date="2008-10-07T17:17:00Z"/>
              </w:rPr>
            </w:pPr>
            <w:ins w:id="1818" w:author="Aivar Usk" w:date="2008-10-07T17:1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jc w:val="center"/>
              <w:rPr>
                <w:i/>
                <w:i/>
              </w:rPr>
            </w:pPr>
            <w:ins w:id="1820" w:author="Aivar Usk" w:date="2008-10-07T17:25:00Z">
              <w:r>
                <w:rPr>
                  <w:i/>
                </w:rPr>
                <w:t>Normal / Fai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jc w:val="center"/>
              <w:rPr>
                <w:i/>
                <w:i/>
                <w:ins w:id="1822" w:author="Aivar Usk" w:date="2008-10-07T17:17:00Z"/>
              </w:rPr>
            </w:pPr>
            <w:ins w:id="1821" w:author="Aivar Usk" w:date="2008-10-07T17:1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jc w:val="center"/>
              <w:rPr>
                <w:i/>
                <w:i/>
              </w:rPr>
            </w:pPr>
            <w:ins w:id="1823" w:author="Aivar Usk" w:date="2008-10-07T17:24:00Z">
              <w:r>
                <w:rPr>
                  <w:i/>
                </w:rPr>
                <w:t>Condition</w:t>
              </w:r>
            </w:ins>
          </w:p>
        </w:tc>
      </w:tr>
    </w:tbl>
    <w:p>
      <w:pPr>
        <w:pStyle w:val="Normal"/>
        <w:shd w:fill="FFFFFF" w:val="clear"/>
        <w:tabs>
          <w:tab w:val="left" w:pos="1080" w:leader="none"/>
          <w:tab w:val="left" w:pos="1134" w:leader="none"/>
          <w:tab w:val="left" w:pos="1701" w:leader="none"/>
          <w:tab w:val="left" w:pos="2160" w:leader="none"/>
          <w:tab w:val="left" w:pos="7938" w:leader="none"/>
        </w:tabs>
        <w:ind w:left="0" w:right="900" w:hanging="0"/>
        <w:jc w:val="both"/>
        <w:rPr>
          <w:b/>
          <w:b/>
          <w:i/>
          <w:i/>
          <w:ins w:id="1832" w:author="gilligan" w:date="2008-10-02T16:37:00Z"/>
        </w:rPr>
      </w:pPr>
      <w:ins w:id="1824" w:author="Aivar Usk" w:date="2008-10-07T17:26:00Z">
        <w:r>
          <w:rPr>
            <w:b/>
            <w:i/>
          </w:rPr>
          <w:tab/>
        </w:r>
      </w:ins>
      <w:ins w:id="1825" w:author="Aivar Usk" w:date="2008-10-07T17:26:00Z">
        <w:r>
          <w:rPr/>
          <w:t xml:space="preserve"> It is preferable to monitor the actual signal broadcasted by an AtoN AIS by the use of an AIS Base Station Network and appropriate analysis software.  </w:t>
        </w:r>
      </w:ins>
      <w:ins w:id="1826" w:author="Aivar Usk" w:date="2008-10-07T17:28:00Z">
        <w:r>
          <w:rPr/>
          <w:t xml:space="preserve">Nevertheless, it is possible to monitor AtoN AIS by RCMS provided that a local RTU connected to </w:t>
        </w:r>
      </w:ins>
      <w:ins w:id="1827" w:author="Aivar Usk" w:date="2008-10-07T17:33:00Z">
        <w:r>
          <w:rPr/>
          <w:t xml:space="preserve">the </w:t>
        </w:r>
      </w:ins>
      <w:ins w:id="1828" w:author="Aivar Usk" w:date="2008-10-07T17:29:00Z">
        <w:r>
          <w:rPr/>
          <w:t>AtoN AIS unit directly via digital (discrete and serial) interface</w:t>
        </w:r>
      </w:ins>
      <w:ins w:id="1829" w:author="Aivar Usk" w:date="2008-10-07T17:31:00Z">
        <w:r>
          <w:rPr/>
          <w:t>s</w:t>
        </w:r>
      </w:ins>
      <w:ins w:id="1830" w:author="Aivar Usk" w:date="2008-10-07T17:33:00Z">
        <w:r>
          <w:rPr/>
          <w:t xml:space="preserve"> is installed at the AtoN site</w:t>
        </w:r>
      </w:ins>
      <w:ins w:id="1831" w:author="Aivar Usk" w:date="2008-10-07T17:30:00Z">
        <w:r>
          <w:rPr/>
          <w:t>.</w:t>
        </w:r>
      </w:ins>
    </w:p>
    <w:p>
      <w:pPr>
        <w:pStyle w:val="Heading3"/>
        <w:numPr>
          <w:ilvl w:val="2"/>
          <w:numId w:val="2"/>
        </w:numPr>
        <w:jc w:val="both"/>
        <w:rPr>
          <w:ins w:id="1835" w:author="gilligan" w:date="2008-10-02T16:37:00Z"/>
        </w:rPr>
      </w:pPr>
      <w:ins w:id="1833" w:author="gilligan" w:date="2008-10-02T16:37:00Z">
        <w:bookmarkStart w:id="41" w:name="__RefHeading___Toc210719552"/>
        <w:bookmarkEnd w:id="41"/>
        <w:commentRangeStart w:id="0"/>
        <w:r>
          <w:rPr/>
          <w:t>Differential Global Positioning System (DGPS)</w:t>
        </w:r>
      </w:ins>
      <w:ins w:id="1834" w:author="Aivar Usk" w:date="2008-10-07T17:43:00Z">
        <w:commentRangeEnd w:id="0"/>
        <w:r>
          <w:commentReference w:id="0"/>
        </w:r>
        <w:r>
          <w:rPr>
            <w:rStyle w:val="CommentReference"/>
            <w:i/>
            <w:vanish w:val="false"/>
          </w:rPr>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837" w:author="gilligan" w:date="2008-10-02T16:37:00Z"/>
        </w:rPr>
      </w:pPr>
      <w:ins w:id="1836" w:author="gilligan" w:date="2008-10-02T16:37:00Z">
        <w:r>
          <w:rPr/>
          <w:tab/>
          <w:t>Some stations may have a DGPS system installed for the transmission of DGPS correction messag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839" w:author="gilligan" w:date="2008-10-02T16:37:00Z"/>
        </w:rPr>
      </w:pPr>
      <w:ins w:id="1838" w:author="gilligan" w:date="2008-10-02T16:37:00Z">
        <w:r>
          <w:rPr/>
          <w:tab/>
          <w:t>When DGPS is transmitted the above list should be augmented by alarms derived from the reference station and integrity monitor as follows:</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62" w:type="dxa"/>
        <w:jc w:val="left"/>
        <w:tblInd w:w="701" w:type="dxa"/>
        <w:tblLayout w:type="fixed"/>
        <w:tblCellMar>
          <w:top w:w="0" w:type="dxa"/>
          <w:left w:w="120" w:type="dxa"/>
          <w:bottom w:w="0" w:type="dxa"/>
          <w:right w:w="120" w:type="dxa"/>
        </w:tblCellMar>
      </w:tblPr>
      <w:tblGrid>
        <w:gridCol w:w="2410"/>
        <w:gridCol w:w="2410"/>
        <w:gridCol w:w="1842"/>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ind w:left="0" w:right="0" w:firstLine="397"/>
              <w:jc w:val="both"/>
              <w:rPr>
                <w:ins w:id="1841" w:author="gilligan" w:date="2008-10-02T16:37:00Z"/>
              </w:rPr>
            </w:pPr>
            <w:ins w:id="1840"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0"/>
              <w:ind w:left="0" w:right="0" w:firstLine="397"/>
              <w:jc w:val="both"/>
              <w:rPr/>
            </w:pPr>
            <w:ins w:id="1842" w:author="gilligan" w:date="2008-10-02T16:37:00Z">
              <w:r>
                <w:rPr/>
                <w:t>PARAMETE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120"/>
              <w:ind w:left="34" w:right="164" w:firstLine="397"/>
              <w:jc w:val="both"/>
              <w:rPr>
                <w:ins w:id="1844" w:author="gilligan" w:date="2008-10-02T16:37:00Z"/>
              </w:rPr>
            </w:pPr>
            <w:ins w:id="1843" w:author="gilligan" w:date="2008-10-02T16:37:00Z">
              <w:r>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50"/>
              <w:ind w:left="34" w:right="164" w:firstLine="397"/>
              <w:jc w:val="both"/>
              <w:rPr/>
            </w:pPr>
            <w:ins w:id="1845" w:author="gilligan" w:date="2008-10-02T16:37:00Z">
              <w:r>
                <w:rPr/>
                <w:t>OP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120"/>
              <w:ind w:left="3" w:right="28" w:firstLine="397"/>
              <w:jc w:val="both"/>
              <w:rPr>
                <w:ins w:id="1847" w:author="gilligan" w:date="2008-10-02T16:37:00Z"/>
              </w:rPr>
            </w:pPr>
            <w:ins w:id="1846" w:author="gilligan" w:date="2008-10-02T16:37:00Z">
              <w:r>
                <w:rPr/>
              </w:r>
            </w:ins>
          </w:p>
          <w:p>
            <w:pPr>
              <w:pStyle w:val="Normal"/>
              <w:shd w:fill="FFFFFF" w:val="clear"/>
              <w:tabs>
                <w:tab w:val="left" w:pos="53" w:leader="none"/>
                <w:tab w:val="left" w:pos="1134" w:leader="none"/>
                <w:tab w:val="left" w:pos="1328" w:leader="none"/>
                <w:tab w:val="left" w:pos="1701" w:leader="none"/>
                <w:tab w:val="left" w:pos="2160" w:leader="none"/>
                <w:tab w:val="left" w:pos="7938" w:leader="none"/>
              </w:tabs>
              <w:spacing w:before="0" w:after="50"/>
              <w:ind w:left="3" w:right="28" w:firstLine="397"/>
              <w:jc w:val="both"/>
              <w:rPr/>
            </w:pPr>
            <w:ins w:id="1848" w:author="gilligan" w:date="2008-10-02T16:37:00Z">
              <w:r>
                <w:rPr/>
                <w:t>SIGNAL</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ns w:id="1850" w:author="gilligan" w:date="2008-10-02T16:37:00Z"/>
              </w:rPr>
            </w:pPr>
            <w:ins w:id="1849"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51" w:author="gilligan" w:date="2008-10-02T16:37:00Z">
              <w:r>
                <w:rPr>
                  <w:i/>
                </w:rPr>
                <w:t>Correction Age</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853" w:author="gilligan" w:date="2008-10-02T16:37:00Z"/>
              </w:rPr>
            </w:pPr>
            <w:ins w:id="1852"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854"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856" w:author="gilligan" w:date="2008-10-02T16:37:00Z"/>
              </w:rPr>
            </w:pPr>
            <w:ins w:id="1855"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857"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59" w:author="gilligan" w:date="2008-10-02T16:37:00Z"/>
              </w:rPr>
            </w:pPr>
            <w:ins w:id="185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60" w:author="gilligan" w:date="2008-10-02T16:37:00Z">
              <w:r>
                <w:rPr>
                  <w:i/>
                </w:rPr>
                <w:t>Message Error Ratio</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862" w:author="gilligan" w:date="2008-10-02T16:37:00Z"/>
              </w:rPr>
            </w:pPr>
            <w:ins w:id="1861"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863"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865" w:author="gilligan" w:date="2008-10-02T16:37:00Z"/>
              </w:rPr>
            </w:pPr>
            <w:ins w:id="1864"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866"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68" w:author="gilligan" w:date="2008-10-02T16:37:00Z"/>
              </w:rPr>
            </w:pPr>
            <w:ins w:id="1867"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69" w:author="gilligan" w:date="2008-10-02T16:37:00Z">
              <w:r>
                <w:rPr>
                  <w:i/>
                </w:rPr>
                <w:t>Beacon SN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871" w:author="gilligan" w:date="2008-10-02T16:37:00Z"/>
              </w:rPr>
            </w:pPr>
            <w:ins w:id="1870"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872"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874" w:author="gilligan" w:date="2008-10-02T16:37:00Z"/>
              </w:rPr>
            </w:pPr>
            <w:ins w:id="1873"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875"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77" w:author="gilligan" w:date="2008-10-02T16:37:00Z"/>
              </w:rPr>
            </w:pPr>
            <w:ins w:id="187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78" w:author="gilligan" w:date="2008-10-02T16:37:00Z">
              <w:r>
                <w:rPr>
                  <w:i/>
                </w:rPr>
                <w:t>Beacon S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880" w:author="gilligan" w:date="2008-10-02T16:37:00Z"/>
              </w:rPr>
            </w:pPr>
            <w:ins w:id="1879"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881"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883" w:author="gilligan" w:date="2008-10-02T16:37:00Z"/>
              </w:rPr>
            </w:pPr>
            <w:ins w:id="1882"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884"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86" w:author="gilligan" w:date="2008-10-02T16:37:00Z"/>
              </w:rPr>
            </w:pPr>
            <w:ins w:id="188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87" w:author="gilligan" w:date="2008-10-02T16:37:00Z">
              <w:r>
                <w:rPr>
                  <w:i/>
                </w:rPr>
                <w:t>Numbers of SV'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889" w:author="gilligan" w:date="2008-10-02T16:37:00Z"/>
              </w:rPr>
            </w:pPr>
            <w:ins w:id="1888"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890"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892" w:author="gilligan" w:date="2008-10-02T16:37:00Z"/>
              </w:rPr>
            </w:pPr>
            <w:ins w:id="1891"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893"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895" w:author="gilligan" w:date="2008-10-02T16:37:00Z"/>
              </w:rPr>
            </w:pPr>
            <w:ins w:id="189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896" w:author="gilligan" w:date="2008-10-02T16:37:00Z">
              <w:r>
                <w:rPr>
                  <w:i/>
                </w:rPr>
                <w:t>Horizontal DOP</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898" w:author="gilligan" w:date="2008-10-02T16:37:00Z"/>
              </w:rPr>
            </w:pPr>
            <w:ins w:id="1897"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899"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901" w:author="gilligan" w:date="2008-10-02T16:37:00Z"/>
              </w:rPr>
            </w:pPr>
            <w:ins w:id="1900"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902"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0" w:right="0" w:firstLine="22"/>
              <w:rPr>
                <w:i/>
                <w:i/>
                <w:ins w:id="1904" w:author="gilligan" w:date="2008-10-02T16:37:00Z"/>
              </w:rPr>
            </w:pPr>
            <w:ins w:id="190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0" w:firstLine="22"/>
              <w:rPr>
                <w:i/>
                <w:i/>
              </w:rPr>
            </w:pPr>
            <w:ins w:id="1905" w:author="gilligan" w:date="2008-10-02T16:37:00Z">
              <w:r>
                <w:rPr>
                  <w:i/>
                </w:rPr>
                <w:t>Position Erro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907" w:author="gilligan" w:date="2008-10-02T16:37:00Z"/>
              </w:rPr>
            </w:pPr>
            <w:ins w:id="1906"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908"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910" w:author="gilligan" w:date="2008-10-02T16:37:00Z"/>
              </w:rPr>
            </w:pPr>
            <w:ins w:id="1909"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911"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737" w:right="164" w:firstLine="22"/>
              <w:rPr>
                <w:i/>
                <w:i/>
                <w:ins w:id="1913" w:author="gilligan" w:date="2008-10-02T16:37:00Z"/>
              </w:rPr>
            </w:pPr>
            <w:ins w:id="191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64" w:hanging="0"/>
              <w:rPr>
                <w:i/>
                <w:i/>
              </w:rPr>
            </w:pPr>
            <w:ins w:id="1914" w:author="gilligan" w:date="2008-10-02T16:37:00Z">
              <w:r>
                <w:rPr>
                  <w:i/>
                </w:rPr>
                <w:t>PR Residual</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916" w:author="gilligan" w:date="2008-10-02T16:37:00Z"/>
              </w:rPr>
            </w:pPr>
            <w:ins w:id="1915"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917"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919" w:author="gilligan" w:date="2008-10-02T16:37:00Z"/>
              </w:rPr>
            </w:pPr>
            <w:ins w:id="1918"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920"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737" w:right="164" w:firstLine="22"/>
              <w:rPr>
                <w:i/>
                <w:i/>
                <w:ins w:id="1922" w:author="gilligan" w:date="2008-10-02T16:37:00Z"/>
              </w:rPr>
            </w:pPr>
            <w:ins w:id="192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64" w:hanging="0"/>
              <w:rPr>
                <w:i/>
                <w:i/>
              </w:rPr>
            </w:pPr>
            <w:ins w:id="1923" w:author="gilligan" w:date="2008-10-02T16:37:00Z">
              <w:r>
                <w:rPr>
                  <w:i/>
                </w:rPr>
                <w:t>PR Residual</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925" w:author="gilligan" w:date="2008-10-02T16:37:00Z"/>
              </w:rPr>
            </w:pPr>
            <w:ins w:id="1924"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926"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928" w:author="gilligan" w:date="2008-10-02T16:37:00Z"/>
              </w:rPr>
            </w:pPr>
            <w:ins w:id="1927"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929"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ind w:left="737" w:right="164" w:firstLine="22"/>
              <w:rPr>
                <w:i/>
                <w:i/>
                <w:ins w:id="1931" w:author="gilligan" w:date="2008-10-02T16:37:00Z"/>
              </w:rPr>
            </w:pPr>
            <w:ins w:id="193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0" w:right="164" w:hanging="0"/>
              <w:rPr>
                <w:i/>
                <w:i/>
              </w:rPr>
            </w:pPr>
            <w:ins w:id="1932" w:author="gilligan" w:date="2008-10-02T16:37:00Z">
              <w:r>
                <w:rPr>
                  <w:i/>
                </w:rPr>
                <w:t>Low UDRE</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93" w:leader="none"/>
                <w:tab w:val="left" w:pos="1701" w:leader="none"/>
                <w:tab w:val="left" w:pos="7938" w:leader="none"/>
              </w:tabs>
              <w:snapToGrid w:val="false"/>
              <w:spacing w:lineRule="exact" w:line="120" w:before="0" w:after="0"/>
              <w:ind w:left="34" w:right="164" w:hanging="12"/>
              <w:rPr>
                <w:i/>
                <w:i/>
                <w:ins w:id="1934" w:author="gilligan" w:date="2008-10-02T16:37:00Z"/>
              </w:rPr>
            </w:pPr>
            <w:ins w:id="1933" w:author="gilligan" w:date="2008-10-02T16:37:00Z">
              <w:r>
                <w:rPr>
                  <w:i/>
                </w:rPr>
              </w:r>
            </w:ins>
          </w:p>
          <w:p>
            <w:pPr>
              <w:pStyle w:val="Normal"/>
              <w:shd w:fill="FFFFFF" w:val="clear"/>
              <w:tabs>
                <w:tab w:val="clear" w:pos="1134"/>
                <w:tab w:val="left" w:pos="1080" w:leader="none"/>
                <w:tab w:val="left" w:pos="1593" w:leader="none"/>
                <w:tab w:val="left" w:pos="1701" w:leader="none"/>
                <w:tab w:val="left" w:pos="2160" w:leader="none"/>
                <w:tab w:val="left" w:pos="7938" w:leader="none"/>
              </w:tabs>
              <w:spacing w:before="0" w:after="0"/>
              <w:ind w:left="34" w:right="164" w:hanging="12"/>
              <w:rPr>
                <w:i/>
                <w:i/>
              </w:rPr>
            </w:pPr>
            <w:ins w:id="1935"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53" w:leader="none"/>
                <w:tab w:val="left" w:pos="1134" w:leader="none"/>
                <w:tab w:val="left" w:pos="1701" w:leader="none"/>
                <w:tab w:val="left" w:pos="7938" w:leader="none"/>
              </w:tabs>
              <w:snapToGrid w:val="false"/>
              <w:spacing w:lineRule="exact" w:line="120" w:before="0" w:after="0"/>
              <w:ind w:left="3" w:right="28" w:firstLine="397"/>
              <w:rPr>
                <w:i/>
                <w:i/>
                <w:ins w:id="1937" w:author="gilligan" w:date="2008-10-02T16:37:00Z"/>
              </w:rPr>
            </w:pPr>
            <w:ins w:id="1936" w:author="gilligan" w:date="2008-10-02T16:37:00Z">
              <w:r>
                <w:rPr>
                  <w:i/>
                </w:rPr>
              </w:r>
            </w:ins>
          </w:p>
          <w:p>
            <w:pPr>
              <w:pStyle w:val="Normal"/>
              <w:shd w:fill="FFFFFF" w:val="clear"/>
              <w:tabs>
                <w:tab w:val="left" w:pos="53" w:leader="none"/>
                <w:tab w:val="left" w:pos="1080" w:leader="none"/>
                <w:tab w:val="left" w:pos="1134" w:leader="none"/>
                <w:tab w:val="left" w:pos="1701" w:leader="none"/>
                <w:tab w:val="left" w:pos="2160" w:leader="none"/>
                <w:tab w:val="left" w:pos="7938" w:leader="none"/>
              </w:tabs>
              <w:spacing w:before="0" w:after="0"/>
              <w:ind w:left="3" w:right="28" w:hanging="0"/>
              <w:rPr>
                <w:i/>
                <w:i/>
              </w:rPr>
            </w:pPr>
            <w:ins w:id="1938" w:author="gilligan" w:date="2008-10-02T16:37:00Z">
              <w:r>
                <w:rPr>
                  <w:i/>
                </w:rPr>
                <w:t>Cond &amp; Analog</w:t>
              </w:r>
            </w:ins>
          </w:p>
        </w:tc>
      </w:tr>
    </w:tbl>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ins w:id="1940" w:author="gilligan" w:date="2008-10-02T16:37:00Z"/>
        </w:rPr>
      </w:pPr>
      <w:ins w:id="1939" w:author="gilligan" w:date="2008-10-02T16:37:00Z">
        <w:r>
          <w:rPr/>
        </w:r>
      </w:ins>
    </w:p>
    <w:p>
      <w:pPr>
        <w:pStyle w:val="Normal"/>
        <w:shd w:fill="FFFFFF" w:val="clear"/>
        <w:tabs>
          <w:tab w:val="clear" w:pos="7938"/>
          <w:tab w:val="left" w:pos="1080" w:leader="none"/>
          <w:tab w:val="left" w:pos="1134" w:leader="none"/>
          <w:tab w:val="left" w:pos="1701" w:leader="none"/>
          <w:tab w:val="left" w:pos="2160" w:leader="none"/>
          <w:tab w:val="left" w:pos="2410" w:leader="none"/>
        </w:tabs>
        <w:spacing w:before="0" w:after="120"/>
        <w:ind w:left="737" w:right="6611" w:hanging="28"/>
        <w:jc w:val="both"/>
        <w:rPr>
          <w:ins w:id="1943" w:author="gilligan" w:date="2008-10-02T16:37:00Z"/>
        </w:rPr>
      </w:pPr>
      <w:ins w:id="1941" w:author="gilligan" w:date="2008-10-02T16:37:00Z">
        <w:r>
          <w:rPr>
            <w:i/>
          </w:rPr>
          <w:t>Notes:</w:t>
          <w:tab/>
        </w:r>
      </w:ins>
      <w:ins w:id="1942" w:author="gilligan" w:date="2008-10-02T16:37:00Z">
        <w:r>
          <w:rPr/>
          <w:t>SNR:</w:t>
          <w:tab/>
          <w:t>Signal to Noise Ratio</w:t>
        </w:r>
      </w:ins>
    </w:p>
    <w:p>
      <w:pPr>
        <w:pStyle w:val="Normal"/>
        <w:shd w:fill="FFFFFF" w:val="clear"/>
        <w:tabs>
          <w:tab w:val="left" w:pos="1080" w:leader="none"/>
          <w:tab w:val="left" w:pos="1134" w:leader="none"/>
          <w:tab w:val="left" w:pos="1701" w:leader="none"/>
          <w:tab w:val="left" w:pos="2160" w:leader="none"/>
          <w:tab w:val="left" w:pos="2410" w:leader="none"/>
          <w:tab w:val="left" w:pos="7938" w:leader="none"/>
        </w:tabs>
        <w:spacing w:before="0" w:after="120"/>
        <w:ind w:left="737" w:right="6611" w:hanging="28"/>
        <w:jc w:val="both"/>
        <w:rPr>
          <w:ins w:id="1945" w:author="gilligan" w:date="2008-10-02T16:37:00Z"/>
        </w:rPr>
      </w:pPr>
      <w:ins w:id="1944" w:author="gilligan" w:date="2008-10-02T16:37:00Z">
        <w:r>
          <w:rPr/>
          <w:tab/>
          <w:tab/>
          <w:tab/>
          <w:tab/>
          <w:t>SS</w:t>
          <w:tab/>
          <w:t>:</w:t>
          <w:tab/>
          <w:t>Signal Strength</w:t>
        </w:r>
      </w:ins>
    </w:p>
    <w:p>
      <w:pPr>
        <w:pStyle w:val="Normal"/>
        <w:shd w:fill="FFFFFF" w:val="clear"/>
        <w:tabs>
          <w:tab w:val="left" w:pos="1080" w:leader="none"/>
          <w:tab w:val="left" w:pos="1134" w:leader="none"/>
          <w:tab w:val="left" w:pos="1701" w:leader="none"/>
          <w:tab w:val="left" w:pos="2160" w:leader="none"/>
          <w:tab w:val="left" w:pos="2410" w:leader="none"/>
          <w:tab w:val="left" w:pos="7938" w:leader="none"/>
        </w:tabs>
        <w:spacing w:before="0" w:after="120"/>
        <w:ind w:left="737" w:right="6611" w:hanging="28"/>
        <w:jc w:val="both"/>
        <w:rPr>
          <w:ins w:id="1947" w:author="gilligan" w:date="2008-10-02T16:37:00Z"/>
        </w:rPr>
      </w:pPr>
      <w:ins w:id="1946" w:author="gilligan" w:date="2008-10-02T16:37:00Z">
        <w:r>
          <w:rPr/>
          <w:tab/>
          <w:tab/>
          <w:tab/>
          <w:tab/>
          <w:t>SV</w:t>
          <w:tab/>
          <w:t>:</w:t>
          <w:tab/>
          <w:t>Space Vehicle</w:t>
        </w:r>
      </w:ins>
    </w:p>
    <w:p>
      <w:pPr>
        <w:pStyle w:val="Normal"/>
        <w:shd w:fill="FFFFFF" w:val="clear"/>
        <w:tabs>
          <w:tab w:val="left" w:pos="1080" w:leader="none"/>
          <w:tab w:val="left" w:pos="1134" w:leader="none"/>
          <w:tab w:val="left" w:pos="1701" w:leader="none"/>
          <w:tab w:val="left" w:pos="2160" w:leader="none"/>
          <w:tab w:val="left" w:pos="2410" w:leader="none"/>
          <w:tab w:val="left" w:pos="7938" w:leader="none"/>
        </w:tabs>
        <w:spacing w:before="0" w:after="120"/>
        <w:ind w:left="737" w:right="6611" w:hanging="28"/>
        <w:jc w:val="both"/>
        <w:rPr>
          <w:ins w:id="1949" w:author="gilligan" w:date="2008-10-02T16:37:00Z"/>
        </w:rPr>
      </w:pPr>
      <w:ins w:id="1948" w:author="gilligan" w:date="2008-10-02T16:37:00Z">
        <w:r>
          <w:rPr/>
          <w:tab/>
          <w:tab/>
          <w:tab/>
          <w:tab/>
          <w:t>DOP:</w:t>
          <w:tab/>
          <w:t>Dilution of Position</w:t>
        </w:r>
      </w:ins>
    </w:p>
    <w:p>
      <w:pPr>
        <w:pStyle w:val="Normal"/>
        <w:shd w:fill="FFFFFF" w:val="clear"/>
        <w:tabs>
          <w:tab w:val="left" w:pos="1080" w:leader="none"/>
          <w:tab w:val="left" w:pos="1134" w:leader="none"/>
          <w:tab w:val="left" w:pos="1701" w:leader="none"/>
          <w:tab w:val="left" w:pos="2410" w:leader="none"/>
          <w:tab w:val="left" w:pos="7938" w:leader="none"/>
        </w:tabs>
        <w:ind w:left="737" w:right="900" w:firstLine="397"/>
        <w:jc w:val="both"/>
        <w:rPr>
          <w:b/>
          <w:b/>
          <w:i/>
          <w:i/>
          <w:ins w:id="1951" w:author="gilligan" w:date="2008-10-02T16:37:00Z"/>
        </w:rPr>
      </w:pPr>
      <w:ins w:id="1950" w:author="gilligan" w:date="2008-10-02T16:37:00Z">
        <w:r>
          <w:rPr/>
          <w:tab/>
          <w:t>PR:</w:t>
          <w:tab/>
          <w:t>Pseudo Range</w:t>
        </w:r>
      </w:ins>
    </w:p>
    <w:p>
      <w:pPr>
        <w:pStyle w:val="Heading2"/>
        <w:numPr>
          <w:ilvl w:val="1"/>
          <w:numId w:val="2"/>
        </w:numPr>
        <w:jc w:val="both"/>
        <w:rPr/>
      </w:pPr>
      <w:del w:id="1952" w:author="gilligan" w:date="2008-10-02T16:37:00Z">
        <w:bookmarkStart w:id="42" w:name="__RefHeading___Toc210719553"/>
        <w:bookmarkEnd w:id="42"/>
        <w:r>
          <w:rPr/>
          <w:delText>5.4</w:delText>
          <w:tab/>
        </w:r>
      </w:del>
      <w:r>
        <w:rPr/>
        <w:t>Power Supplie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958" w:author="gilligan" w:date="2008-10-02T16:37:00Z"/>
        </w:rPr>
      </w:pPr>
      <w:ins w:id="1953" w:author="gilligan" w:date="2008-10-02T16:37:00Z">
        <w:r>
          <w:rPr/>
          <w:tab/>
        </w:r>
      </w:ins>
      <w:r>
        <w:rPr/>
        <w:t>The power used to drive the AtoN may come from many different sources dependent on the station location, energy requirements and the availability of services.  A mainland base station will normally have an AC mains supply available</w:t>
      </w:r>
      <w:ins w:id="1954" w:author="gilligan" w:date="2008-10-02T16:37:00Z">
        <w:r>
          <w:rPr/>
          <w:t>,</w:t>
        </w:r>
      </w:ins>
      <w:r>
        <w:rPr/>
        <w:t xml:space="preserve"> but will usually back this up with a battery </w:t>
      </w:r>
      <w:ins w:id="1955" w:author="gilligan" w:date="2008-10-02T16:37:00Z">
        <w:r>
          <w:rPr/>
          <w:t xml:space="preserve">system </w:t>
        </w:r>
      </w:ins>
      <w:r>
        <w:rPr/>
        <w:t xml:space="preserve">and possibly a diesel </w:t>
      </w:r>
      <w:del w:id="1956" w:author="gilligan" w:date="2008-10-02T16:37:00Z">
        <w:r>
          <w:rPr/>
          <w:delText xml:space="preserve">alternator. </w:delText>
        </w:r>
      </w:del>
      <w:ins w:id="1957" w:author="gilligan" w:date="2008-10-02T16:37:00Z">
        <w:r>
          <w:rPr/>
          <w:t xml:space="preserve">generator.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1972" w:author="gilligan" w:date="2008-10-02T16:37:00Z"/>
        </w:rPr>
      </w:pPr>
      <w:ins w:id="1959" w:author="gilligan" w:date="2008-10-02T16:37:00Z">
        <w:r>
          <w:rPr/>
          <w:tab/>
        </w:r>
      </w:ins>
      <w:del w:id="1960" w:author="Aivar Usk" w:date="2008-10-07T17:45:00Z">
        <w:r>
          <w:rPr/>
          <w:delText xml:space="preserve">An </w:delText>
        </w:r>
      </w:del>
      <w:ins w:id="1961" w:author="Aivar Usk" w:date="2008-10-07T17:45:00Z">
        <w:r>
          <w:rPr/>
          <w:t xml:space="preserve">A remotely located or </w:t>
        </w:r>
      </w:ins>
      <w:r>
        <w:rPr/>
        <w:t>off shore station however is unlikely to have a</w:t>
      </w:r>
      <w:ins w:id="1962" w:author="gilligan" w:date="2008-10-02T16:37:00Z">
        <w:r>
          <w:rPr/>
          <w:t>n AC</w:t>
        </w:r>
      </w:ins>
      <w:r>
        <w:rPr/>
        <w:t xml:space="preserve"> mains</w:t>
      </w:r>
      <w:del w:id="1963" w:author="gilligan" w:date="2008-10-02T16:37:00Z">
        <w:r>
          <w:rPr/>
          <w:delText>AC</w:delText>
        </w:r>
      </w:del>
      <w:r>
        <w:rPr/>
        <w:t xml:space="preserve"> supply and may derive its </w:t>
      </w:r>
      <w:del w:id="1964" w:author="gilligan" w:date="2008-10-02T16:37:00Z">
        <w:r>
          <w:rPr/>
          <w:delText>supply</w:delText>
        </w:r>
      </w:del>
      <w:ins w:id="1965" w:author="gilligan" w:date="2008-10-02T16:37:00Z">
        <w:r>
          <w:rPr/>
          <w:t>power</w:t>
        </w:r>
      </w:ins>
      <w:r>
        <w:rPr/>
        <w:t xml:space="preserve"> from a diesel </w:t>
      </w:r>
      <w:del w:id="1966" w:author="gilligan" w:date="2008-10-02T16:37:00Z">
        <w:r>
          <w:rPr/>
          <w:delText>alternator set</w:delText>
        </w:r>
      </w:del>
      <w:ins w:id="1967" w:author="gilligan" w:date="2008-10-02T16:37:00Z">
        <w:r>
          <w:rPr/>
          <w:t>generator</w:t>
        </w:r>
      </w:ins>
      <w:r>
        <w:rPr/>
        <w:t xml:space="preserve"> or a renewable energy source such as </w:t>
      </w:r>
      <w:del w:id="1968" w:author="gilligan" w:date="2008-10-02T16:37:00Z">
        <w:r>
          <w:rPr/>
          <w:delText>photovoltaic solar, wind or wave power using batteries for energy storage.</w:delText>
        </w:r>
      </w:del>
      <w:ins w:id="1969" w:author="gilligan" w:date="2008-10-02T16:37:00Z">
        <w:r>
          <w:rPr/>
          <w:t>solar, wind or wave</w:t>
        </w:r>
      </w:ins>
      <w:ins w:id="1970" w:author="Aivar Usk" w:date="2008-10-07T17:52:00Z">
        <w:r>
          <w:rPr/>
          <w:t>, or a combination of the above sources working in a hybrid system</w:t>
        </w:r>
      </w:ins>
      <w:ins w:id="1971" w:author="gilligan" w:date="2008-10-02T16:37:00Z">
        <w:r>
          <w:rPr/>
          <w:t>. The energy from these devices can be stored using batterie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1973" w:author="gilligan" w:date="2008-10-02T16:37:00Z">
        <w:r>
          <w:rPr/>
          <w:tab/>
        </w:r>
      </w:ins>
      <w:r>
        <w:rPr/>
        <w:t xml:space="preserve">Various combinations of power sources are used and three examples of </w:t>
      </w:r>
      <w:del w:id="1974" w:author="Aivar Usk" w:date="2008-10-07T17:49:00Z">
        <w:r>
          <w:rPr/>
          <w:delText xml:space="preserve">these </w:delText>
        </w:r>
      </w:del>
      <w:ins w:id="1975" w:author="Aivar Usk" w:date="2008-10-07T17:49:00Z">
        <w:r>
          <w:rPr/>
          <w:t xml:space="preserve">typical </w:t>
        </w:r>
      </w:ins>
      <w:r>
        <w:rPr/>
        <w:t>system</w:t>
      </w:r>
      <w:ins w:id="1976" w:author="Aivar Usk" w:date="2008-10-07T17:50:00Z">
        <w:r>
          <w:rPr/>
          <w:t xml:space="preserve"> co</w:t>
        </w:r>
      </w:ins>
      <w:ins w:id="1977" w:author="Aivar Usk" w:date="2008-10-07T17:53:00Z">
        <w:r>
          <w:rPr/>
          <w:t>nfigur</w:t>
        </w:r>
      </w:ins>
      <w:ins w:id="1978" w:author="Aivar Usk" w:date="2008-10-07T17:50:00Z">
        <w:r>
          <w:rPr/>
          <w:t>ation</w:t>
        </w:r>
      </w:ins>
      <w:r>
        <w:rPr/>
        <w:t>s are described below:</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r>
        <w:rPr>
          <w:lang w:val="en-GB"/>
        </w:rPr>
        <w:t xml:space="preserve">Mains with </w:t>
      </w:r>
      <w:ins w:id="1979" w:author="gilligan" w:date="2008-10-02T16:37:00Z">
        <w:r>
          <w:rPr>
            <w:lang w:val="en-GB"/>
          </w:rPr>
          <w:t xml:space="preserve">a </w:t>
        </w:r>
      </w:ins>
      <w:r>
        <w:rPr>
          <w:lang w:val="en-GB"/>
        </w:rPr>
        <w:t xml:space="preserve">mains failure diesel </w:t>
      </w:r>
      <w:del w:id="1980" w:author="gilligan" w:date="2008-10-02T16:37:00Z">
        <w:r>
          <w:rPr>
            <w:lang w:val="en-GB"/>
          </w:rPr>
          <w:delText>alternator</w:delText>
        </w:r>
      </w:del>
      <w:ins w:id="1981" w:author="gilligan" w:date="2008-10-02T16:37:00Z">
        <w:r>
          <w:rPr>
            <w:lang w:val="en-GB"/>
          </w:rPr>
          <w:t>generator</w:t>
        </w:r>
      </w:ins>
      <w:r>
        <w:rPr>
          <w:lang w:val="en-GB"/>
        </w:rPr>
        <w:t xml:space="preserve"> se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del w:id="1983" w:author="gilligan" w:date="2008-10-02T16:37:00Z"/>
        </w:rPr>
      </w:pPr>
      <w:r>
        <w:rPr>
          <w:lang w:val="en-GB"/>
        </w:rPr>
        <w:t xml:space="preserve">Mains </w:t>
      </w:r>
      <w:del w:id="1982" w:author="gilligan" w:date="2008-10-02T16:37:00Z">
        <w:r>
          <w:rPr>
            <w:lang w:val="en-GB"/>
          </w:rPr>
          <w:delText>float charged battery system</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del w:id="1985" w:author="gilligan" w:date="2008-10-02T16:37:00Z"/>
        </w:rPr>
      </w:pPr>
      <w:del w:id="1984" w:author="gilligan" w:date="2008-10-02T16:37:00Z">
        <w:r>
          <w:rPr>
            <w:lang w:val="en-GB"/>
          </w:rPr>
          <w:delText>Photovoltaic solar powered battery system</w:delText>
        </w:r>
      </w:del>
    </w:p>
    <w:p>
      <w:pPr>
        <w:pStyle w:val="1"/>
        <w:widowControl/>
        <w:numPr>
          <w:ilvl w:val="0"/>
          <w:numId w:val="18"/>
        </w:numP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uppressAutoHyphens w:val="false"/>
        <w:bidi w:val="0"/>
        <w:spacing w:lineRule="auto" w:line="360" w:before="0" w:after="0"/>
        <w:ind w:left="1080" w:right="900" w:hanging="360"/>
        <w:jc w:val="both"/>
        <w:rPr>
          <w:del w:id="1987" w:author="gilligan" w:date="2008-10-02T16:37:00Z"/>
        </w:rPr>
      </w:pPr>
      <w:del w:id="1986" w:author="gilligan" w:date="2008-10-02T16:37:00Z">
        <w:r>
          <w:rPr/>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ins w:id="1991" w:author="gilligan" w:date="2008-10-02T16:37:00Z"/>
        </w:rPr>
      </w:pPr>
      <w:del w:id="1988" w:author="gilligan" w:date="2008-10-02T16:37:00Z">
        <w:r>
          <w:rPr>
            <w:lang w:val="en-GB"/>
          </w:rPr>
          <w:delText>5.4.1</w:delText>
          <w:tab/>
        </w:r>
      </w:del>
      <w:del w:id="1989" w:author="gilligan" w:date="2008-10-02T16:37:00Z">
        <w:r>
          <w:rPr>
            <w:b/>
            <w:i/>
            <w:lang w:val="en-GB"/>
          </w:rPr>
          <w:delText>Mains with Mains Failure Diesel Alternator</w:delText>
        </w:r>
      </w:del>
      <w:ins w:id="1990" w:author="gilligan" w:date="2008-10-02T16:37:00Z">
        <w:r>
          <w:rPr>
            <w:lang w:val="en-GB"/>
          </w:rPr>
          <w:t>with a battery backup system</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ins w:id="1993" w:author="gilligan" w:date="2008-10-02T16:37:00Z"/>
        </w:rPr>
      </w:pPr>
      <w:ins w:id="1992" w:author="gilligan" w:date="2008-10-02T16:37:00Z">
        <w:r>
          <w:rPr>
            <w:lang w:val="en-GB"/>
          </w:rPr>
          <w:t>Renewable (solar, wind) battery charging system</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hanging="720"/>
        <w:jc w:val="both"/>
        <w:rPr>
          <w:lang w:val="en-GB"/>
          <w:ins w:id="1995" w:author="gilligan" w:date="2008-10-02T16:37:00Z"/>
        </w:rPr>
      </w:pPr>
      <w:ins w:id="1994" w:author="gilligan" w:date="2008-10-02T16:37:00Z">
        <w:r>
          <w:rPr>
            <w:lang w:val="en-GB"/>
          </w:rPr>
        </w:r>
      </w:ins>
    </w:p>
    <w:p>
      <w:pPr>
        <w:pStyle w:val="Heading3"/>
        <w:numPr>
          <w:ilvl w:val="2"/>
          <w:numId w:val="2"/>
        </w:numPr>
        <w:jc w:val="both"/>
        <w:rPr/>
      </w:pPr>
      <w:ins w:id="1996" w:author="gilligan" w:date="2008-10-02T16:37:00Z">
        <w:bookmarkStart w:id="43" w:name="__RefHeading___Toc210719554"/>
        <w:bookmarkEnd w:id="43"/>
        <w:r>
          <w:rPr/>
          <w:t>Mains with a mains failure diesel generator set</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9"/>
        <w:gridCol w:w="638"/>
        <w:gridCol w:w="1780"/>
        <w:gridCol w:w="738"/>
        <w:gridCol w:w="1104"/>
        <w:gridCol w:w="6"/>
      </w:tblGrid>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1998" w:author="gilligan" w:date="2008-10-02T16:37:00Z"/>
              </w:rPr>
            </w:pPr>
            <w:del w:id="1997"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5"/>
              <w:jc w:val="center"/>
              <w:rPr/>
            </w:pPr>
            <w:del w:id="1999" w:author="gilligan" w:date="2008-10-02T16:37:00Z">
              <w:r>
                <w:rPr/>
                <w:delText>PARAMETER</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2001" w:author="gilligan" w:date="2008-10-02T16:37:00Z"/>
              </w:rPr>
            </w:pPr>
            <w:del w:id="2000"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5"/>
              <w:jc w:val="center"/>
              <w:rPr/>
            </w:pPr>
            <w:del w:id="2002" w:author="gilligan" w:date="2008-10-02T16:37:00Z">
              <w:r>
                <w:rPr/>
                <w:delText>OPTIONS</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2004" w:author="gilligan" w:date="2008-10-02T16:37:00Z"/>
              </w:rPr>
            </w:pPr>
            <w:del w:id="2003"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5"/>
              <w:jc w:val="center"/>
              <w:rPr/>
            </w:pPr>
            <w:del w:id="2005" w:author="gilligan" w:date="2008-10-02T16:37:00Z">
              <w:r>
                <w:rPr/>
                <w:delText>LEVEL</w:delText>
              </w:r>
            </w:del>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2007" w:author="gilligan" w:date="2008-10-02T16:37:00Z"/>
              </w:rPr>
            </w:pPr>
            <w:del w:id="200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08" w:author="gilligan" w:date="2008-10-02T16:37:00Z">
              <w:r>
                <w:rPr>
                  <w:i/>
                </w:rPr>
                <w:delText>Mains Supply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10" w:author="gilligan" w:date="2008-10-02T16:37:00Z"/>
              </w:rPr>
            </w:pPr>
            <w:del w:id="200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11" w:author="gilligan" w:date="2008-10-02T16:37:00Z">
              <w:r>
                <w:rPr>
                  <w:i/>
                </w:rPr>
                <w:delText>On / Fa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013" w:author="gilligan" w:date="2008-10-02T16:37:00Z"/>
              </w:rPr>
            </w:pPr>
            <w:del w:id="201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14"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120"/>
              <w:ind w:left="30" w:right="166" w:hanging="0"/>
              <w:rPr>
                <w:i/>
                <w:i/>
                <w:ins w:id="2016" w:author="gilligan" w:date="2008-10-02T16:37:00Z"/>
              </w:rPr>
            </w:pPr>
            <w:ins w:id="2015"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55"/>
              <w:ind w:left="30" w:right="166" w:hanging="0"/>
              <w:rPr/>
            </w:pPr>
            <w:ins w:id="2017" w:author="gilligan" w:date="2008-10-02T16:37:00Z">
              <w:r>
                <w:rPr/>
                <w:t>PARAMETER</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6" w:right="30" w:hanging="6"/>
              <w:rPr>
                <w:ins w:id="2019" w:author="gilligan" w:date="2008-10-02T16:37:00Z"/>
              </w:rPr>
            </w:pPr>
            <w:ins w:id="2018"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5"/>
              <w:ind w:left="36" w:right="30" w:hanging="6"/>
              <w:rPr/>
            </w:pPr>
            <w:ins w:id="2020" w:author="gilligan" w:date="2008-10-02T16:37:00Z">
              <w:r>
                <w:rPr/>
                <w:t>OPTIONS</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120"/>
              <w:ind w:left="30" w:right="172" w:firstLine="141"/>
              <w:rPr>
                <w:ins w:id="2022" w:author="gilligan" w:date="2008-10-02T16:37:00Z"/>
              </w:rPr>
            </w:pPr>
            <w:ins w:id="2021" w:author="gilligan" w:date="2008-10-02T16:37:00Z">
              <w:r>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55"/>
              <w:ind w:left="30" w:right="172" w:firstLine="141"/>
              <w:rPr/>
            </w:pPr>
            <w:ins w:id="2023" w:author="gilligan" w:date="2008-10-02T16:37:00Z">
              <w:r>
                <w:rPr/>
                <w:t>SIGNAL</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25" w:author="gilligan" w:date="2008-10-02T16:37:00Z"/>
              </w:rPr>
            </w:pPr>
            <w:del w:id="202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26" w:author="gilligan" w:date="2008-10-02T16:37:00Z">
              <w:r>
                <w:rPr>
                  <w:i/>
                </w:rPr>
                <w:delText>Generator Status</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28" w:author="gilligan" w:date="2008-10-02T16:37:00Z"/>
              </w:rPr>
            </w:pPr>
            <w:del w:id="202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29" w:author="gilligan" w:date="2008-10-02T16:37:00Z">
              <w:r>
                <w:rPr>
                  <w:i/>
                </w:rPr>
                <w:delText>Available / On</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031" w:author="gilligan" w:date="2008-10-02T16:37:00Z"/>
              </w:rPr>
            </w:pPr>
            <w:del w:id="203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32" w:author="gilligan" w:date="2008-10-02T16:37:00Z">
              <w:r>
                <w:rPr>
                  <w:i/>
                </w:rPr>
                <w:delText>1</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034" w:author="gilligan" w:date="2008-10-02T16:37:00Z"/>
              </w:rPr>
            </w:pPr>
            <w:ins w:id="2033"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035" w:author="gilligan" w:date="2008-10-02T16:37:00Z">
              <w:r>
                <w:rPr>
                  <w:i/>
                </w:rPr>
                <w:t>Mains Supply</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037" w:author="gilligan" w:date="2008-10-02T16:37:00Z"/>
              </w:rPr>
            </w:pPr>
            <w:ins w:id="203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038" w:author="gilligan" w:date="2008-10-02T16:37:00Z">
              <w:r>
                <w:rPr>
                  <w:i/>
                </w:rPr>
                <w:t>On / Fail</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040" w:author="gilligan" w:date="2008-10-02T16:37:00Z"/>
              </w:rPr>
            </w:pPr>
            <w:ins w:id="2039"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041"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43" w:author="gilligan" w:date="2008-10-02T16:37:00Z"/>
              </w:rPr>
            </w:pPr>
            <w:del w:id="204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44" w:author="gilligan" w:date="2008-10-02T16:37:00Z">
              <w:r>
                <w:rPr>
                  <w:i/>
                </w:rPr>
                <w:delText>Generator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46" w:author="gilligan" w:date="2008-10-02T16:37:00Z"/>
              </w:rPr>
            </w:pPr>
            <w:del w:id="204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47" w:author="gilligan" w:date="2008-10-02T16:37:00Z">
              <w:r>
                <w:rPr>
                  <w:i/>
                </w:rPr>
                <w:delText>Normal / Fa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049" w:author="gilligan" w:date="2008-10-02T16:37:00Z"/>
              </w:rPr>
            </w:pPr>
            <w:del w:id="204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50"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052" w:author="gilligan" w:date="2008-10-02T16:37:00Z"/>
              </w:rPr>
            </w:pPr>
            <w:ins w:id="2051"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053" w:author="gilligan" w:date="2008-10-02T16:37:00Z">
              <w:r>
                <w:rPr>
                  <w:i/>
                </w:rPr>
                <w:t>Generator</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055" w:author="gilligan" w:date="2008-10-02T16:37:00Z"/>
              </w:rPr>
            </w:pPr>
            <w:ins w:id="205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056" w:author="gilligan" w:date="2008-10-02T16:37:00Z">
              <w:del w:id="2057" w:author="Aivar Usk" w:date="2008-10-07T17:55:00Z">
                <w:r>
                  <w:rPr>
                    <w:i/>
                  </w:rPr>
                  <w:delText>Available /</w:delText>
                </w:r>
              </w:del>
            </w:ins>
            <w:ins w:id="2058" w:author="gilligan" w:date="2008-10-02T16:37:00Z">
              <w:r>
                <w:rPr>
                  <w:i/>
                </w:rPr>
                <w:t xml:space="preserve"> On</w:t>
              </w:r>
            </w:ins>
            <w:ins w:id="2059" w:author="Aivar Usk" w:date="2008-10-07T17:55:00Z">
              <w:r>
                <w:rPr>
                  <w:i/>
                </w:rPr>
                <w:t xml:space="preserve"> &amp; Off</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061" w:author="gilligan" w:date="2008-10-02T16:37:00Z"/>
              </w:rPr>
            </w:pPr>
            <w:ins w:id="2060"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062" w:author="gilligan" w:date="2008-10-02T16:37:00Z">
              <w:r>
                <w:rPr>
                  <w:i/>
                </w:rPr>
                <w:t>Status</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64" w:author="gilligan" w:date="2008-10-02T16:37:00Z"/>
              </w:rPr>
            </w:pPr>
            <w:del w:id="206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65" w:author="gilligan" w:date="2008-10-02T16:37:00Z">
              <w:r>
                <w:rPr>
                  <w:i/>
                </w:rPr>
                <w:delText>Fuel Level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67" w:author="gilligan" w:date="2008-10-02T16:37:00Z"/>
              </w:rPr>
            </w:pPr>
            <w:del w:id="206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68" w:author="gilligan" w:date="2008-10-02T16:37:00Z">
              <w:r>
                <w:rPr>
                  <w:i/>
                </w:rPr>
                <w:delText>Normal / Low</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070" w:author="gilligan" w:date="2008-10-02T16:37:00Z"/>
              </w:rPr>
            </w:pPr>
            <w:del w:id="206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71"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073" w:author="gilligan" w:date="2008-10-02T16:37:00Z"/>
              </w:rPr>
            </w:pPr>
            <w:ins w:id="2072"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074" w:author="gilligan" w:date="2008-10-02T16:37:00Z">
              <w:r>
                <w:rPr>
                  <w:i/>
                </w:rPr>
                <w:t>Generator</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076" w:author="gilligan" w:date="2008-10-02T16:37:00Z"/>
              </w:rPr>
            </w:pPr>
            <w:ins w:id="207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077" w:author="gilligan" w:date="2008-10-02T16:37:00Z">
              <w:r>
                <w:rPr>
                  <w:i/>
                </w:rPr>
                <w:t>Normal / Fail</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079" w:author="gilligan" w:date="2008-10-02T16:37:00Z"/>
              </w:rPr>
            </w:pPr>
            <w:ins w:id="2078"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080" w:author="gilligan" w:date="2008-10-02T16:37:00Z">
              <w:r>
                <w:rPr>
                  <w:i/>
                </w:rPr>
                <w:t>Condition</w:t>
              </w:r>
            </w:ins>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082" w:author="gilligan" w:date="2008-10-02T16:37:00Z"/>
              </w:rPr>
            </w:pPr>
            <w:ins w:id="2081"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083" w:author="gilligan" w:date="2008-10-02T16:37:00Z">
              <w:r>
                <w:rPr>
                  <w:i/>
                </w:rPr>
                <w:t>Fuel Level</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085" w:author="gilligan" w:date="2008-10-02T16:37:00Z"/>
              </w:rPr>
            </w:pPr>
            <w:ins w:id="208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086" w:author="gilligan" w:date="2008-10-02T16:37:00Z">
              <w:r>
                <w:rPr>
                  <w:i/>
                </w:rPr>
                <w:t>Normal / Low</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088" w:author="gilligan" w:date="2008-10-02T16:37:00Z"/>
              </w:rPr>
            </w:pPr>
            <w:ins w:id="2087"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089"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91" w:author="gilligan" w:date="2008-10-02T16:37:00Z"/>
              </w:rPr>
            </w:pPr>
            <w:del w:id="209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92" w:author="gilligan" w:date="2008-10-02T16:37:00Z">
              <w:r>
                <w:rPr>
                  <w:i/>
                </w:rPr>
                <w:delText>Engine Fail to Start</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094" w:author="gilligan" w:date="2008-10-02T16:37:00Z"/>
              </w:rPr>
            </w:pPr>
            <w:del w:id="209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95" w:author="gilligan" w:date="2008-10-02T16:37:00Z">
              <w:r>
                <w:rPr>
                  <w:i/>
                </w:rPr>
                <w:delText>Normal / Fo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097" w:author="gilligan" w:date="2008-10-02T16:37:00Z"/>
              </w:rPr>
            </w:pPr>
            <w:del w:id="209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098"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100" w:author="gilligan" w:date="2008-10-02T16:37:00Z"/>
              </w:rPr>
            </w:pPr>
            <w:ins w:id="2099"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101" w:author="gilligan" w:date="2008-10-02T16:37:00Z">
              <w:r>
                <w:rPr>
                  <w:i/>
                </w:rPr>
                <w:t>Engine Fail to Start</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103" w:author="gilligan" w:date="2008-10-02T16:37:00Z"/>
              </w:rPr>
            </w:pPr>
            <w:ins w:id="210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pPr>
            <w:ins w:id="2104" w:author="gilligan" w:date="2008-10-02T16:37:00Z">
              <w:r>
                <w:rPr>
                  <w:i/>
                </w:rPr>
                <w:t>Normal / F</w:t>
              </w:r>
            </w:ins>
            <w:ins w:id="2105" w:author="gilligan" w:date="2008-10-02T16:37:00Z">
              <w:del w:id="2106" w:author="Aivar Usk" w:date="2008-10-07T17:56:00Z">
                <w:r>
                  <w:rPr>
                    <w:i/>
                  </w:rPr>
                  <w:delText>o</w:delText>
                </w:r>
              </w:del>
            </w:ins>
            <w:ins w:id="2107" w:author="Aivar Usk" w:date="2008-10-07T17:56:00Z">
              <w:r>
                <w:rPr>
                  <w:i/>
                </w:rPr>
                <w:t>a</w:t>
              </w:r>
            </w:ins>
            <w:ins w:id="2108" w:author="gilligan" w:date="2008-10-02T16:37:00Z">
              <w:r>
                <w:rPr>
                  <w:i/>
                </w:rPr>
                <w:t>il</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110" w:author="gilligan" w:date="2008-10-02T16:37:00Z"/>
              </w:rPr>
            </w:pPr>
            <w:ins w:id="2109"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111"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13" w:author="gilligan" w:date="2008-10-02T16:37:00Z"/>
              </w:rPr>
            </w:pPr>
            <w:del w:id="211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14" w:author="gilligan" w:date="2008-10-02T16:37:00Z">
              <w:r>
                <w:rPr>
                  <w:i/>
                </w:rPr>
                <w:delText>Alternator Voltag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16" w:author="gilligan" w:date="2008-10-02T16:37:00Z"/>
              </w:rPr>
            </w:pPr>
            <w:del w:id="211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17" w:author="gilligan" w:date="2008-10-02T16:37:00Z">
              <w:r>
                <w:rPr>
                  <w:i/>
                </w:rPr>
                <w:delText>Normal / Low or High</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119" w:author="gilligan" w:date="2008-10-02T16:37:00Z"/>
              </w:rPr>
            </w:pPr>
            <w:del w:id="211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20"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122" w:author="gilligan" w:date="2008-10-02T16:37:00Z"/>
              </w:rPr>
            </w:pPr>
            <w:ins w:id="2121"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123" w:author="gilligan" w:date="2008-10-02T16:37:00Z">
              <w:r>
                <w:rPr>
                  <w:i/>
                </w:rPr>
                <w:t>Alternator Voltage</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125" w:author="gilligan" w:date="2008-10-02T16:37:00Z"/>
              </w:rPr>
            </w:pPr>
            <w:ins w:id="212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126" w:author="gilligan" w:date="2008-10-02T16:37:00Z">
              <w:r>
                <w:rPr>
                  <w:i/>
                </w:rPr>
                <w:t>Normal/ Low or High</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128" w:author="gilligan" w:date="2008-10-02T16:37:00Z"/>
              </w:rPr>
            </w:pPr>
            <w:ins w:id="2127"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129"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31" w:author="gilligan" w:date="2008-10-02T16:37:00Z"/>
              </w:rPr>
            </w:pPr>
            <w:del w:id="213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32" w:author="gilligan" w:date="2008-10-02T16:37:00Z">
              <w:r>
                <w:rPr>
                  <w:i/>
                </w:rPr>
                <w:delText>Engine Temperatur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34" w:author="gilligan" w:date="2008-10-02T16:37:00Z"/>
              </w:rPr>
            </w:pPr>
            <w:del w:id="213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35" w:author="gilligan" w:date="2008-10-02T16:37:00Z">
              <w:r>
                <w:rPr>
                  <w:i/>
                </w:rPr>
                <w:delText>Normal / High</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137" w:author="gilligan" w:date="2008-10-02T16:37:00Z"/>
              </w:rPr>
            </w:pPr>
            <w:del w:id="213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38"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140" w:author="gilligan" w:date="2008-10-02T16:37:00Z"/>
              </w:rPr>
            </w:pPr>
            <w:ins w:id="2139"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141" w:author="gilligan" w:date="2008-10-02T16:37:00Z">
              <w:r>
                <w:rPr>
                  <w:i/>
                </w:rPr>
                <w:t>Engine Temperature</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143" w:author="gilligan" w:date="2008-10-02T16:37:00Z"/>
              </w:rPr>
            </w:pPr>
            <w:ins w:id="214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144" w:author="gilligan" w:date="2008-10-02T16:37:00Z">
              <w:r>
                <w:rPr>
                  <w:i/>
                </w:rPr>
                <w:t>Normal / High</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146" w:author="gilligan" w:date="2008-10-02T16:37:00Z"/>
              </w:rPr>
            </w:pPr>
            <w:ins w:id="2145"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147"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49" w:author="gilligan" w:date="2008-10-02T16:37:00Z"/>
              </w:rPr>
            </w:pPr>
            <w:del w:id="214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50" w:author="gilligan" w:date="2008-10-02T16:37:00Z">
              <w:r>
                <w:rPr>
                  <w:i/>
                </w:rPr>
                <w:delText>Engine Oil Pressur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52" w:author="gilligan" w:date="2008-10-02T16:37:00Z"/>
              </w:rPr>
            </w:pPr>
            <w:del w:id="215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53" w:author="gilligan" w:date="2008-10-02T16:37:00Z">
              <w:r>
                <w:rPr>
                  <w:i/>
                </w:rPr>
                <w:delText>Normal / Low</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155" w:author="gilligan" w:date="2008-10-02T16:37:00Z"/>
              </w:rPr>
            </w:pPr>
            <w:del w:id="215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56"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158" w:author="gilligan" w:date="2008-10-02T16:37:00Z"/>
              </w:rPr>
            </w:pPr>
            <w:ins w:id="2157"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159" w:author="gilligan" w:date="2008-10-02T16:37:00Z">
              <w:r>
                <w:rPr>
                  <w:i/>
                </w:rPr>
                <w:t>Engine Oil Pressure</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161" w:author="gilligan" w:date="2008-10-02T16:37:00Z"/>
              </w:rPr>
            </w:pPr>
            <w:ins w:id="216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162" w:author="gilligan" w:date="2008-10-02T16:37:00Z">
              <w:r>
                <w:rPr>
                  <w:i/>
                </w:rPr>
                <w:t>Normal / Low</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164" w:author="gilligan" w:date="2008-10-02T16:37:00Z"/>
              </w:rPr>
            </w:pPr>
            <w:ins w:id="2163"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165"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67" w:author="gilligan" w:date="2008-10-02T16:37:00Z"/>
              </w:rPr>
            </w:pPr>
            <w:del w:id="216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68" w:author="gilligan" w:date="2008-10-02T16:37:00Z">
              <w:r>
                <w:rPr>
                  <w:i/>
                </w:rPr>
                <w:delText>Engine Speed</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70" w:author="gilligan" w:date="2008-10-02T16:37:00Z"/>
              </w:rPr>
            </w:pPr>
            <w:del w:id="216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71" w:author="gilligan" w:date="2008-10-02T16:37:00Z">
              <w:r>
                <w:rPr>
                  <w:i/>
                </w:rPr>
                <w:delText>Normal / High</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173" w:author="gilligan" w:date="2008-10-02T16:37:00Z"/>
              </w:rPr>
            </w:pPr>
            <w:del w:id="217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74"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176" w:author="gilligan" w:date="2008-10-02T16:37:00Z"/>
              </w:rPr>
            </w:pPr>
            <w:ins w:id="2175"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177" w:author="gilligan" w:date="2008-10-02T16:37:00Z">
              <w:r>
                <w:rPr>
                  <w:i/>
                </w:rPr>
                <w:t>Engine Speed</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179" w:author="gilligan" w:date="2008-10-02T16:37:00Z"/>
              </w:rPr>
            </w:pPr>
            <w:ins w:id="217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180" w:author="gilligan" w:date="2008-10-02T16:37:00Z">
              <w:r>
                <w:rPr>
                  <w:i/>
                </w:rPr>
                <w:t>Normal / High</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182" w:author="gilligan" w:date="2008-10-02T16:37:00Z"/>
              </w:rPr>
            </w:pPr>
            <w:ins w:id="2181"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183"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85" w:author="gilligan" w:date="2008-10-02T16:37:00Z"/>
              </w:rPr>
            </w:pPr>
            <w:del w:id="218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86" w:author="gilligan" w:date="2008-10-02T16:37:00Z">
              <w:r>
                <w:rPr>
                  <w:i/>
                </w:rPr>
                <w:delText>Starter Battery Charger</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188" w:author="gilligan" w:date="2008-10-02T16:37:00Z"/>
              </w:rPr>
            </w:pPr>
            <w:del w:id="218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89" w:author="gilligan" w:date="2008-10-02T16:37:00Z">
              <w:r>
                <w:rPr>
                  <w:i/>
                </w:rPr>
                <w:delText>Normal / Fa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191" w:author="gilligan" w:date="2008-10-02T16:37:00Z"/>
              </w:rPr>
            </w:pPr>
            <w:del w:id="219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192" w:author="gilligan" w:date="2008-10-02T16:37:00Z">
              <w:r>
                <w:rPr>
                  <w:i/>
                </w:rPr>
                <w:delText>2</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194" w:author="gilligan" w:date="2008-10-02T16:37:00Z"/>
              </w:rPr>
            </w:pPr>
            <w:ins w:id="2193"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195" w:author="gilligan" w:date="2008-10-02T16:37:00Z">
              <w:r>
                <w:rPr>
                  <w:i/>
                </w:rPr>
                <w:t>Starter Battery Charger</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197" w:author="gilligan" w:date="2008-10-02T16:37:00Z"/>
              </w:rPr>
            </w:pPr>
            <w:ins w:id="219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198" w:author="gilligan" w:date="2008-10-02T16:37:00Z">
              <w:r>
                <w:rPr>
                  <w:i/>
                </w:rPr>
                <w:t>Normal / Fail</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200" w:author="gilligan" w:date="2008-10-02T16:37:00Z"/>
              </w:rPr>
            </w:pPr>
            <w:ins w:id="2199"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201"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203" w:author="gilligan" w:date="2008-10-02T16:37:00Z"/>
              </w:rPr>
            </w:pPr>
            <w:del w:id="220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04" w:author="gilligan" w:date="2008-10-02T16:37:00Z">
              <w:r>
                <w:rPr>
                  <w:i/>
                </w:rPr>
                <w:delText>Alternator Current</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206" w:author="gilligan" w:date="2008-10-02T16:37:00Z"/>
              </w:rPr>
            </w:pPr>
            <w:del w:id="220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07" w:author="gilligan" w:date="2008-10-02T16:37:00Z">
              <w:r>
                <w:rPr>
                  <w:i/>
                </w:rPr>
                <w:delText>Current in Amps</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209" w:author="gilligan" w:date="2008-10-02T16:37:00Z"/>
              </w:rPr>
            </w:pPr>
            <w:del w:id="220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10" w:author="gilligan" w:date="2008-10-02T16:37:00Z">
              <w:r>
                <w:rPr>
                  <w:i/>
                </w:rPr>
                <w:delText>3</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212" w:author="gilligan" w:date="2008-10-02T16:37:00Z"/>
              </w:rPr>
            </w:pPr>
            <w:ins w:id="2211"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213" w:author="gilligan" w:date="2008-10-02T16:37:00Z">
              <w:r>
                <w:rPr>
                  <w:i/>
                </w:rPr>
                <w:t>Alternator Current</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215" w:author="gilligan" w:date="2008-10-02T16:37:00Z"/>
              </w:rPr>
            </w:pPr>
            <w:ins w:id="2214"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216" w:author="gilligan" w:date="2008-10-02T16:37:00Z">
              <w:r>
                <w:rPr>
                  <w:i/>
                </w:rPr>
                <w:t>Current in Amps</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218" w:author="gilligan" w:date="2008-10-02T16:37:00Z"/>
              </w:rPr>
            </w:pPr>
            <w:ins w:id="2217"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219" w:author="gilligan" w:date="2008-10-02T16:37:00Z">
              <w:r>
                <w:rPr>
                  <w:i/>
                </w:rPr>
                <w:t>Analogue</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221" w:author="gilligan" w:date="2008-10-02T16:37:00Z"/>
              </w:rPr>
            </w:pPr>
            <w:del w:id="222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22" w:author="gilligan" w:date="2008-10-02T16:37:00Z">
              <w:r>
                <w:rPr>
                  <w:i/>
                </w:rPr>
                <w:delText>Generator Reset to Normal</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224" w:author="gilligan" w:date="2008-10-02T16:37:00Z"/>
              </w:rPr>
            </w:pPr>
            <w:del w:id="222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25" w:author="gilligan" w:date="2008-10-02T16:37:00Z">
              <w:r>
                <w:rPr>
                  <w:i/>
                </w:rPr>
                <w:delText>Reset</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227" w:author="gilligan" w:date="2008-10-02T16:37:00Z"/>
              </w:rPr>
            </w:pPr>
            <w:del w:id="222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28" w:author="gilligan" w:date="2008-10-02T16:37:00Z">
              <w:r>
                <w:rPr>
                  <w:i/>
                </w:rPr>
                <w:delText>C</w:delText>
              </w:r>
            </w:del>
          </w:p>
        </w:tc>
      </w:tr>
      <w:tr>
        <w:trPr/>
        <w:tc>
          <w:tcPr>
            <w:tcW w:w="2419"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230" w:author="gilligan" w:date="2008-10-02T16:37:00Z"/>
              </w:rPr>
            </w:pPr>
            <w:ins w:id="2229"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231" w:author="gilligan" w:date="2008-10-02T16:37:00Z">
              <w:r>
                <w:rPr>
                  <w:i/>
                </w:rPr>
                <w:t>Generator Reset to Normal</w:t>
              </w:r>
            </w:ins>
          </w:p>
        </w:tc>
        <w:tc>
          <w:tcPr>
            <w:tcW w:w="24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6" w:right="30" w:hanging="6"/>
              <w:rPr>
                <w:i/>
                <w:i/>
                <w:ins w:id="2233" w:author="gilligan" w:date="2008-10-02T16:37:00Z"/>
              </w:rPr>
            </w:pPr>
            <w:ins w:id="223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234" w:author="gilligan" w:date="2008-10-02T16:37:00Z">
              <w:r>
                <w:rPr>
                  <w:i/>
                </w:rPr>
                <w:t>Reset</w:t>
              </w:r>
            </w:ins>
          </w:p>
        </w:tc>
        <w:tc>
          <w:tcPr>
            <w:tcW w:w="1848"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236" w:author="gilligan" w:date="2008-10-02T16:37:00Z"/>
              </w:rPr>
            </w:pPr>
            <w:ins w:id="2235"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237" w:author="gilligan" w:date="2008-10-02T16:37:00Z">
              <w:r>
                <w:rPr>
                  <w:i/>
                </w:rPr>
                <w:t>Control</w:t>
              </w:r>
            </w:ins>
          </w:p>
        </w:tc>
      </w:tr>
      <w:tr>
        <w:trPr/>
        <w:tc>
          <w:tcPr>
            <w:tcW w:w="3057"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2239" w:author="gilligan" w:date="2008-10-02T16:37:00Z"/>
              </w:rPr>
            </w:pPr>
            <w:del w:id="223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40" w:author="gilligan" w:date="2008-10-02T16:37:00Z">
              <w:r>
                <w:rPr>
                  <w:i/>
                </w:rPr>
                <w:delText>Generator Control</w:delText>
              </w:r>
            </w:del>
          </w:p>
        </w:tc>
        <w:tc>
          <w:tcPr>
            <w:tcW w:w="251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2242" w:author="gilligan" w:date="2008-10-02T16:37:00Z"/>
              </w:rPr>
            </w:pPr>
            <w:del w:id="224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43" w:author="gilligan" w:date="2008-10-02T16:37:00Z">
              <w:r>
                <w:rPr>
                  <w:i/>
                </w:rPr>
                <w:delText>Start / Stop</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2245" w:author="gilligan" w:date="2008-10-02T16:37:00Z"/>
              </w:rPr>
            </w:pPr>
            <w:del w:id="224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46" w:author="gilligan" w:date="2008-10-02T16:37:00Z">
              <w:r>
                <w:rPr>
                  <w:i/>
                </w:rPr>
                <w:delText>C</w:delText>
              </w:r>
            </w:del>
          </w:p>
        </w:tc>
      </w:tr>
      <w:tr>
        <w:trPr/>
        <w:tc>
          <w:tcPr>
            <w:tcW w:w="2419" w:type="dxa"/>
            <w:tcBorders>
              <w:top w:val="single" w:sz="6" w:space="0" w:color="000000"/>
              <w:left w:val="single" w:sz="6" w:space="0" w:color="000000"/>
              <w:bottom w:val="single" w:sz="6" w:space="0" w:color="000000"/>
              <w:right w:val="single" w:sz="6" w:space="0" w:color="FFFFFF"/>
            </w:tcBorders>
          </w:tcPr>
          <w:p>
            <w:pPr>
              <w:pStyle w:val="Normal"/>
              <w:tabs>
                <w:tab w:val="left" w:pos="1134" w:leader="none"/>
                <w:tab w:val="left" w:pos="1701" w:leader="none"/>
                <w:tab w:val="left" w:pos="2156" w:leader="none"/>
                <w:tab w:val="left" w:pos="7938" w:leader="none"/>
              </w:tabs>
              <w:snapToGrid w:val="false"/>
              <w:spacing w:lineRule="exact" w:line="120" w:before="0" w:after="0"/>
              <w:ind w:left="30" w:right="166" w:hanging="0"/>
              <w:rPr>
                <w:i/>
                <w:i/>
                <w:ins w:id="2248" w:author="gilligan" w:date="2008-10-02T16:37:00Z"/>
              </w:rPr>
            </w:pPr>
            <w:ins w:id="2247" w:author="gilligan" w:date="2008-10-02T16:37:00Z">
              <w:r>
                <w:rPr>
                  <w:i/>
                </w:rPr>
              </w:r>
            </w:ins>
          </w:p>
          <w:p>
            <w:pPr>
              <w:pStyle w:val="Normal"/>
              <w:shd w:fill="FFFFFF" w:val="clear"/>
              <w:tabs>
                <w:tab w:val="left" w:pos="1080" w:leader="none"/>
                <w:tab w:val="left" w:pos="1134" w:leader="none"/>
                <w:tab w:val="left" w:pos="1701" w:leader="none"/>
                <w:tab w:val="left" w:pos="2156" w:leader="none"/>
                <w:tab w:val="left" w:pos="7938" w:leader="none"/>
              </w:tabs>
              <w:spacing w:before="0" w:after="0"/>
              <w:ind w:left="30" w:right="166" w:hanging="0"/>
              <w:rPr>
                <w:i/>
                <w:i/>
              </w:rPr>
            </w:pPr>
            <w:ins w:id="2249" w:author="gilligan" w:date="2008-10-02T16:37:00Z">
              <w:r>
                <w:rPr>
                  <w:i/>
                </w:rPr>
                <w:t>Generator Control</w:t>
              </w:r>
            </w:ins>
          </w:p>
        </w:tc>
        <w:tc>
          <w:tcPr>
            <w:tcW w:w="241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6" w:right="30" w:hanging="6"/>
              <w:rPr>
                <w:i/>
                <w:i/>
                <w:ins w:id="2251" w:author="gilligan" w:date="2008-10-02T16:37:00Z"/>
              </w:rPr>
            </w:pPr>
            <w:ins w:id="225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6" w:right="30" w:hanging="6"/>
              <w:rPr>
                <w:i/>
                <w:i/>
              </w:rPr>
            </w:pPr>
            <w:ins w:id="2252" w:author="gilligan" w:date="2008-10-02T16:37:00Z">
              <w:r>
                <w:rPr>
                  <w:i/>
                </w:rPr>
                <w:t>Start / Stop</w:t>
              </w:r>
            </w:ins>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589" w:leader="none"/>
                <w:tab w:val="left" w:pos="1701" w:leader="none"/>
                <w:tab w:val="left" w:pos="7938" w:leader="none"/>
              </w:tabs>
              <w:snapToGrid w:val="false"/>
              <w:spacing w:lineRule="exact" w:line="120" w:before="0" w:after="0"/>
              <w:ind w:left="30" w:right="172" w:firstLine="141"/>
              <w:rPr>
                <w:i/>
                <w:i/>
                <w:ins w:id="2254" w:author="gilligan" w:date="2008-10-02T16:37:00Z"/>
              </w:rPr>
            </w:pPr>
            <w:ins w:id="2253" w:author="gilligan" w:date="2008-10-02T16:37:00Z">
              <w:r>
                <w:rPr>
                  <w:i/>
                </w:rPr>
              </w:r>
            </w:ins>
          </w:p>
          <w:p>
            <w:pPr>
              <w:pStyle w:val="Normal"/>
              <w:shd w:fill="FFFFFF" w:val="clear"/>
              <w:tabs>
                <w:tab w:val="clear" w:pos="1134"/>
                <w:tab w:val="left" w:pos="1080" w:leader="none"/>
                <w:tab w:val="left" w:pos="1589" w:leader="none"/>
                <w:tab w:val="left" w:pos="1701" w:leader="none"/>
                <w:tab w:val="left" w:pos="2160" w:leader="none"/>
                <w:tab w:val="left" w:pos="7938" w:leader="none"/>
              </w:tabs>
              <w:spacing w:before="0" w:after="0"/>
              <w:ind w:left="30" w:right="172" w:firstLine="141"/>
              <w:rPr>
                <w:i/>
                <w:i/>
              </w:rPr>
            </w:pPr>
            <w:ins w:id="2255" w:author="gilligan" w:date="2008-10-02T16:37:00Z">
              <w:r>
                <w:rPr>
                  <w:i/>
                </w:rPr>
                <w:t>Control</w:t>
              </w:r>
            </w:ins>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37" w:right="902" w:firstLine="397"/>
        <w:jc w:val="both"/>
        <w:rPr>
          <w:i/>
          <w:i/>
        </w:rPr>
      </w:pPr>
      <w:r>
        <w:rPr>
          <w:i/>
        </w:rPr>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 xml:space="preserve">A mains failure diesel </w:t>
      </w:r>
      <w:del w:id="2256" w:author="gilligan" w:date="2008-10-02T16:37:00Z">
        <w:r>
          <w:rPr/>
          <w:delText>alternator</w:delText>
        </w:r>
      </w:del>
      <w:ins w:id="2257" w:author="gilligan" w:date="2008-10-02T16:37:00Z">
        <w:r>
          <w:rPr/>
          <w:t>generator</w:t>
        </w:r>
      </w:ins>
      <w:r>
        <w:rPr/>
        <w:t xml:space="preserve"> set would normally include a control </w:t>
      </w:r>
      <w:del w:id="2258" w:author="gilligan" w:date="2008-10-02T16:37:00Z">
        <w:r>
          <w:rPr/>
          <w:delText>cubicle</w:delText>
        </w:r>
      </w:del>
      <w:ins w:id="2259" w:author="gilligan" w:date="2008-10-02T16:37:00Z">
        <w:r>
          <w:rPr/>
          <w:t>panel</w:t>
        </w:r>
      </w:ins>
      <w:r>
        <w:rPr/>
        <w:t xml:space="preserve"> monitoring its performance and providing trips and alarms to maintain the </w:t>
      </w:r>
      <w:del w:id="2260" w:author="Aivar Usk" w:date="2008-10-07T17:57:00Z">
        <w:r>
          <w:rPr/>
          <w:delText xml:space="preserve">plant </w:delText>
        </w:r>
      </w:del>
      <w:ins w:id="2261" w:author="Aivar Usk" w:date="2008-10-07T17:57:00Z">
        <w:r>
          <w:rPr/>
          <w:t xml:space="preserve">site </w:t>
        </w:r>
      </w:ins>
      <w:r>
        <w:rPr/>
        <w:t>in a safe condition. To minimise the data transmitted by the monitoring system these trips and alarms are often combined to give a general alarm indication.</w:t>
      </w:r>
    </w:p>
    <w:p>
      <w:pPr>
        <w:pStyle w:val="Heading3"/>
        <w:numPr>
          <w:ilvl w:val="2"/>
          <w:numId w:val="2"/>
        </w:numPr>
        <w:jc w:val="both"/>
        <w:rPr/>
      </w:pPr>
      <w:del w:id="2262" w:author="gilligan" w:date="2008-10-02T16:37:00Z">
        <w:bookmarkStart w:id="44" w:name="__RefHeading___Toc210719555"/>
        <w:bookmarkEnd w:id="44"/>
        <w:r>
          <w:rPr/>
          <w:delText>5.4.2</w:delText>
          <w:tab/>
        </w:r>
      </w:del>
      <w:del w:id="2263" w:author="gilligan" w:date="2008-10-02T16:37:00Z">
        <w:r>
          <w:rPr>
            <w:b/>
            <w:i w:val="false"/>
          </w:rPr>
          <w:delText>Mains Float Charged Battery System</w:delText>
        </w:r>
      </w:del>
      <w:ins w:id="2264" w:author="gilligan" w:date="2008-10-02T16:37:00Z">
        <w:r>
          <w:rPr/>
          <w:t>Mains with a battery backup system</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105"/>
      </w:tblGrid>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2266" w:author="gilligan" w:date="2008-10-02T16:37:00Z"/>
              </w:rPr>
            </w:pPr>
            <w:del w:id="2265"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2267"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2269" w:author="gilligan" w:date="2008-10-02T16:37:00Z"/>
              </w:rPr>
            </w:pPr>
            <w:del w:id="226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2270" w:author="gilligan" w:date="2008-10-02T16:37:00Z">
              <w:r>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2272" w:author="gilligan" w:date="2008-10-02T16:37:00Z"/>
              </w:rPr>
            </w:pPr>
            <w:del w:id="2271"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2273" w:author="gilligan" w:date="2008-10-02T16:37:00Z">
              <w:r>
                <w:rPr/>
                <w:delText>LEVEL</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258" w:right="0" w:hanging="228"/>
              <w:rPr>
                <w:ins w:id="2275" w:author="gilligan" w:date="2008-10-02T16:37:00Z"/>
              </w:rPr>
            </w:pPr>
            <w:ins w:id="2274"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258" w:right="0" w:hanging="228"/>
              <w:rPr/>
            </w:pPr>
            <w:ins w:id="2276"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1" w:hanging="0"/>
              <w:rPr>
                <w:ins w:id="2278" w:author="gilligan" w:date="2008-10-02T16:37:00Z"/>
              </w:rPr>
            </w:pPr>
            <w:ins w:id="2277"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1" w:hanging="0"/>
              <w:rPr/>
            </w:pPr>
            <w:ins w:id="2279" w:author="gilligan" w:date="2008-10-02T16:37:00Z">
              <w:r>
                <w:rPr/>
                <w:t>OPTIONS</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120"/>
              <w:ind w:left="172" w:right="64" w:hanging="1"/>
              <w:rPr>
                <w:ins w:id="2281" w:author="gilligan" w:date="2008-10-02T16:37:00Z"/>
              </w:rPr>
            </w:pPr>
            <w:ins w:id="2280" w:author="gilligan" w:date="2008-10-02T16:37:00Z">
              <w:r>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54"/>
              <w:ind w:left="172" w:right="64" w:hanging="1"/>
              <w:rPr/>
            </w:pPr>
            <w:ins w:id="2282" w:author="gilligan" w:date="2008-10-02T16:37:00Z">
              <w:r>
                <w:rPr/>
                <w:t>SIGNAL</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2284" w:author="gilligan" w:date="2008-10-02T16:37:00Z"/>
              </w:rPr>
            </w:pPr>
            <w:del w:id="2283"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85" w:author="gilligan" w:date="2008-10-02T16:37:00Z">
              <w:r>
                <w:rPr>
                  <w:i/>
                </w:rPr>
                <w:delText>Mains Supply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287" w:author="gilligan" w:date="2008-10-02T16:37:00Z"/>
              </w:rPr>
            </w:pPr>
            <w:del w:id="2286"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88" w:author="gilligan" w:date="2008-10-02T16:37:00Z">
              <w:r>
                <w:rPr>
                  <w:i/>
                </w:rPr>
                <w:delText>On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290" w:author="gilligan" w:date="2008-10-02T16:37:00Z"/>
              </w:rPr>
            </w:pPr>
            <w:del w:id="228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291"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2293" w:author="gilligan" w:date="2008-10-02T16:37:00Z"/>
              </w:rPr>
            </w:pPr>
            <w:ins w:id="2292"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2294" w:author="gilligan" w:date="2008-10-02T16:37:00Z">
              <w:r>
                <w:rPr>
                  <w:i/>
                </w:rPr>
                <w:t xml:space="preserve">Mains Supply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2296" w:author="gilligan" w:date="2008-10-02T16:37:00Z"/>
              </w:rPr>
            </w:pPr>
            <w:ins w:id="229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2297" w:author="gilligan" w:date="2008-10-02T16:37:00Z">
              <w:r>
                <w:rPr>
                  <w:i/>
                </w:rPr>
                <w:t>On / Fail</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2299" w:author="gilligan" w:date="2008-10-02T16:37:00Z"/>
              </w:rPr>
            </w:pPr>
            <w:ins w:id="2298"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2300" w:author="gilligan" w:date="2008-10-02T16:37:00Z">
              <w:r>
                <w:rPr>
                  <w:i/>
                </w:rPr>
                <w:t>Condition</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302" w:author="gilligan" w:date="2008-10-02T16:37:00Z"/>
              </w:rPr>
            </w:pPr>
            <w:del w:id="230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03" w:author="gilligan" w:date="2008-10-02T16:37:00Z">
              <w:r>
                <w:rPr>
                  <w:i/>
                </w:rPr>
                <w:delText>Battery Charger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305" w:author="gilligan" w:date="2008-10-02T16:37:00Z"/>
              </w:rPr>
            </w:pPr>
            <w:del w:id="230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06" w:author="gilligan" w:date="2008-10-02T16:37:00Z">
              <w:r>
                <w:rPr>
                  <w:i/>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308" w:author="gilligan" w:date="2008-10-02T16:37:00Z"/>
              </w:rPr>
            </w:pPr>
            <w:del w:id="230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0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2311" w:author="gilligan" w:date="2008-10-02T16:37:00Z"/>
              </w:rPr>
            </w:pPr>
            <w:ins w:id="2310"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2312" w:author="gilligan" w:date="2008-10-02T16:37:00Z">
              <w:r>
                <w:rPr>
                  <w:i/>
                </w:rPr>
                <w:t xml:space="preserve">Battery Charger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2314" w:author="gilligan" w:date="2008-10-02T16:37:00Z"/>
              </w:rPr>
            </w:pPr>
            <w:ins w:id="231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2315" w:author="gilligan" w:date="2008-10-02T16:37:00Z">
              <w:r>
                <w:rPr>
                  <w:i/>
                </w:rPr>
                <w:t>Normal / Fail</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2317" w:author="gilligan" w:date="2008-10-02T16:37:00Z"/>
              </w:rPr>
            </w:pPr>
            <w:ins w:id="2316"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2318" w:author="gilligan" w:date="2008-10-02T16:37:00Z">
              <w:r>
                <w:rPr>
                  <w:i/>
                </w:rPr>
                <w:t>Condition</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320" w:author="gilligan" w:date="2008-10-02T16:37:00Z"/>
              </w:rPr>
            </w:pPr>
            <w:del w:id="231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21"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323" w:author="gilligan" w:date="2008-10-02T16:37:00Z"/>
              </w:rPr>
            </w:pPr>
            <w:del w:id="232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24" w:author="gilligan" w:date="2008-10-02T16:37:00Z">
              <w:r>
                <w:rPr>
                  <w:i/>
                </w:rPr>
                <w:delText>Normal / High</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326" w:author="gilligan" w:date="2008-10-02T16:37:00Z"/>
              </w:rPr>
            </w:pPr>
            <w:del w:id="232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27"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2329" w:author="gilligan" w:date="2008-10-02T16:37:00Z"/>
              </w:rPr>
            </w:pPr>
            <w:ins w:id="232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2330"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2332" w:author="gilligan" w:date="2008-10-02T16:37:00Z"/>
              </w:rPr>
            </w:pPr>
            <w:ins w:id="233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2333" w:author="gilligan" w:date="2008-10-02T16:37:00Z">
              <w:r>
                <w:rPr>
                  <w:i/>
                </w:rPr>
                <w:t>Normal / High</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2335" w:author="gilligan" w:date="2008-10-02T16:37:00Z"/>
              </w:rPr>
            </w:pPr>
            <w:ins w:id="2334"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2336" w:author="gilligan" w:date="2008-10-02T16:37:00Z">
              <w:r>
                <w:rPr>
                  <w:i/>
                </w:rPr>
                <w:t>Condition</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338" w:author="gilligan" w:date="2008-10-02T16:37:00Z"/>
              </w:rPr>
            </w:pPr>
            <w:del w:id="233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39"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341" w:author="gilligan" w:date="2008-10-02T16:37:00Z"/>
              </w:rPr>
            </w:pPr>
            <w:del w:id="234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42" w:author="gilligan" w:date="2008-10-02T16:37:00Z">
              <w:r>
                <w:rPr>
                  <w:i/>
                </w:rPr>
                <w:delText>Normal / Low</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344" w:author="gilligan" w:date="2008-10-02T16:37:00Z"/>
              </w:rPr>
            </w:pPr>
            <w:del w:id="2343"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45"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258" w:right="0" w:hanging="228"/>
              <w:rPr>
                <w:i/>
                <w:i/>
                <w:ins w:id="2347" w:author="gilligan" w:date="2008-10-02T16:37:00Z"/>
              </w:rPr>
            </w:pPr>
            <w:ins w:id="234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rPr>
            </w:pPr>
            <w:ins w:id="2348"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1" w:hanging="0"/>
              <w:rPr>
                <w:i/>
                <w:i/>
                <w:ins w:id="2350" w:author="gilligan" w:date="2008-10-02T16:37:00Z"/>
              </w:rPr>
            </w:pPr>
            <w:ins w:id="234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rPr>
                <w:i/>
                <w:i/>
              </w:rPr>
            </w:pPr>
            <w:ins w:id="2351" w:author="gilligan" w:date="2008-10-02T16:37:00Z">
              <w:r>
                <w:rPr>
                  <w:i/>
                </w:rPr>
                <w:t>Normal / Low</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rPr>
                <w:i/>
                <w:i/>
                <w:ins w:id="2353" w:author="gilligan" w:date="2008-10-02T16:37:00Z"/>
              </w:rPr>
            </w:pPr>
            <w:ins w:id="2352" w:author="gilligan" w:date="2008-10-02T16:37:00Z">
              <w:r>
                <w:rPr>
                  <w:i/>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rPr>
                <w:i/>
                <w:i/>
              </w:rPr>
            </w:pPr>
            <w:ins w:id="2354" w:author="gilligan" w:date="2008-10-02T16:37:00Z">
              <w:r>
                <w:rPr>
                  <w:i/>
                </w:rPr>
                <w:t>Condition</w:t>
              </w:r>
            </w:ins>
          </w:p>
        </w:tc>
      </w:tr>
      <w:tr>
        <w:trPr/>
        <w:tc>
          <w:tcPr>
            <w:tcW w:w="32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2356" w:author="gilligan" w:date="2008-10-02T16:37:00Z"/>
              </w:rPr>
            </w:pPr>
            <w:del w:id="235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57"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del w:id="2359" w:author="gilligan" w:date="2008-10-02T16:37:00Z"/>
              </w:rPr>
            </w:pPr>
            <w:del w:id="235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60" w:author="gilligan" w:date="2008-10-02T16:37:00Z">
              <w:r>
                <w:rPr>
                  <w:i/>
                </w:rPr>
                <w:delText>Volts</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del w:id="2362" w:author="gilligan" w:date="2008-10-02T16:37:00Z"/>
              </w:rPr>
            </w:pPr>
            <w:del w:id="2361"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363" w:author="gilligan" w:date="2008-10-02T16:37:00Z">
              <w:r>
                <w:rPr>
                  <w:i/>
                </w:rPr>
                <w:delText>3</w:delText>
              </w:r>
            </w:del>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tabs>
                <w:tab w:val="clear" w:pos="1134"/>
                <w:tab w:val="left" w:pos="1701" w:leader="none"/>
                <w:tab w:val="left" w:pos="2048" w:leader="none"/>
                <w:tab w:val="left" w:pos="7938" w:leader="none"/>
              </w:tabs>
              <w:spacing w:before="120" w:after="120"/>
              <w:ind w:left="0" w:right="138" w:hanging="0"/>
              <w:rPr>
                <w:i/>
                <w:i/>
                <w:iCs/>
                <w:ins w:id="2365" w:author="Aivar Usk" w:date="2008-10-07T17:59:00Z"/>
              </w:rPr>
            </w:pPr>
            <w:ins w:id="2364" w:author="Aivar Usk" w:date="2008-10-07T17:59:00Z">
              <w:r>
                <w:rPr>
                  <w:i/>
                  <w:iCs/>
                </w:rPr>
                <w:t xml:space="preserve">Battery Voltage </w:t>
              </w:r>
            </w:ins>
          </w:p>
          <w:p>
            <w:pPr>
              <w:pStyle w:val="Normal"/>
              <w:tabs>
                <w:tab w:val="clear" w:pos="1134"/>
                <w:tab w:val="left" w:pos="1701" w:leader="none"/>
                <w:tab w:val="left" w:pos="2048" w:leader="none"/>
                <w:tab w:val="left" w:pos="7938" w:leader="none"/>
              </w:tabs>
              <w:spacing w:before="120" w:after="120"/>
              <w:ind w:left="0" w:right="138" w:hanging="0"/>
              <w:rPr>
                <w:i/>
                <w:i/>
                <w:iCs/>
              </w:rPr>
            </w:pPr>
            <w:ins w:id="2366" w:author="Aivar Usk" w:date="2008-10-07T17:59:00Z">
              <w:r>
                <w:rPr>
                  <w:i/>
                  <w:iCs/>
                </w:rPr>
                <w:t>(no load)</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pacing w:before="120" w:after="120"/>
              <w:ind w:left="0" w:right="737" w:hanging="0"/>
              <w:jc w:val="center"/>
              <w:rPr>
                <w:i/>
                <w:i/>
                <w:iCs/>
              </w:rPr>
            </w:pPr>
            <w:ins w:id="2367" w:author="Aivar Usk" w:date="2008-10-07T17:59:00Z">
              <w:r>
                <w:rPr>
                  <w:i/>
                  <w:iCs/>
                </w:rPr>
                <w:t>Volts</w:t>
              </w:r>
            </w:ins>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453" w:hanging="0"/>
              <w:jc w:val="center"/>
              <w:rPr>
                <w:i/>
                <w:i/>
                <w:iCs/>
              </w:rPr>
            </w:pPr>
            <w:ins w:id="2368" w:author="Aivar Usk" w:date="2008-10-07T17:59:00Z">
              <w:r>
                <w:rPr>
                  <w:i/>
                  <w:iCs/>
                </w:rPr>
                <w:t>Analogue</w:t>
              </w:r>
            </w:ins>
          </w:p>
        </w:tc>
      </w:tr>
      <w:tr>
        <w:trPr>
          <w:trHeight w:val="527" w:hRule="atLeast"/>
        </w:trPr>
        <w:tc>
          <w:tcPr>
            <w:tcW w:w="2410" w:type="dxa"/>
            <w:tcBorders>
              <w:top w:val="single" w:sz="6" w:space="0" w:color="000000"/>
              <w:left w:val="single" w:sz="6" w:space="0" w:color="000000"/>
              <w:bottom w:val="single" w:sz="6" w:space="0" w:color="000000"/>
              <w:right w:val="single" w:sz="6" w:space="0" w:color="FFFFFF"/>
            </w:tcBorders>
          </w:tcPr>
          <w:p>
            <w:pPr>
              <w:pStyle w:val="Normal"/>
              <w:tabs>
                <w:tab w:val="clear" w:pos="1134"/>
                <w:tab w:val="left" w:pos="1328" w:leader="none"/>
                <w:tab w:val="left" w:pos="1701" w:leader="none"/>
                <w:tab w:val="left" w:pos="7938" w:leader="none"/>
              </w:tabs>
              <w:spacing w:before="120" w:after="120"/>
              <w:ind w:left="68" w:right="-42" w:hanging="68"/>
              <w:rPr>
                <w:i/>
                <w:i/>
                <w:iCs/>
                <w:ins w:id="2370" w:author="Aivar Usk" w:date="2008-10-07T18:06:00Z"/>
              </w:rPr>
            </w:pPr>
            <w:ins w:id="2369" w:author="Aivar Usk" w:date="2008-10-07T18:06:00Z">
              <w:r>
                <w:rPr>
                  <w:i/>
                  <w:iCs/>
                </w:rPr>
                <w:t xml:space="preserve">Battery Voltage </w:t>
              </w:r>
            </w:ins>
          </w:p>
          <w:p>
            <w:pPr>
              <w:pStyle w:val="Normal"/>
              <w:tabs>
                <w:tab w:val="clear" w:pos="1134"/>
                <w:tab w:val="left" w:pos="1328" w:leader="none"/>
                <w:tab w:val="left" w:pos="1701" w:leader="none"/>
                <w:tab w:val="left" w:pos="7938" w:leader="none"/>
              </w:tabs>
              <w:spacing w:before="120" w:after="120"/>
              <w:ind w:left="68" w:right="-42" w:hanging="68"/>
              <w:rPr>
                <w:i/>
                <w:i/>
                <w:iCs/>
              </w:rPr>
            </w:pPr>
            <w:ins w:id="2371" w:author="Aivar Usk" w:date="2008-10-07T18:06:00Z">
              <w:r>
                <w:rPr>
                  <w:i/>
                  <w:iCs/>
                </w:rPr>
                <w:t>(under load)</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1134"/>
                <w:tab w:val="left" w:pos="1328" w:leader="none"/>
                <w:tab w:val="left" w:pos="1701" w:leader="none"/>
                <w:tab w:val="left" w:pos="7938" w:leader="none"/>
              </w:tabs>
              <w:snapToGrid w:val="false"/>
              <w:spacing w:before="120" w:after="120"/>
              <w:ind w:left="68" w:right="-42" w:hanging="68"/>
              <w:jc w:val="center"/>
              <w:rPr>
                <w:i/>
                <w:i/>
                <w:iCs/>
                <w:ins w:id="2373" w:author="Aivar Usk" w:date="2008-10-07T18:06:00Z"/>
              </w:rPr>
            </w:pPr>
            <w:ins w:id="2372" w:author="Aivar Usk" w:date="2008-10-07T18:06:00Z">
              <w:r>
                <w:rPr>
                  <w:i/>
                  <w:iCs/>
                </w:rPr>
              </w:r>
            </w:ins>
          </w:p>
          <w:p>
            <w:pPr>
              <w:pStyle w:val="Normal"/>
              <w:tabs>
                <w:tab w:val="clear" w:pos="1134"/>
                <w:tab w:val="left" w:pos="1328" w:leader="none"/>
                <w:tab w:val="left" w:pos="1701" w:leader="none"/>
                <w:tab w:val="left" w:pos="7938" w:leader="none"/>
              </w:tabs>
              <w:spacing w:before="120" w:after="120"/>
              <w:ind w:left="68" w:right="-42" w:hanging="68"/>
              <w:jc w:val="center"/>
              <w:rPr>
                <w:i/>
                <w:i/>
                <w:iCs/>
              </w:rPr>
            </w:pPr>
            <w:ins w:id="2374" w:author="Aivar Usk" w:date="2008-10-07T18:06:00Z">
              <w:r>
                <w:rPr>
                  <w:i/>
                  <w:iCs/>
                </w:rPr>
                <w:t>Volts</w:t>
              </w:r>
            </w:ins>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328" w:leader="none"/>
                <w:tab w:val="left" w:pos="1701" w:leader="none"/>
                <w:tab w:val="left" w:pos="7938" w:leader="none"/>
              </w:tabs>
              <w:snapToGrid w:val="false"/>
              <w:spacing w:before="120" w:after="120"/>
              <w:ind w:left="68" w:right="-42" w:hanging="68"/>
              <w:jc w:val="center"/>
              <w:rPr>
                <w:i/>
                <w:i/>
                <w:iCs/>
                <w:ins w:id="2376" w:author="Aivar Usk" w:date="2008-10-07T18:06:00Z"/>
              </w:rPr>
            </w:pPr>
            <w:ins w:id="2375" w:author="Aivar Usk" w:date="2008-10-07T18:06:00Z">
              <w:r>
                <w:rPr>
                  <w:i/>
                  <w:iCs/>
                </w:rPr>
              </w:r>
            </w:ins>
          </w:p>
          <w:p>
            <w:pPr>
              <w:pStyle w:val="Normal"/>
              <w:tabs>
                <w:tab w:val="clear" w:pos="1134"/>
                <w:tab w:val="left" w:pos="1328" w:leader="none"/>
                <w:tab w:val="left" w:pos="1701" w:leader="none"/>
                <w:tab w:val="left" w:pos="7938" w:leader="none"/>
              </w:tabs>
              <w:spacing w:before="120" w:after="120"/>
              <w:ind w:left="68" w:right="-42" w:hanging="68"/>
              <w:jc w:val="center"/>
              <w:rPr>
                <w:i/>
                <w:i/>
                <w:iCs/>
              </w:rPr>
            </w:pPr>
            <w:ins w:id="2377" w:author="Aivar Usk" w:date="2008-10-07T18:06:00Z">
              <w:r>
                <w:rPr>
                  <w:i/>
                  <w:iCs/>
                </w:rPr>
                <w:t>Analogue</w:t>
              </w:r>
            </w:ins>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258" w:right="0" w:hanging="228"/>
              <w:rPr>
                <w:i/>
                <w:i/>
                <w:iCs/>
                <w:ins w:id="2379" w:author="gilligan" w:date="2008-10-02T16:37:00Z"/>
              </w:rPr>
            </w:pPr>
            <w:ins w:id="2378" w:author="gilligan" w:date="2008-10-02T16:37:00Z">
              <w:r>
                <w:rPr>
                  <w:i/>
                  <w:iCs/>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258" w:right="0" w:hanging="228"/>
              <w:rPr>
                <w:i/>
                <w:i/>
                <w:iCs/>
              </w:rPr>
            </w:pPr>
            <w:ins w:id="2380" w:author="gilligan" w:date="2008-10-02T16:37:00Z">
              <w:r>
                <w:rPr>
                  <w:i/>
                  <w:iCs/>
                </w:rPr>
                <w:t xml:space="preserve">Battery </w:t>
              </w:r>
            </w:ins>
            <w:ins w:id="2381" w:author="Aivar Usk" w:date="2008-10-07T18:07:00Z">
              <w:r>
                <w:rPr>
                  <w:i/>
                  <w:iCs/>
                </w:rPr>
                <w:t>Compartment Temperature</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ind w:left="30" w:right="171" w:hanging="0"/>
              <w:jc w:val="center"/>
              <w:rPr>
                <w:i/>
                <w:i/>
                <w:iCs/>
                <w:ins w:id="2383" w:author="gilligan" w:date="2008-10-02T16:37:00Z"/>
              </w:rPr>
            </w:pPr>
            <w:ins w:id="2382" w:author="gilligan" w:date="2008-10-02T16:37:00Z">
              <w:r>
                <w:rPr>
                  <w:i/>
                  <w:iCs/>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1" w:hanging="0"/>
              <w:jc w:val="center"/>
              <w:rPr>
                <w:i/>
                <w:i/>
                <w:iCs/>
              </w:rPr>
            </w:pPr>
            <w:ins w:id="2384" w:author="Aivar Usk" w:date="2008-10-07T18:07:00Z">
              <w:r>
                <w:rPr>
                  <w:i/>
                  <w:iCs/>
                </w:rPr>
                <w:t>Degrees</w:t>
              </w:r>
            </w:ins>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1701" w:leader="none"/>
                <w:tab w:val="left" w:pos="1731" w:leader="none"/>
                <w:tab w:val="left" w:pos="7938" w:leader="none"/>
              </w:tabs>
              <w:snapToGrid w:val="false"/>
              <w:spacing w:lineRule="exact" w:line="120" w:before="0" w:after="0"/>
              <w:ind w:left="172" w:right="64" w:hanging="1"/>
              <w:jc w:val="center"/>
              <w:rPr>
                <w:i/>
                <w:i/>
                <w:iCs/>
                <w:ins w:id="2386" w:author="gilligan" w:date="2008-10-02T16:37:00Z"/>
              </w:rPr>
            </w:pPr>
            <w:ins w:id="2385" w:author="gilligan" w:date="2008-10-02T16:37:00Z">
              <w:r>
                <w:rPr>
                  <w:i/>
                  <w:iCs/>
                </w:rPr>
              </w:r>
            </w:ins>
          </w:p>
          <w:p>
            <w:pPr>
              <w:pStyle w:val="Normal"/>
              <w:shd w:fill="FFFFFF" w:val="clear"/>
              <w:tabs>
                <w:tab w:val="clear" w:pos="1134"/>
                <w:tab w:val="left" w:pos="1080" w:leader="none"/>
                <w:tab w:val="left" w:pos="1701" w:leader="none"/>
                <w:tab w:val="left" w:pos="1731" w:leader="none"/>
                <w:tab w:val="left" w:pos="2160" w:leader="none"/>
                <w:tab w:val="left" w:pos="7938" w:leader="none"/>
              </w:tabs>
              <w:spacing w:before="0" w:after="0"/>
              <w:ind w:left="172" w:right="64" w:hanging="1"/>
              <w:jc w:val="center"/>
              <w:rPr>
                <w:i/>
                <w:i/>
                <w:iCs/>
              </w:rPr>
            </w:pPr>
            <w:ins w:id="2387" w:author="gilligan" w:date="2008-10-02T16:37:00Z">
              <w:r>
                <w:rPr>
                  <w:i/>
                  <w:iCs/>
                </w:rPr>
                <w:t>Analogue</w:t>
              </w:r>
            </w:ins>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 xml:space="preserve">Where a charger alarm is not available, an alternative is to monitor when the battery voltage drops below the float voltage. A high battery voltage alarm should be set below the voltage at which the AtoN may be damaged. </w:t>
      </w:r>
      <w:ins w:id="2388" w:author="Aivar Usk" w:date="2008-10-07T18:01:00Z">
        <w:r>
          <w:rPr/>
          <w:t xml:space="preserve">Conditions permitting, it is advisable to perform battery voltage measurements both under load </w:t>
        </w:r>
      </w:ins>
      <w:ins w:id="2389" w:author="Aivar Usk" w:date="2008-10-07T18:04:00Z">
        <w:r>
          <w:rPr/>
          <w:t xml:space="preserve">conditions </w:t>
        </w:r>
      </w:ins>
      <w:ins w:id="2390" w:author="Aivar Usk" w:date="2008-10-07T18:01:00Z">
        <w:r>
          <w:rPr/>
          <w:t xml:space="preserve">(in flash) and during </w:t>
        </w:r>
      </w:ins>
      <w:ins w:id="2391" w:author="Aivar Usk" w:date="2008-10-07T18:03:00Z">
        <w:r>
          <w:rPr/>
          <w:t xml:space="preserve">no load conditions (during </w:t>
        </w:r>
      </w:ins>
      <w:ins w:id="2392" w:author="Aivar Usk" w:date="2008-10-07T18:01:00Z">
        <w:r>
          <w:rPr/>
          <w:t>eclipse</w:t>
        </w:r>
      </w:ins>
      <w:ins w:id="2393" w:author="Aivar Usk" w:date="2008-10-07T18:04:00Z">
        <w:r>
          <w:rPr/>
          <w:t>)</w:t>
        </w:r>
      </w:ins>
      <w:ins w:id="2394" w:author="Aivar Usk" w:date="2008-10-07T18:01:00Z">
        <w:r>
          <w:rPr/>
          <w:t xml:space="preserve"> to obtain information on battery health.</w:t>
        </w:r>
      </w:ins>
    </w:p>
    <w:p>
      <w:pPr>
        <w:pStyle w:val="Heading3"/>
        <w:numPr>
          <w:ilvl w:val="2"/>
          <w:numId w:val="2"/>
        </w:numPr>
        <w:jc w:val="both"/>
        <w:rPr/>
      </w:pPr>
      <w:del w:id="2395" w:author="gilligan" w:date="2008-10-02T16:37:00Z">
        <w:bookmarkStart w:id="45" w:name="__RefHeading___Toc210719556"/>
        <w:bookmarkEnd w:id="45"/>
        <w:r>
          <w:rPr/>
          <w:delText>5.4.3</w:delText>
          <w:tab/>
        </w:r>
      </w:del>
      <w:del w:id="2396" w:author="gilligan" w:date="2008-10-02T16:37:00Z">
        <w:r>
          <w:rPr>
            <w:b/>
            <w:i w:val="false"/>
          </w:rPr>
          <w:delText>Renewables (solar, wind, wave, etc) Powered Battery System</w:delText>
        </w:r>
      </w:del>
      <w:ins w:id="2397" w:author="gilligan" w:date="2008-10-02T16:37:00Z">
        <w:r>
          <w:rPr/>
          <w:t>Renewable (solar, wind) battery charging system</w:t>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pPr>
      <w:r>
        <w:rPr/>
      </w:r>
    </w:p>
    <w:tbl>
      <w:tblPr>
        <w:tblW w:w="6685" w:type="dxa"/>
        <w:jc w:val="left"/>
        <w:tblInd w:w="712" w:type="dxa"/>
        <w:tblLayout w:type="fixed"/>
        <w:tblCellMar>
          <w:top w:w="0" w:type="dxa"/>
          <w:left w:w="112" w:type="dxa"/>
          <w:bottom w:w="0" w:type="dxa"/>
          <w:right w:w="112" w:type="dxa"/>
        </w:tblCellMar>
      </w:tblPr>
      <w:tblGrid>
        <w:gridCol w:w="2340"/>
        <w:gridCol w:w="70"/>
        <w:gridCol w:w="830"/>
        <w:gridCol w:w="1580"/>
        <w:gridCol w:w="40"/>
        <w:gridCol w:w="720"/>
        <w:gridCol w:w="1105"/>
      </w:tblGrid>
      <w:tr>
        <w:trPr>
          <w:tblHeader w:val="true"/>
        </w:trPr>
        <w:tc>
          <w:tcPr>
            <w:tcW w:w="32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2399" w:author="gilligan" w:date="2008-10-02T16:37:00Z"/>
              </w:rPr>
            </w:pPr>
            <w:del w:id="2398"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2400" w:author="gilligan" w:date="2008-10-02T16:37:00Z">
              <w:r>
                <w:rPr/>
                <w:delText>PARAMETER</w:delText>
              </w:r>
            </w:del>
          </w:p>
        </w:tc>
        <w:tc>
          <w:tcPr>
            <w:tcW w:w="23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del w:id="2402" w:author="gilligan" w:date="2008-10-02T16:37:00Z"/>
              </w:rPr>
            </w:pPr>
            <w:del w:id="2401"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2403" w:author="gilligan" w:date="2008-10-02T16:37:00Z">
              <w:r>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del w:id="2405" w:author="gilligan" w:date="2008-10-02T16:37:00Z"/>
              </w:rPr>
            </w:pPr>
            <w:del w:id="240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54"/>
              <w:jc w:val="center"/>
              <w:rPr/>
            </w:pPr>
            <w:del w:id="2406" w:author="gilligan" w:date="2008-10-02T16:37:00Z">
              <w:r>
                <w:rPr/>
                <w:delText>LEVEL</w:delText>
              </w:r>
            </w:del>
          </w:p>
        </w:tc>
      </w:tr>
      <w:tr>
        <w:trPr>
          <w:tblHeader w:val="true"/>
        </w:trPr>
        <w:tc>
          <w:tcPr>
            <w:tcW w:w="2410" w:type="dxa"/>
            <w:gridSpan w:val="2"/>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120"/>
              <w:ind w:left="2" w:right="172" w:firstLine="28"/>
              <w:rPr>
                <w:ins w:id="2408" w:author="gilligan" w:date="2008-10-02T16:37:00Z"/>
              </w:rPr>
            </w:pPr>
            <w:ins w:id="2407" w:author="gilligan" w:date="2008-10-02T16:37:00Z">
              <w:r>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54"/>
              <w:ind w:left="2" w:right="172" w:firstLine="28"/>
              <w:rPr/>
            </w:pPr>
            <w:ins w:id="2409"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2" w:hanging="0"/>
              <w:rPr>
                <w:ins w:id="2411" w:author="gilligan" w:date="2008-10-02T16:37:00Z"/>
              </w:rPr>
            </w:pPr>
            <w:ins w:id="2410"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2" w:hanging="0"/>
              <w:rPr/>
            </w:pPr>
            <w:ins w:id="2412" w:author="gilligan" w:date="2008-10-02T16:37:00Z">
              <w:r>
                <w:rPr/>
                <w:t>OPTIONS</w:t>
              </w:r>
            </w:ins>
          </w:p>
        </w:tc>
        <w:tc>
          <w:tcPr>
            <w:tcW w:w="1865"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ind w:left="30" w:right="92" w:firstLine="141"/>
              <w:rPr>
                <w:ins w:id="2414" w:author="gilligan" w:date="2008-10-02T16:37:00Z"/>
              </w:rPr>
            </w:pPr>
            <w:ins w:id="2413" w:author="gilligan" w:date="2008-10-02T16:3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92" w:firstLine="141"/>
              <w:rPr/>
            </w:pPr>
            <w:ins w:id="2415" w:author="gilligan" w:date="2008-10-02T16:37:00Z">
              <w:r>
                <w:rPr/>
                <w:t>SIGNAL</w:t>
              </w:r>
            </w:ins>
          </w:p>
        </w:tc>
      </w:tr>
      <w:tr>
        <w:trPr/>
        <w:tc>
          <w:tcPr>
            <w:tcW w:w="32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del w:id="2417" w:author="gilligan" w:date="2008-10-02T16:37:00Z"/>
              </w:rPr>
            </w:pPr>
            <w:del w:id="2416"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18" w:author="gilligan" w:date="2008-10-02T16:37:00Z">
              <w:r>
                <w:rPr>
                  <w:i/>
                </w:rPr>
                <w:delText>Regulator Condition</w:delText>
              </w:r>
            </w:del>
          </w:p>
        </w:tc>
        <w:tc>
          <w:tcPr>
            <w:tcW w:w="23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420" w:author="gilligan" w:date="2008-10-02T16:37:00Z"/>
              </w:rPr>
            </w:pPr>
            <w:del w:id="2419"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21" w:author="gilligan" w:date="2008-10-02T16:37:00Z">
              <w:r>
                <w:rPr>
                  <w:i/>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423" w:author="gilligan" w:date="2008-10-02T16:37:00Z"/>
              </w:rPr>
            </w:pPr>
            <w:del w:id="242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24" w:author="gilligan" w:date="2008-10-02T16:37:00Z">
              <w:r>
                <w:rPr>
                  <w:i/>
                </w:rPr>
                <w:delText>2</w:delText>
              </w:r>
            </w:del>
          </w:p>
        </w:tc>
      </w:tr>
      <w:tr>
        <w:trPr/>
        <w:tc>
          <w:tcPr>
            <w:tcW w:w="2410" w:type="dxa"/>
            <w:gridSpan w:val="2"/>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426" w:author="gilligan" w:date="2008-10-02T16:37:00Z"/>
              </w:rPr>
            </w:pPr>
            <w:ins w:id="242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427" w:author="gilligan" w:date="2008-10-02T16:37:00Z">
              <w:r>
                <w:rPr>
                  <w:i/>
                </w:rPr>
                <w:t>Regulator Conditi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hanging="0"/>
              <w:rPr>
                <w:i/>
                <w:i/>
                <w:ins w:id="2429" w:author="gilligan" w:date="2008-10-02T16:37:00Z"/>
              </w:rPr>
            </w:pPr>
            <w:ins w:id="242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rPr>
                <w:i/>
                <w:i/>
              </w:rPr>
            </w:pPr>
            <w:ins w:id="2430" w:author="gilligan" w:date="2008-10-02T16:37:00Z">
              <w:r>
                <w:rPr>
                  <w:i/>
                </w:rPr>
                <w:t>Normal / Fail</w:t>
              </w:r>
            </w:ins>
          </w:p>
        </w:tc>
        <w:tc>
          <w:tcPr>
            <w:tcW w:w="1865"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30" w:right="92" w:firstLine="141"/>
              <w:rPr>
                <w:i/>
                <w:i/>
                <w:ins w:id="2432" w:author="gilligan" w:date="2008-10-02T16:37:00Z"/>
              </w:rPr>
            </w:pPr>
            <w:ins w:id="243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rPr>
                <w:i/>
                <w:i/>
              </w:rPr>
            </w:pPr>
            <w:ins w:id="2433" w:author="gilligan" w:date="2008-10-02T16:37:00Z">
              <w:r>
                <w:rPr>
                  <w:i/>
                </w:rPr>
                <w:t>Condition</w:t>
              </w:r>
            </w:ins>
          </w:p>
        </w:tc>
      </w:tr>
      <w:tr>
        <w:trPr/>
        <w:tc>
          <w:tcPr>
            <w:tcW w:w="32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435" w:author="gilligan" w:date="2008-10-02T16:37:00Z"/>
              </w:rPr>
            </w:pPr>
            <w:del w:id="2434"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36" w:author="gilligan" w:date="2008-10-02T16:37:00Z">
              <w:r>
                <w:rPr>
                  <w:i/>
                </w:rPr>
                <w:delText>Battery Voltage</w:delText>
              </w:r>
            </w:del>
          </w:p>
        </w:tc>
        <w:tc>
          <w:tcPr>
            <w:tcW w:w="23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del w:id="2438" w:author="gilligan" w:date="2008-10-02T16:37:00Z"/>
              </w:rPr>
            </w:pPr>
            <w:del w:id="2437"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39" w:author="gilligan" w:date="2008-10-02T16:37:00Z">
              <w:r>
                <w:rPr>
                  <w:i/>
                </w:rPr>
                <w:delText>Normal / High</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del w:id="2441" w:author="gilligan" w:date="2008-10-02T16:37:00Z"/>
              </w:rPr>
            </w:pPr>
            <w:del w:id="2440"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42" w:author="gilligan" w:date="2008-10-02T16:37:00Z">
              <w:r>
                <w:rPr>
                  <w:i/>
                </w:rPr>
                <w:delText>2</w:delText>
              </w:r>
            </w:del>
          </w:p>
        </w:tc>
      </w:tr>
      <w:tr>
        <w:trPr/>
        <w:tc>
          <w:tcPr>
            <w:tcW w:w="2410" w:type="dxa"/>
            <w:gridSpan w:val="2"/>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444" w:author="gilligan" w:date="2008-10-02T16:37:00Z"/>
              </w:rPr>
            </w:pPr>
            <w:ins w:id="2443"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445"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hanging="0"/>
              <w:rPr>
                <w:i/>
                <w:i/>
                <w:ins w:id="2447" w:author="gilligan" w:date="2008-10-02T16:37:00Z"/>
              </w:rPr>
            </w:pPr>
            <w:ins w:id="2446"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rPr>
                <w:i/>
                <w:i/>
              </w:rPr>
            </w:pPr>
            <w:ins w:id="2448" w:author="gilligan" w:date="2008-10-02T16:37:00Z">
              <w:r>
                <w:rPr>
                  <w:i/>
                </w:rPr>
                <w:t>Normal / High</w:t>
              </w:r>
            </w:ins>
          </w:p>
        </w:tc>
        <w:tc>
          <w:tcPr>
            <w:tcW w:w="1865"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30" w:right="92" w:firstLine="141"/>
              <w:rPr>
                <w:i/>
                <w:i/>
                <w:ins w:id="2450" w:author="gilligan" w:date="2008-10-02T16:37:00Z"/>
              </w:rPr>
            </w:pPr>
            <w:ins w:id="2449"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rPr>
                <w:i/>
                <w:i/>
              </w:rPr>
            </w:pPr>
            <w:ins w:id="2451" w:author="gilligan" w:date="2008-10-02T16:37:00Z">
              <w:r>
                <w:rPr>
                  <w:i/>
                </w:rPr>
                <w:t>Condition</w:t>
              </w:r>
            </w:ins>
          </w:p>
        </w:tc>
      </w:tr>
      <w:tr>
        <w:trPr/>
        <w:tc>
          <w:tcPr>
            <w:tcW w:w="3240" w:type="dxa"/>
            <w:gridSpan w:val="3"/>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del w:id="2453" w:author="gilligan" w:date="2008-10-02T16:37:00Z"/>
              </w:rPr>
            </w:pPr>
            <w:del w:id="2452"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54" w:author="gilligan" w:date="2008-10-02T16:37:00Z">
              <w:r>
                <w:rPr>
                  <w:i/>
                </w:rPr>
                <w:delText>Battery Voltage</w:delText>
              </w:r>
            </w:del>
          </w:p>
        </w:tc>
        <w:tc>
          <w:tcPr>
            <w:tcW w:w="2340" w:type="dxa"/>
            <w:gridSpan w:val="3"/>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del w:id="2456" w:author="gilligan" w:date="2008-10-02T16:37:00Z"/>
              </w:rPr>
            </w:pPr>
            <w:del w:id="2455"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57" w:author="gilligan" w:date="2008-10-02T16:37:00Z">
              <w:r>
                <w:rPr>
                  <w:i/>
                </w:rPr>
                <w:delText>Normal / Low</w:delText>
              </w:r>
            </w:del>
          </w:p>
        </w:tc>
        <w:tc>
          <w:tcPr>
            <w:tcW w:w="110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rPr>
                <w:i/>
                <w:i/>
                <w:del w:id="2459" w:author="gilligan" w:date="2008-10-02T16:37:00Z"/>
              </w:rPr>
            </w:pPr>
            <w:del w:id="2458" w:author="gilligan" w:date="2008-10-02T16:37:00Z">
              <w:r>
                <w:rPr>
                  <w:i/>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jc w:val="center"/>
              <w:rPr>
                <w:i/>
                <w:i/>
              </w:rPr>
            </w:pPr>
            <w:del w:id="2460" w:author="gilligan" w:date="2008-10-02T16:37:00Z">
              <w:r>
                <w:rPr>
                  <w:i/>
                </w:rPr>
                <w:delText>2</w:delText>
              </w:r>
            </w:del>
          </w:p>
        </w:tc>
      </w:tr>
      <w:tr>
        <w:trPr/>
        <w:tc>
          <w:tcPr>
            <w:tcW w:w="2410" w:type="dxa"/>
            <w:gridSpan w:val="2"/>
            <w:tcBorders>
              <w:top w:val="single" w:sz="6" w:space="0" w:color="000000"/>
              <w:left w:val="single" w:sz="6" w:space="0" w:color="000000"/>
              <w:bottom w:val="single" w:sz="8" w:space="0" w:color="000000"/>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462" w:author="gilligan" w:date="2008-10-02T16:37:00Z"/>
              </w:rPr>
            </w:pPr>
            <w:ins w:id="2461"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463" w:author="gilligan" w:date="2008-10-02T16:37:00Z">
              <w:r>
                <w:rPr>
                  <w:i/>
                </w:rPr>
                <w:t xml:space="preserve">Battery </w:t>
              </w:r>
            </w:ins>
            <w:ins w:id="2464" w:author="Aivar Usk" w:date="2008-10-07T18:12:00Z">
              <w:r>
                <w:rPr>
                  <w:i/>
                </w:rPr>
                <w:t>Charging Current</w:t>
              </w:r>
            </w:ins>
          </w:p>
        </w:tc>
        <w:tc>
          <w:tcPr>
            <w:tcW w:w="2410" w:type="dxa"/>
            <w:gridSpan w:val="2"/>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ind w:left="30" w:right="172" w:hanging="0"/>
              <w:jc w:val="center"/>
              <w:rPr>
                <w:i/>
                <w:i/>
                <w:ins w:id="2466" w:author="gilligan" w:date="2008-10-02T16:37:00Z"/>
              </w:rPr>
            </w:pPr>
            <w:ins w:id="2465"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jc w:val="center"/>
              <w:rPr>
                <w:i/>
                <w:i/>
              </w:rPr>
            </w:pPr>
            <w:ins w:id="2467" w:author="Aivar Usk" w:date="2008-10-07T18:12:00Z">
              <w:r>
                <w:rPr>
                  <w:i/>
                </w:rPr>
                <w:t>Amps</w:t>
              </w:r>
            </w:ins>
          </w:p>
        </w:tc>
        <w:tc>
          <w:tcPr>
            <w:tcW w:w="1865"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ind w:left="30" w:right="92" w:firstLine="141"/>
              <w:jc w:val="center"/>
              <w:rPr>
                <w:i/>
                <w:i/>
                <w:ins w:id="2469" w:author="gilligan" w:date="2008-10-02T16:37:00Z"/>
              </w:rPr>
            </w:pPr>
            <w:ins w:id="2468" w:author="gilligan" w:date="2008-10-02T16:3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jc w:val="center"/>
              <w:rPr>
                <w:i/>
                <w:i/>
              </w:rPr>
            </w:pPr>
            <w:ins w:id="2470" w:author="Aivar Usk" w:date="2008-10-07T18:12:00Z">
              <w:r>
                <w:rPr>
                  <w:i/>
                  <w:iCs/>
                </w:rPr>
                <w:t>Analogue</w:t>
              </w:r>
            </w:ins>
          </w:p>
        </w:tc>
      </w:tr>
      <w:tr>
        <w:trPr/>
        <w:tc>
          <w:tcPr>
            <w:tcW w:w="2340" w:type="dxa"/>
            <w:tcBorders>
              <w:top w:val="single" w:sz="8" w:space="0" w:color="000000"/>
              <w:left w:val="single" w:sz="8" w:space="0" w:color="000000"/>
              <w:bottom w:val="single" w:sz="4" w:space="0" w:color="000000"/>
              <w:right w:val="single" w:sz="8" w:space="0" w:color="000000"/>
            </w:tcBorders>
          </w:tcPr>
          <w:p>
            <w:pPr>
              <w:pStyle w:val="Normal"/>
              <w:spacing w:before="120" w:after="120"/>
              <w:ind w:left="0" w:right="68" w:hanging="0"/>
              <w:rPr>
                <w:i/>
                <w:i/>
                <w:iCs/>
                <w:ins w:id="2472" w:author="Aivar Usk" w:date="2008-10-07T18:11:00Z"/>
              </w:rPr>
            </w:pPr>
            <w:ins w:id="2471" w:author="Aivar Usk" w:date="2008-10-07T18:11:00Z">
              <w:r>
                <w:rPr>
                  <w:i/>
                  <w:iCs/>
                </w:rPr>
                <w:t xml:space="preserve">Battery Voltage </w:t>
              </w:r>
            </w:ins>
          </w:p>
          <w:p>
            <w:pPr>
              <w:pStyle w:val="Normal"/>
              <w:tabs>
                <w:tab w:val="left" w:pos="1134" w:leader="none"/>
                <w:tab w:val="left" w:pos="1701" w:leader="none"/>
                <w:tab w:val="left" w:pos="2116" w:leader="none"/>
                <w:tab w:val="left" w:pos="7938" w:leader="none"/>
              </w:tabs>
              <w:ind w:left="0" w:right="68" w:hanging="0"/>
              <w:rPr>
                <w:i/>
                <w:i/>
                <w:iCs/>
                <w:del w:id="2474" w:author="gilligan" w:date="2008-10-02T16:37:00Z"/>
              </w:rPr>
            </w:pPr>
            <w:ins w:id="2473" w:author="Aivar Usk" w:date="2008-10-07T18:11:00Z">
              <w:r>
                <w:rPr>
                  <w:i/>
                  <w:iCs/>
                </w:rPr>
                <w:t>(no load)</w:t>
              </w:r>
            </w:ins>
          </w:p>
          <w:p>
            <w:pPr>
              <w:pStyle w:val="Normal"/>
              <w:widowControl/>
              <w:tabs>
                <w:tab w:val="left" w:pos="1134" w:leader="none"/>
                <w:tab w:val="left" w:pos="1701" w:leader="none"/>
                <w:tab w:val="left" w:pos="2116" w:leader="none"/>
                <w:tab w:val="left" w:pos="7938" w:leader="none"/>
              </w:tabs>
              <w:suppressAutoHyphens w:val="true"/>
              <w:bidi w:val="0"/>
              <w:spacing w:before="120" w:after="120"/>
              <w:ind w:left="0" w:right="68" w:hanging="0"/>
              <w:rPr>
                <w:i/>
                <w:i/>
                <w:iCs/>
              </w:rPr>
            </w:pPr>
            <w:del w:id="2475" w:author="gilligan" w:date="2008-10-02T16:37:00Z">
              <w:r>
                <w:rPr>
                  <w:i/>
                  <w:iCs/>
                </w:rPr>
                <w:delText>Battery Voltage</w:delText>
              </w:r>
            </w:del>
          </w:p>
        </w:tc>
        <w:tc>
          <w:tcPr>
            <w:tcW w:w="2520" w:type="dxa"/>
            <w:gridSpan w:val="4"/>
            <w:tcBorders>
              <w:top w:val="single" w:sz="8" w:space="0" w:color="000000"/>
              <w:left w:val="single" w:sz="8" w:space="0" w:color="000000"/>
              <w:bottom w:val="single" w:sz="4" w:space="0" w:color="000000"/>
              <w:right w:val="single" w:sz="8" w:space="0" w:color="000000"/>
            </w:tcBorders>
          </w:tcPr>
          <w:p>
            <w:pPr>
              <w:pStyle w:val="Normal"/>
              <w:widowControl/>
              <w:tabs>
                <w:tab w:val="left" w:pos="1134" w:leader="none"/>
                <w:tab w:val="left" w:pos="1701" w:leader="none"/>
                <w:tab w:val="left" w:pos="2116" w:leader="none"/>
                <w:tab w:val="left" w:pos="7938" w:leader="none"/>
              </w:tabs>
              <w:suppressAutoHyphens w:val="true"/>
              <w:bidi w:val="0"/>
              <w:spacing w:before="120" w:after="120"/>
              <w:ind w:left="0" w:right="68" w:hanging="0"/>
              <w:jc w:val="left"/>
              <w:rPr>
                <w:i/>
                <w:i/>
                <w:iCs/>
                <w:del w:id="2477" w:author="gilligan" w:date="2008-10-02T16:37:00Z"/>
              </w:rPr>
            </w:pPr>
            <w:ins w:id="2476" w:author="Aivar Usk" w:date="2008-10-07T18:11:00Z">
              <w:r>
                <w:rPr>
                  <w:i/>
                  <w:iCs/>
                </w:rPr>
                <w:t>Volts</w:t>
              </w:r>
            </w:ins>
          </w:p>
          <w:p>
            <w:pPr>
              <w:pStyle w:val="Normal"/>
              <w:widowControl/>
              <w:tabs>
                <w:tab w:val="left" w:pos="1134" w:leader="none"/>
                <w:tab w:val="left" w:pos="1701" w:leader="none"/>
                <w:tab w:val="left" w:pos="2116" w:leader="none"/>
                <w:tab w:val="left" w:pos="7938" w:leader="none"/>
              </w:tabs>
              <w:suppressAutoHyphens w:val="true"/>
              <w:bidi w:val="0"/>
              <w:spacing w:before="120" w:after="120"/>
              <w:ind w:left="0" w:right="68" w:hanging="0"/>
              <w:jc w:val="left"/>
              <w:rPr>
                <w:i/>
                <w:i/>
                <w:iCs/>
              </w:rPr>
            </w:pPr>
            <w:del w:id="2478" w:author="gilligan" w:date="2008-10-02T16:37:00Z">
              <w:r>
                <w:rPr>
                  <w:i/>
                  <w:iCs/>
                </w:rPr>
                <w:delText>Volts</w:delText>
              </w:r>
            </w:del>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widowControl/>
              <w:tabs>
                <w:tab w:val="left" w:pos="1134" w:leader="none"/>
                <w:tab w:val="left" w:pos="1701" w:leader="none"/>
                <w:tab w:val="left" w:pos="2116" w:leader="none"/>
                <w:tab w:val="left" w:pos="7938" w:leader="none"/>
              </w:tabs>
              <w:suppressAutoHyphens w:val="true"/>
              <w:bidi w:val="0"/>
              <w:spacing w:before="120" w:after="120"/>
              <w:ind w:left="0" w:right="68" w:hanging="0"/>
              <w:jc w:val="left"/>
              <w:rPr>
                <w:i/>
                <w:i/>
                <w:iCs/>
                <w:del w:id="2480" w:author="gilligan" w:date="2008-10-02T16:37:00Z"/>
              </w:rPr>
            </w:pPr>
            <w:ins w:id="2479" w:author="Aivar Usk" w:date="2008-10-07T18:11:00Z">
              <w:r>
                <w:rPr>
                  <w:i/>
                  <w:iCs/>
                </w:rPr>
                <w:t>Analogue</w:t>
              </w:r>
            </w:ins>
          </w:p>
          <w:p>
            <w:pPr>
              <w:pStyle w:val="Normal"/>
              <w:widowControl/>
              <w:tabs>
                <w:tab w:val="left" w:pos="1134" w:leader="none"/>
                <w:tab w:val="left" w:pos="1701" w:leader="none"/>
                <w:tab w:val="left" w:pos="2116" w:leader="none"/>
                <w:tab w:val="left" w:pos="7938" w:leader="none"/>
              </w:tabs>
              <w:suppressAutoHyphens w:val="true"/>
              <w:bidi w:val="0"/>
              <w:spacing w:before="120" w:after="120"/>
              <w:ind w:left="0" w:right="68" w:hanging="0"/>
              <w:jc w:val="left"/>
              <w:rPr>
                <w:i/>
                <w:i/>
                <w:iCs/>
              </w:rPr>
            </w:pPr>
            <w:del w:id="2481" w:author="gilligan" w:date="2008-10-02T16:37:00Z">
              <w:r>
                <w:rPr>
                  <w:i/>
                  <w:iCs/>
                </w:rPr>
                <w:delText>3</w:delText>
              </w:r>
            </w:del>
          </w:p>
        </w:tc>
      </w:tr>
      <w:tr>
        <w:trPr/>
        <w:tc>
          <w:tcPr>
            <w:tcW w:w="2340" w:type="dxa"/>
            <w:tcBorders>
              <w:top w:val="single" w:sz="8" w:space="0" w:color="000000"/>
              <w:left w:val="single" w:sz="8" w:space="0" w:color="000000"/>
              <w:bottom w:val="single" w:sz="4" w:space="0" w:color="000000"/>
              <w:right w:val="single" w:sz="8" w:space="0" w:color="000000"/>
            </w:tcBorders>
          </w:tcPr>
          <w:p>
            <w:pPr>
              <w:pStyle w:val="Normal"/>
              <w:widowControl/>
              <w:tabs>
                <w:tab w:val="left" w:pos="1134" w:leader="none"/>
                <w:tab w:val="left" w:pos="1701" w:leader="none"/>
                <w:tab w:val="left" w:pos="2116" w:leader="none"/>
                <w:tab w:val="left" w:pos="7938" w:leader="none"/>
              </w:tabs>
              <w:suppressAutoHyphens w:val="true"/>
              <w:bidi w:val="0"/>
              <w:spacing w:before="120" w:after="120"/>
              <w:ind w:left="0" w:right="68" w:hanging="0"/>
              <w:jc w:val="left"/>
              <w:rPr>
                <w:i/>
                <w:i/>
                <w:iCs/>
                <w:ins w:id="2483" w:author="Aivar Usk" w:date="2008-10-07T18:11:00Z"/>
              </w:rPr>
            </w:pPr>
            <w:ins w:id="2482" w:author="Aivar Usk" w:date="2008-10-07T18:11:00Z">
              <w:r>
                <w:rPr>
                  <w:i/>
                  <w:iCs/>
                </w:rPr>
                <w:t xml:space="preserve">Battery Voltage </w:t>
              </w:r>
            </w:ins>
          </w:p>
          <w:p>
            <w:pPr>
              <w:pStyle w:val="Normal"/>
              <w:spacing w:before="120" w:after="120"/>
              <w:ind w:left="0" w:right="68" w:hanging="0"/>
              <w:rPr>
                <w:i/>
                <w:i/>
                <w:iCs/>
              </w:rPr>
            </w:pPr>
            <w:ins w:id="2484" w:author="Aivar Usk" w:date="2008-10-07T18:11:00Z">
              <w:r>
                <w:rPr>
                  <w:i/>
                  <w:iCs/>
                </w:rPr>
                <w:t>(under load)</w:t>
              </w:r>
            </w:ins>
          </w:p>
        </w:tc>
        <w:tc>
          <w:tcPr>
            <w:tcW w:w="2520"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before="120" w:after="120"/>
              <w:ind w:left="0" w:right="68" w:hanging="0"/>
              <w:jc w:val="center"/>
              <w:rPr>
                <w:i/>
                <w:i/>
                <w:iCs/>
                <w:ins w:id="2486" w:author="Aivar Usk" w:date="2008-10-07T18:11:00Z"/>
              </w:rPr>
            </w:pPr>
            <w:ins w:id="2485" w:author="Aivar Usk" w:date="2008-10-07T18:11:00Z">
              <w:r>
                <w:rPr>
                  <w:i/>
                  <w:iCs/>
                </w:rPr>
              </w:r>
            </w:ins>
          </w:p>
          <w:p>
            <w:pPr>
              <w:pStyle w:val="Normal"/>
              <w:spacing w:before="120" w:after="120"/>
              <w:ind w:left="0" w:right="68" w:hanging="0"/>
              <w:jc w:val="center"/>
              <w:rPr>
                <w:i/>
                <w:i/>
                <w:iCs/>
              </w:rPr>
            </w:pPr>
            <w:ins w:id="2487" w:author="Aivar Usk" w:date="2008-10-07T18:11:00Z">
              <w:r>
                <w:rPr>
                  <w:i/>
                  <w:iCs/>
                </w:rPr>
                <w:t>Volts</w:t>
              </w:r>
            </w:ins>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1701"/>
                <w:tab w:val="left" w:pos="1134" w:leader="none"/>
                <w:tab w:val="left" w:pos="1508" w:leader="none"/>
                <w:tab w:val="left" w:pos="7938" w:leader="none"/>
              </w:tabs>
              <w:snapToGrid w:val="false"/>
              <w:spacing w:before="120" w:after="120"/>
              <w:ind w:left="0" w:right="68" w:hanging="0"/>
              <w:jc w:val="center"/>
              <w:rPr>
                <w:i/>
                <w:i/>
                <w:iCs/>
                <w:ins w:id="2489" w:author="Aivar Usk" w:date="2008-10-07T18:11:00Z"/>
              </w:rPr>
            </w:pPr>
            <w:ins w:id="2488" w:author="Aivar Usk" w:date="2008-10-07T18:11:00Z">
              <w:r>
                <w:rPr>
                  <w:i/>
                  <w:iCs/>
                </w:rPr>
              </w:r>
            </w:ins>
          </w:p>
          <w:p>
            <w:pPr>
              <w:pStyle w:val="Normal"/>
              <w:tabs>
                <w:tab w:val="clear" w:pos="1701"/>
                <w:tab w:val="left" w:pos="1134" w:leader="none"/>
                <w:tab w:val="left" w:pos="1508" w:leader="none"/>
                <w:tab w:val="left" w:pos="7938" w:leader="none"/>
              </w:tabs>
              <w:spacing w:before="120" w:after="120"/>
              <w:ind w:left="0" w:right="68" w:hanging="0"/>
              <w:jc w:val="center"/>
              <w:rPr>
                <w:i/>
                <w:i/>
                <w:iCs/>
              </w:rPr>
            </w:pPr>
            <w:ins w:id="2490" w:author="Aivar Usk" w:date="2008-10-07T18:11:00Z">
              <w:r>
                <w:rPr>
                  <w:i/>
                  <w:iCs/>
                </w:rPr>
                <w:t>Analogue</w:t>
              </w:r>
            </w:ins>
          </w:p>
        </w:tc>
      </w:tr>
      <w:tr>
        <w:trPr/>
        <w:tc>
          <w:tcPr>
            <w:tcW w:w="23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ind w:left="258" w:right="0" w:hanging="228"/>
              <w:rPr>
                <w:i/>
                <w:i/>
                <w:iCs/>
                <w:ins w:id="2492" w:author="Aivar Usk" w:date="2008-10-07T18:11:00Z"/>
              </w:rPr>
            </w:pPr>
            <w:ins w:id="2491" w:author="Aivar Usk" w:date="2008-10-07T18:11:00Z">
              <w:r>
                <w:rPr>
                  <w:i/>
                  <w:iCs/>
                </w:rPr>
              </w:r>
            </w:ins>
          </w:p>
          <w:p>
            <w:pPr>
              <w:pStyle w:val="Normal"/>
              <w:tabs>
                <w:tab w:val="left" w:pos="1134" w:leader="none"/>
                <w:tab w:val="left" w:pos="1328" w:leader="none"/>
                <w:tab w:val="left" w:pos="1701" w:leader="none"/>
                <w:tab w:val="left" w:pos="7938" w:leader="none"/>
              </w:tabs>
              <w:spacing w:before="120" w:after="120"/>
              <w:ind w:left="68" w:right="-42" w:hanging="68"/>
              <w:rPr>
                <w:i/>
                <w:i/>
                <w:iCs/>
              </w:rPr>
            </w:pPr>
            <w:ins w:id="2493" w:author="Aivar Usk" w:date="2008-10-07T18:11:00Z">
              <w:r>
                <w:rPr>
                  <w:i/>
                  <w:iCs/>
                </w:rPr>
                <w:t>Battery Compartment Temperature</w:t>
              </w:r>
            </w:ins>
          </w:p>
        </w:tc>
        <w:tc>
          <w:tcPr>
            <w:tcW w:w="2520"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ind w:left="30" w:right="171" w:hanging="0"/>
              <w:jc w:val="center"/>
              <w:rPr>
                <w:i/>
                <w:i/>
                <w:iCs/>
                <w:ins w:id="2495" w:author="Aivar Usk" w:date="2008-10-07T18:11:00Z"/>
              </w:rPr>
            </w:pPr>
            <w:ins w:id="2494" w:author="Aivar Usk" w:date="2008-10-07T18:11:00Z">
              <w:r>
                <w:rPr>
                  <w:i/>
                  <w:iCs/>
                </w:rPr>
              </w:r>
            </w:ins>
          </w:p>
          <w:p>
            <w:pPr>
              <w:pStyle w:val="Normal"/>
              <w:tabs>
                <w:tab w:val="left" w:pos="1134" w:leader="none"/>
                <w:tab w:val="left" w:pos="1328" w:leader="none"/>
                <w:tab w:val="left" w:pos="1701" w:leader="none"/>
                <w:tab w:val="left" w:pos="7938" w:leader="none"/>
              </w:tabs>
              <w:spacing w:before="120" w:after="120"/>
              <w:ind w:left="68" w:right="-42" w:hanging="68"/>
              <w:jc w:val="center"/>
              <w:rPr>
                <w:i/>
                <w:i/>
                <w:iCs/>
              </w:rPr>
            </w:pPr>
            <w:ins w:id="2496" w:author="Aivar Usk" w:date="2008-10-07T18:11:00Z">
              <w:r>
                <w:rPr>
                  <w:i/>
                  <w:iCs/>
                </w:rPr>
                <w:t>Degrees</w:t>
              </w:r>
            </w:ins>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1134"/>
                <w:tab w:val="clear" w:pos="1701"/>
                <w:tab w:val="left" w:pos="1508" w:leader="none"/>
                <w:tab w:val="left" w:pos="1731" w:leader="none"/>
                <w:tab w:val="left" w:pos="7938" w:leader="none"/>
              </w:tabs>
              <w:snapToGrid w:val="false"/>
              <w:spacing w:lineRule="exact" w:line="120" w:before="0" w:after="0"/>
              <w:ind w:left="172" w:right="64" w:hanging="1"/>
              <w:jc w:val="center"/>
              <w:rPr>
                <w:i/>
                <w:i/>
                <w:iCs/>
                <w:ins w:id="2498" w:author="Aivar Usk" w:date="2008-10-07T18:11:00Z"/>
              </w:rPr>
            </w:pPr>
            <w:ins w:id="2497" w:author="Aivar Usk" w:date="2008-10-07T18:11:00Z">
              <w:r>
                <w:rPr>
                  <w:i/>
                  <w:iCs/>
                </w:rPr>
              </w:r>
            </w:ins>
          </w:p>
          <w:p>
            <w:pPr>
              <w:pStyle w:val="Normal"/>
              <w:tabs>
                <w:tab w:val="clear" w:pos="1701"/>
                <w:tab w:val="left" w:pos="1134" w:leader="none"/>
                <w:tab w:val="left" w:pos="1328" w:leader="none"/>
                <w:tab w:val="left" w:pos="1508" w:leader="none"/>
                <w:tab w:val="left" w:pos="7938" w:leader="none"/>
              </w:tabs>
              <w:spacing w:before="120" w:after="120"/>
              <w:ind w:left="68" w:right="-42" w:hanging="68"/>
              <w:jc w:val="center"/>
              <w:rPr>
                <w:i/>
                <w:i/>
                <w:iCs/>
              </w:rPr>
            </w:pPr>
            <w:ins w:id="2499" w:author="Aivar Usk" w:date="2008-10-07T18:11:00Z">
              <w:r>
                <w:rPr>
                  <w:i/>
                  <w:iCs/>
                </w:rPr>
                <w:t>Analogue</w:t>
              </w:r>
            </w:ins>
          </w:p>
        </w:tc>
      </w:tr>
    </w:tbl>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del w:id="2501" w:author="gilligan" w:date="2008-10-02T16:37:00Z"/>
        </w:rPr>
      </w:pPr>
      <w:del w:id="2500"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ins w:id="2503" w:author="Aivar Usk" w:date="2008-10-09T16:04:00Z"/>
        </w:rPr>
      </w:pPr>
      <w:ins w:id="2502" w:author="Aivar Usk" w:date="2008-10-09T16:04:00Z">
        <w:r>
          <w:rPr/>
        </w:r>
      </w:ins>
    </w:p>
    <w:p>
      <w:pPr>
        <w:pStyle w:val="Heading2"/>
        <w:numPr>
          <w:ilvl w:val="1"/>
          <w:numId w:val="2"/>
        </w:numPr>
        <w:jc w:val="both"/>
        <w:rPr>
          <w:ins w:id="2505" w:author="Aivar Usk" w:date="2008-10-09T16:04:00Z"/>
        </w:rPr>
      </w:pPr>
      <w:ins w:id="2504" w:author="Aivar Usk" w:date="2008-10-09T16:04:00Z">
        <w:r>
          <w:rPr/>
          <w:t>Ancillary Systems and Sensors</w:t>
        </w:r>
      </w:ins>
    </w:p>
    <w:p>
      <w:pPr>
        <w:pStyle w:val="Heading2"/>
        <w:numPr>
          <w:ilvl w:val="0"/>
          <w:numId w:val="0"/>
        </w:numPr>
        <w:ind w:left="0" w:right="737" w:hanging="0"/>
        <w:rPr>
          <w:del w:id="2507" w:author="Unknown" w:date="0-00-00T00:00:00Z"/>
        </w:rPr>
      </w:pPr>
      <w:del w:id="2506" w:author="Unknown" w:date="0-00-00T00:00:00Z">
        <w:r>
          <w:rPr/>
        </w:r>
      </w:del>
    </w:p>
    <w:p>
      <w:pPr>
        <w:pStyle w:val="Heading2"/>
        <w:rPr/>
      </w:pPr>
      <w:r>
        <w:rPr/>
      </w:r>
    </w:p>
    <w:tbl>
      <w:tblPr>
        <w:tblW w:w="6685" w:type="dxa"/>
        <w:jc w:val="left"/>
        <w:tblInd w:w="712" w:type="dxa"/>
        <w:tblLayout w:type="fixed"/>
        <w:tblCellMar>
          <w:top w:w="0" w:type="dxa"/>
          <w:left w:w="112" w:type="dxa"/>
          <w:bottom w:w="0" w:type="dxa"/>
          <w:right w:w="112" w:type="dxa"/>
        </w:tblCellMar>
      </w:tblPr>
      <w:tblGrid>
        <w:gridCol w:w="2410"/>
        <w:gridCol w:w="2410"/>
        <w:gridCol w:w="1865"/>
      </w:tblGrid>
      <w:tr>
        <w:trPr>
          <w:tblHeader w:val="true"/>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120"/>
              <w:ind w:left="2" w:right="172" w:firstLine="28"/>
              <w:rPr>
                <w:ins w:id="2509" w:author="Aivar Usk" w:date="2008-10-07T18:17:00Z"/>
              </w:rPr>
            </w:pPr>
            <w:ins w:id="2508" w:author="Aivar Usk" w:date="2008-10-07T18:17:00Z">
              <w:r>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54"/>
              <w:ind w:left="2" w:right="172" w:firstLine="28"/>
              <w:rPr/>
            </w:pPr>
            <w:ins w:id="2510" w:author="Aivar Usk" w:date="2008-10-07T18:17:00Z">
              <w:r>
                <w:rPr/>
                <w:t>PARAMETER</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ind w:left="30" w:right="172" w:hanging="0"/>
              <w:rPr>
                <w:ins w:id="2512" w:author="Aivar Usk" w:date="2008-10-07T18:17:00Z"/>
              </w:rPr>
            </w:pPr>
            <w:ins w:id="2511" w:author="Aivar Usk" w:date="2008-10-07T18:1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172" w:hanging="0"/>
              <w:rPr/>
            </w:pPr>
            <w:ins w:id="2513" w:author="Aivar Usk" w:date="2008-10-07T18:17:00Z">
              <w:r>
                <w:rPr/>
                <w:t>OPTIONS</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ind w:left="30" w:right="92" w:firstLine="141"/>
              <w:jc w:val="center"/>
              <w:rPr>
                <w:ins w:id="2515" w:author="Aivar Usk" w:date="2008-10-07T18:17:00Z"/>
              </w:rPr>
            </w:pPr>
            <w:ins w:id="2514" w:author="Aivar Usk" w:date="2008-10-07T18:17:00Z">
              <w:r>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54"/>
              <w:ind w:left="30" w:right="92" w:firstLine="141"/>
              <w:jc w:val="center"/>
              <w:rPr/>
            </w:pPr>
            <w:ins w:id="2516" w:author="Aivar Usk" w:date="2008-10-07T18:17:00Z">
              <w:r>
                <w:rPr/>
                <w:t>SIGNAL</w:t>
              </w:r>
            </w:ins>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ns w:id="2518" w:author="Aivar Usk" w:date="2008-10-07T18:17:00Z"/>
              </w:rPr>
            </w:pPr>
            <w:ins w:id="2517" w:author="Aivar Usk" w:date="2008-10-07T18:17:00Z">
              <w:r>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519" w:author="Aivar Usk" w:date="2008-10-07T18:17:00Z">
              <w:r>
                <w:rPr>
                  <w:i/>
                </w:rPr>
                <w:t>Discrete Parameters</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hanging="0"/>
              <w:jc w:val="center"/>
              <w:rPr>
                <w:i/>
                <w:i/>
                <w:ins w:id="2521" w:author="Aivar Usk" w:date="2008-10-07T18:17:00Z"/>
              </w:rPr>
            </w:pPr>
            <w:ins w:id="2520"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jc w:val="center"/>
              <w:rPr/>
            </w:pPr>
            <w:ins w:id="2522" w:author="Aivar Usk" w:date="2008-10-07T18:17:00Z">
              <w:r>
                <w:rPr>
                  <w:i/>
                </w:rPr>
                <w:t>ON /</w:t>
              </w:r>
            </w:ins>
            <w:ins w:id="2523" w:author="Aivar Usk" w:date="2008-10-08T00:35:00Z">
              <w:r>
                <w:rPr>
                  <w:i/>
                </w:rPr>
                <w:t xml:space="preserve"> </w:t>
              </w:r>
            </w:ins>
            <w:ins w:id="2524" w:author="Aivar Usk" w:date="2008-10-07T18:17:00Z">
              <w:r>
                <w:rPr>
                  <w:i/>
                </w:rPr>
                <w:t>OFF</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30" w:right="92" w:firstLine="141"/>
              <w:jc w:val="center"/>
              <w:rPr>
                <w:i/>
                <w:i/>
                <w:ins w:id="2526" w:author="Aivar Usk" w:date="2008-10-07T18:17:00Z"/>
              </w:rPr>
            </w:pPr>
            <w:ins w:id="2525"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jc w:val="center"/>
              <w:rPr>
                <w:i/>
                <w:i/>
              </w:rPr>
            </w:pPr>
            <w:ins w:id="2527" w:author="Aivar Usk" w:date="2008-10-07T18:17:00Z">
              <w:r>
                <w:rPr>
                  <w:i/>
                </w:rPr>
                <w:t>Condition</w:t>
              </w:r>
            </w:ins>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pacing w:before="120" w:after="120"/>
              <w:ind w:left="68" w:right="0" w:hanging="0"/>
              <w:rPr>
                <w:i/>
                <w:i/>
                <w:iCs/>
              </w:rPr>
            </w:pPr>
            <w:ins w:id="2528" w:author="Aivar Usk" w:date="2008-10-07T18:19:00Z">
              <w:r>
                <w:rPr>
                  <w:i/>
                  <w:iCs/>
                </w:rPr>
                <w:t>Analogue Parameters</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pacing w:before="120" w:after="120"/>
              <w:ind w:left="0" w:right="28" w:hanging="0"/>
              <w:jc w:val="center"/>
              <w:rPr/>
            </w:pPr>
            <w:ins w:id="2529" w:author="Aivar Usk" w:date="2008-10-07T18:19:00Z">
              <w:r>
                <w:rPr/>
                <w:t>Amps</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pacing w:before="120" w:after="120"/>
              <w:ind w:left="0" w:right="28" w:hanging="0"/>
              <w:jc w:val="center"/>
              <w:rPr/>
            </w:pPr>
            <w:ins w:id="2530" w:author="Aivar Usk" w:date="2008-10-07T18:19:00Z">
              <w:r>
                <w:rPr/>
                <w:t>Analogue</w:t>
              </w:r>
            </w:ins>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532" w:author="Aivar Usk" w:date="2008-10-07T18:17:00Z"/>
              </w:rPr>
            </w:pPr>
            <w:ins w:id="2531"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533" w:author="Aivar Usk" w:date="2008-10-07T18:20:00Z">
              <w:r>
                <w:rPr>
                  <w:i/>
                </w:rPr>
                <w:t>Digital Input</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ind w:left="30" w:right="172" w:hanging="0"/>
              <w:jc w:val="center"/>
              <w:rPr>
                <w:i/>
                <w:i/>
                <w:ins w:id="2535" w:author="Aivar Usk" w:date="2008-10-07T18:17:00Z"/>
              </w:rPr>
            </w:pPr>
            <w:ins w:id="2534"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jc w:val="center"/>
              <w:rPr>
                <w:i/>
                <w:i/>
              </w:rPr>
            </w:pPr>
            <w:ins w:id="2536" w:author="Aivar Usk" w:date="2008-10-07T18:21:00Z">
              <w:r>
                <w:rPr>
                  <w:i/>
                </w:rPr>
                <w:t>Byte Stream</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ind w:left="30" w:right="92" w:firstLine="141"/>
              <w:jc w:val="center"/>
              <w:rPr>
                <w:i/>
                <w:i/>
                <w:ins w:id="2538" w:author="Aivar Usk" w:date="2008-10-07T18:17:00Z"/>
              </w:rPr>
            </w:pPr>
            <w:ins w:id="2537"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jc w:val="center"/>
              <w:rPr>
                <w:i/>
                <w:i/>
              </w:rPr>
            </w:pPr>
            <w:ins w:id="2539" w:author="Aivar Usk" w:date="2008-10-07T18:21:00Z">
              <w:r>
                <w:rPr>
                  <w:i/>
                </w:rPr>
                <w:t>Byte Stream</w:t>
              </w:r>
            </w:ins>
          </w:p>
        </w:tc>
      </w:tr>
      <w:tr>
        <w:trPr/>
        <w:tc>
          <w:tcPr>
            <w:tcW w:w="2410" w:type="dxa"/>
            <w:tcBorders>
              <w:top w:val="single" w:sz="6" w:space="0" w:color="000000"/>
              <w:left w:val="single" w:sz="6" w:space="0" w:color="000000"/>
              <w:bottom w:val="single" w:sz="8" w:space="0" w:color="000000"/>
              <w:right w:val="single" w:sz="6" w:space="0" w:color="FFFFFF"/>
            </w:tcBorders>
          </w:tcPr>
          <w:p>
            <w:pPr>
              <w:pStyle w:val="Normal"/>
              <w:tabs>
                <w:tab w:val="left" w:pos="1134" w:leader="none"/>
                <w:tab w:val="left" w:pos="1701" w:leader="none"/>
                <w:tab w:val="left" w:pos="3009" w:leader="none"/>
                <w:tab w:val="left" w:pos="7938" w:leader="none"/>
              </w:tabs>
              <w:snapToGrid w:val="false"/>
              <w:spacing w:lineRule="exact" w:line="120" w:before="0" w:after="0"/>
              <w:ind w:left="2" w:right="172" w:firstLine="28"/>
              <w:rPr>
                <w:i/>
                <w:i/>
                <w:ins w:id="2541" w:author="Aivar Usk" w:date="2008-10-07T18:17:00Z"/>
              </w:rPr>
            </w:pPr>
            <w:ins w:id="2540"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3009" w:leader="none"/>
                <w:tab w:val="left" w:pos="7938" w:leader="none"/>
              </w:tabs>
              <w:spacing w:before="0" w:after="0"/>
              <w:ind w:left="2" w:right="172" w:firstLine="28"/>
              <w:rPr>
                <w:i/>
                <w:i/>
              </w:rPr>
            </w:pPr>
            <w:ins w:id="2542" w:author="Aivar Usk" w:date="2008-10-07T18:23:00Z">
              <w:r>
                <w:rPr>
                  <w:i/>
                </w:rPr>
                <w:t>Activation Commands</w:t>
              </w:r>
            </w:ins>
          </w:p>
        </w:tc>
        <w:tc>
          <w:tcPr>
            <w:tcW w:w="24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ind w:left="30" w:right="172" w:hanging="0"/>
              <w:jc w:val="center"/>
              <w:rPr>
                <w:i/>
                <w:i/>
                <w:ins w:id="2544" w:author="Aivar Usk" w:date="2008-10-07T18:17:00Z"/>
              </w:rPr>
            </w:pPr>
            <w:ins w:id="2543"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172" w:hanging="0"/>
              <w:jc w:val="center"/>
              <w:rPr>
                <w:i/>
                <w:i/>
              </w:rPr>
            </w:pPr>
            <w:ins w:id="2545" w:author="Aivar Usk" w:date="2008-10-07T18:23:00Z">
              <w:r>
                <w:rPr>
                  <w:i/>
                </w:rPr>
                <w:t>Discrete, Analogue, or Byte Stream</w:t>
              </w:r>
            </w:ins>
          </w:p>
        </w:tc>
        <w:tc>
          <w:tcPr>
            <w:tcW w:w="186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ind w:left="30" w:right="92" w:firstLine="141"/>
              <w:jc w:val="center"/>
              <w:rPr>
                <w:i/>
                <w:i/>
                <w:ins w:id="2547" w:author="Aivar Usk" w:date="2008-10-07T18:17:00Z"/>
              </w:rPr>
            </w:pPr>
            <w:ins w:id="2546" w:author="Aivar Usk" w:date="2008-10-07T18:17:00Z">
              <w:r>
                <w:rPr>
                  <w:i/>
                </w:rPr>
              </w:r>
            </w:ins>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30" w:right="92" w:firstLine="141"/>
              <w:jc w:val="center"/>
              <w:rPr>
                <w:i/>
                <w:i/>
              </w:rPr>
            </w:pPr>
            <w:ins w:id="2548" w:author="Aivar Usk" w:date="2008-10-07T18:24:00Z">
              <w:r>
                <w:rPr>
                  <w:i/>
                  <w:iCs/>
                </w:rPr>
                <w:t>Control</w:t>
              </w:r>
            </w:ins>
          </w:p>
        </w:tc>
      </w:tr>
    </w:tbl>
    <w:p>
      <w:pPr>
        <w:pStyle w:val="Normal"/>
        <w:shd w:fill="FFFFFF" w:val="clear"/>
        <w:tabs>
          <w:tab w:val="left" w:pos="1080" w:leader="none"/>
          <w:tab w:val="left" w:pos="1134" w:leader="none"/>
          <w:tab w:val="left" w:pos="1701" w:leader="none"/>
          <w:tab w:val="left" w:pos="2160" w:leader="none"/>
          <w:tab w:val="left" w:pos="7938" w:leader="none"/>
        </w:tabs>
        <w:ind w:left="0" w:right="900" w:hanging="0"/>
        <w:jc w:val="both"/>
        <w:rPr>
          <w:ins w:id="2551" w:author="Aivar Usk" w:date="2008-10-07T18:14:00Z"/>
        </w:rPr>
      </w:pPr>
      <w:ins w:id="2549" w:author="Aivar Usk" w:date="2008-10-07T18:24:00Z">
        <w:r>
          <w:rPr/>
          <w:t xml:space="preserve">Ancillary site equipment, sensors and systems may be interfaced to RTUs using analogue or digital inputs and outputs as required. </w:t>
        </w:r>
      </w:ins>
      <w:ins w:id="2550" w:author="Aivar Usk" w:date="2008-10-07T18:26:00Z">
        <w:r>
          <w:rPr/>
          <w:t>For example, fire alarm and security systems, measurement apparatus, tidal height gauges, motion sensors, etc.</w:t>
        </w:r>
      </w:ins>
      <w:r>
        <w:br w:type="page"/>
      </w:r>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del w:id="2553" w:author="gilligan" w:date="2008-10-02T16:37:00Z"/>
        </w:rPr>
      </w:pPr>
      <w:del w:id="2552" w:author="gilligan" w:date="2008-10-02T16:37:00Z">
        <w:r>
          <w:rPr/>
        </w:r>
      </w:del>
    </w:p>
    <w:p>
      <w:pPr>
        <w:pStyle w:val="Heading1"/>
        <w:numPr>
          <w:ilvl w:val="0"/>
          <w:numId w:val="2"/>
        </w:numPr>
        <w:tabs>
          <w:tab w:val="clear" w:pos="737"/>
          <w:tab w:val="left" w:pos="794" w:leader="none"/>
          <w:tab w:val="left" w:pos="1134" w:leader="none"/>
          <w:tab w:val="left" w:pos="1701" w:leader="none"/>
          <w:tab w:val="left" w:pos="7938" w:leader="none"/>
        </w:tabs>
        <w:rPr>
          <w:del w:id="2555" w:author="gilligan" w:date="2008-10-02T16:37:00Z"/>
        </w:rPr>
      </w:pPr>
      <w:del w:id="2554" w:author="gilligan" w:date="2008-10-02T16:37:00Z">
        <w:r>
          <w:rPr/>
          <w:delText>6.</w:delText>
          <w:tab/>
          <w:delText>OUTSTATION EQUIPMENT</w:delText>
        </w:r>
      </w:del>
    </w:p>
    <w:p>
      <w:pPr>
        <w:pStyle w:val="Normal"/>
        <w:tabs>
          <w:tab w:val="left" w:pos="1134" w:leader="none"/>
          <w:tab w:val="left" w:pos="1701" w:leader="none"/>
          <w:tab w:val="left" w:pos="3009" w:leader="none"/>
          <w:tab w:val="left" w:pos="7938" w:leader="none"/>
        </w:tabs>
        <w:spacing w:lineRule="exact" w:line="120" w:before="0" w:after="0"/>
        <w:ind w:left="2" w:right="172" w:firstLine="28"/>
        <w:rPr>
          <w:sz w:val="20"/>
          <w:lang w:val="en-US" w:eastAsia="en-US"/>
          <w:del w:id="2557" w:author="gilligan" w:date="2008-10-02T16:37:00Z"/>
        </w:rPr>
      </w:pPr>
      <w:del w:id="2556" w:author="gilligan" w:date="2008-10-02T16:37:00Z">
        <w:r>
          <w:rPr/>
          <w:delText>6.1</w:delText>
          <w:tab/>
          <w:delText>Introduction</w:delText>
        </w:r>
      </w:del>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720" w:right="902" w:firstLine="397"/>
        <w:jc w:val="both"/>
        <w:rPr>
          <w:sz w:val="20"/>
          <w:lang w:val="en-US" w:eastAsia="en-US"/>
          <w:ins w:id="2559" w:author="gilligan" w:date="2008-10-02T16:37:00Z"/>
        </w:rPr>
      </w:pPr>
      <w:ins w:id="2558" w:author="gilligan" w:date="2008-10-02T16:37:00Z">
        <w:r>
          <w:rPr>
            <w:sz w:val="20"/>
            <w:lang w:val="en-US" w:eastAsia="en-US"/>
          </w:rPr>
        </w:r>
      </w:ins>
    </w:p>
    <w:p>
      <w:pPr>
        <w:pStyle w:val="Heading1"/>
        <w:numPr>
          <w:ilvl w:val="0"/>
          <w:numId w:val="2"/>
        </w:numPr>
        <w:tabs>
          <w:tab w:val="clear" w:pos="737"/>
          <w:tab w:val="left" w:pos="794" w:leader="none"/>
          <w:tab w:val="left" w:pos="1134" w:leader="none"/>
          <w:tab w:val="left" w:pos="1701" w:leader="none"/>
          <w:tab w:val="left" w:pos="7938" w:leader="none"/>
        </w:tabs>
        <w:jc w:val="both"/>
        <w:rPr>
          <w:ins w:id="2561" w:author="gilligan" w:date="2008-10-02T16:37:00Z"/>
        </w:rPr>
      </w:pPr>
      <w:ins w:id="2560" w:author="gilligan" w:date="2008-10-02T16:37:00Z">
        <w:bookmarkStart w:id="46" w:name="__RefHeading___Toc210719557"/>
        <w:bookmarkEnd w:id="46"/>
        <w:r>
          <w:rPr/>
          <w:t>OUTSTATION EQUIPMENT</w:t>
        </w:r>
      </w:ins>
    </w:p>
    <w:p>
      <w:pPr>
        <w:pStyle w:val="Heading2"/>
        <w:numPr>
          <w:ilvl w:val="1"/>
          <w:numId w:val="2"/>
        </w:numPr>
        <w:jc w:val="both"/>
        <w:rPr>
          <w:ins w:id="2563" w:author="gilligan" w:date="2008-10-02T16:37:00Z"/>
        </w:rPr>
      </w:pPr>
      <w:ins w:id="2562" w:author="gilligan" w:date="2008-10-02T16:37:00Z">
        <w:bookmarkStart w:id="47" w:name="__RefHeading___Toc210719558"/>
        <w:bookmarkEnd w:id="47"/>
        <w:r>
          <w:rPr/>
          <w:t>Introduction</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64" w:author="gilligan" w:date="2008-10-02T16:37:00Z">
        <w:r>
          <w:rPr/>
          <w:tab/>
        </w:r>
      </w:ins>
      <w:r>
        <w:rPr/>
        <w:t xml:space="preserve">This section discusses the various types of </w:t>
      </w:r>
      <w:ins w:id="2565" w:author="gilligan" w:date="2008-10-02T16:37:00Z">
        <w:r>
          <w:rPr/>
          <w:t xml:space="preserve">control and </w:t>
        </w:r>
      </w:ins>
      <w:r>
        <w:rPr/>
        <w:t>monitoring</w:t>
      </w:r>
      <w:del w:id="2566" w:author="gilligan" w:date="2008-10-02T16:37:00Z">
        <w:r>
          <w:rPr/>
          <w:delText>and control</w:delText>
        </w:r>
      </w:del>
      <w:r>
        <w:rPr/>
        <w:t xml:space="preserve"> equipment available and identifies some of the design problems that need to be considered during their selection and implementa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67" w:author="gilligan" w:date="2008-10-02T16:37:00Z">
        <w:r>
          <w:rPr/>
          <w:tab/>
        </w:r>
      </w:ins>
      <w:r>
        <w:rPr/>
        <w:t xml:space="preserve">The equipment employed on station to provide the required remote </w:t>
      </w:r>
      <w:ins w:id="2568" w:author="gilligan" w:date="2008-10-02T16:37:00Z">
        <w:r>
          <w:rPr/>
          <w:t xml:space="preserve">control and </w:t>
        </w:r>
      </w:ins>
      <w:r>
        <w:rPr/>
        <w:t>monitoring</w:t>
      </w:r>
      <w:del w:id="2569" w:author="gilligan" w:date="2008-10-02T16:37:00Z">
        <w:r>
          <w:rPr/>
          <w:delText>and control</w:delText>
        </w:r>
      </w:del>
      <w:r>
        <w:rPr/>
        <w:t xml:space="preserve"> facilities will be directly dependent on the methods used, as discussed in Section </w:t>
      </w:r>
      <w:ins w:id="2570" w:author="Aivar Usk" w:date="2008-10-08T00:43:00Z">
        <w:r>
          <w:rPr/>
          <w:fldChar w:fldCharType="begin"/>
        </w:r>
        <w:r>
          <w:rPr/>
          <w:instrText xml:space="preserve"> REF _Ref211189933 \r \h </w:instrText>
        </w:r>
        <w:r>
          <w:rPr/>
          <w:fldChar w:fldCharType="separate"/>
        </w:r>
        <w:r>
          <w:rPr/>
          <w:t>3.1</w:t>
        </w:r>
        <w:r>
          <w:rPr/>
          <w:fldChar w:fldCharType="end"/>
        </w:r>
      </w:ins>
      <w:del w:id="2571" w:author="Aivar Usk" w:date="2008-10-08T00:43:00Z">
        <w:r>
          <w:rPr/>
          <w:delText>3</w:delText>
        </w:r>
      </w:del>
      <w:r>
        <w:rPr/>
        <w:t>.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72" w:author="gilligan" w:date="2008-10-02T16:37:00Z">
        <w:r>
          <w:rPr/>
          <w:tab/>
        </w:r>
      </w:ins>
      <w:r>
        <w:rPr/>
        <w:t>The choice of method will largely be dictated by the operational requirements,</w:t>
      </w:r>
      <w:del w:id="2573" w:author="gilligan" w:date="2008-10-02T16:37:00Z">
        <w:r>
          <w:rPr/>
          <w:delText>by</w:delText>
        </w:r>
      </w:del>
      <w:r>
        <w:rPr/>
        <w:t xml:space="preserve">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74" w:author="gilligan" w:date="2008-10-02T16:37:00Z">
        <w:r>
          <w:rPr/>
          <w:tab/>
        </w:r>
      </w:ins>
      <w:r>
        <w:rPr/>
        <w:t>It should also be clearly understood that a primary objective of a lighthouse authority is to assure the availability of the AtoN.  Whilst</w:t>
      </w:r>
      <w:del w:id="2575" w:author="gilligan" w:date="2008-10-02T16:37:00Z">
        <w:r>
          <w:rPr/>
          <w:delText>a</w:delText>
        </w:r>
      </w:del>
      <w:r>
        <w:rPr/>
        <w:t xml:space="preserve">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76" w:author="gilligan" w:date="2008-10-02T16:37:00Z">
        <w:r>
          <w:rPr/>
          <w:tab/>
        </w:r>
      </w:ins>
      <w:r>
        <w:rPr/>
        <w:t xml:space="preserve">As described in Section </w:t>
      </w:r>
      <w:ins w:id="2577" w:author="Aivar Usk" w:date="2008-10-08T00:46:00Z">
        <w:r>
          <w:rPr/>
          <w:fldChar w:fldCharType="begin"/>
        </w:r>
        <w:r>
          <w:rPr/>
          <w:instrText xml:space="preserve"> REF _Ref211190093 \r \h </w:instrText>
        </w:r>
        <w:r>
          <w:rPr/>
          <w:fldChar w:fldCharType="separate"/>
        </w:r>
        <w:r>
          <w:rPr/>
          <w:t>7</w:t>
        </w:r>
        <w:r>
          <w:rPr/>
          <w:fldChar w:fldCharType="end"/>
        </w:r>
      </w:ins>
      <w:del w:id="2578" w:author="Aivar Usk" w:date="2008-10-08T00:46:00Z">
        <w:r>
          <w:rPr/>
          <w:delText>5</w:delText>
        </w:r>
      </w:del>
      <w:r>
        <w:rPr/>
        <w:t>,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del w:id="2579" w:author="gilligan" w:date="2008-10-02T16:37:00Z">
        <w:r>
          <w:rPr/>
          <w:delText>RCM</w:delText>
        </w:r>
      </w:del>
      <w:ins w:id="2580" w:author="gilligan" w:date="2008-10-02T16:37:00Z">
        <w:r>
          <w:rPr/>
          <w:tab/>
          <w:t>RCMS</w:t>
        </w:r>
      </w:ins>
      <w:r>
        <w:rPr/>
        <w:t xml:space="preserve"> equipment should meet approved international and national standards, such as ITU and local PTT standards in as much as they are relevant to the monitoring system. </w:t>
      </w:r>
    </w:p>
    <w:p>
      <w:pPr>
        <w:pStyle w:val="Heading2"/>
        <w:numPr>
          <w:ilvl w:val="1"/>
          <w:numId w:val="2"/>
        </w:numPr>
        <w:jc w:val="both"/>
        <w:rPr/>
      </w:pPr>
      <w:del w:id="2581" w:author="gilligan" w:date="2008-10-02T16:37:00Z">
        <w:bookmarkStart w:id="48" w:name="__RefHeading___Toc210719559"/>
        <w:bookmarkEnd w:id="48"/>
        <w:r>
          <w:rPr/>
          <w:delText>6.2</w:delText>
          <w:tab/>
        </w:r>
      </w:del>
      <w:r>
        <w:rPr/>
        <w:t>Design Consideration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82" w:author="gilligan" w:date="2008-10-02T16:37:00Z">
        <w:r>
          <w:rPr/>
          <w:tab/>
        </w:r>
      </w:ins>
      <w:r>
        <w:rPr/>
        <w:t xml:space="preserve">With the wide range of options available for outstation equipment, there are many considerations to be taken into account before a valued judgement can be made </w:t>
      </w:r>
      <w:del w:id="2583" w:author="gilligan" w:date="2008-10-02T16:37:00Z">
        <w:r>
          <w:rPr/>
          <w:delText>upon what</w:delText>
        </w:r>
      </w:del>
      <w:ins w:id="2584" w:author="gilligan" w:date="2008-10-02T16:37:00Z">
        <w:r>
          <w:rPr/>
          <w:t>as to which</w:t>
        </w:r>
      </w:ins>
      <w:r>
        <w:rPr/>
        <w:t xml:space="preserve"> type of system is best suited for a particular application and circumstance. For electronic systems open architecture formats should be selected to ensure that there is the maximum level of component interchangeability over the system lifecycle.</w:t>
      </w:r>
    </w:p>
    <w:p>
      <w:pPr>
        <w:pStyle w:val="Heading3"/>
        <w:numPr>
          <w:ilvl w:val="2"/>
          <w:numId w:val="2"/>
        </w:numPr>
        <w:jc w:val="both"/>
        <w:rPr/>
      </w:pPr>
      <w:del w:id="2585" w:author="gilligan" w:date="2008-10-02T16:37:00Z">
        <w:bookmarkStart w:id="49" w:name="__RefHeading___Toc210719560"/>
        <w:bookmarkEnd w:id="49"/>
        <w:r>
          <w:rPr/>
          <w:delText>6.2.1</w:delText>
          <w:tab/>
        </w:r>
      </w:del>
      <w:r>
        <w:rPr/>
        <w:t>Design Philosophy</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86" w:author="gilligan" w:date="2008-10-02T16:37:00Z">
        <w:r>
          <w:rPr/>
          <w:tab/>
        </w:r>
      </w:ins>
      <w:r>
        <w:rPr/>
        <w:t>Simplicity is often the best policy</w:t>
      </w:r>
      <w:ins w:id="2587" w:author="gilligan" w:date="2008-10-02T16:37:00Z">
        <w:r>
          <w:rPr/>
          <w:t>,</w:t>
        </w:r>
      </w:ins>
      <w:r>
        <w:rPr/>
        <w:t xml:space="preserve"> particularly where technical expertise is limited. </w:t>
      </w:r>
      <w:del w:id="2588" w:author="gilligan" w:date="2008-10-02T16:37:00Z">
        <w:r>
          <w:rPr/>
          <w:delText>Well</w:delText>
        </w:r>
      </w:del>
      <w:ins w:id="2589" w:author="gilligan" w:date="2008-10-02T16:37:00Z">
        <w:r>
          <w:rPr/>
          <w:t>Properly</w:t>
        </w:r>
      </w:ins>
      <w:r>
        <w:rPr/>
        <w:t xml:space="preserve"> designed electronic systems are significantly more reliable than their electro-mechanical alternatives.</w:t>
      </w:r>
      <w:r>
        <w:rPr>
          <w:i/>
        </w:rPr>
        <w:t xml:space="preserve"> </w:t>
      </w:r>
      <w:r>
        <w:rPr/>
        <w:t>However, the effort required to develop a proven system, particularly software</w:t>
      </w:r>
      <w:ins w:id="2590" w:author="gilligan" w:date="2008-10-02T16:37:00Z">
        <w:r>
          <w:rPr/>
          <w:t>,</w:t>
        </w:r>
      </w:ins>
      <w:r>
        <w:rPr/>
        <w:t xml:space="preserve"> should not be underestimated. Care should be taken during software development to ensure a structured approach</w:t>
      </w:r>
      <w:ins w:id="2591" w:author="gilligan" w:date="2008-10-02T16:37:00Z">
        <w:r>
          <w:rPr/>
          <w:t>,</w:t>
        </w:r>
      </w:ins>
      <w:r>
        <w:rPr/>
        <w:t xml:space="preserve"> thus minimising the design and commissioning effort of subsequent modifications.</w:t>
      </w:r>
    </w:p>
    <w:p>
      <w:pPr>
        <w:pStyle w:val="Heading3"/>
        <w:numPr>
          <w:ilvl w:val="2"/>
          <w:numId w:val="2"/>
        </w:numPr>
        <w:jc w:val="both"/>
        <w:rPr/>
      </w:pPr>
      <w:del w:id="2592" w:author="gilligan" w:date="2008-10-02T16:37:00Z">
        <w:bookmarkStart w:id="50" w:name="__RefHeading___Toc210719561"/>
        <w:bookmarkEnd w:id="50"/>
        <w:r>
          <w:rPr/>
          <w:delText>6.2.2</w:delText>
          <w:tab/>
        </w:r>
      </w:del>
      <w:r>
        <w:rPr/>
        <w:t>Input / Output (I/O) Segrega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593" w:author="gilligan" w:date="2008-10-02T16:37:00Z">
        <w:r>
          <w:rPr/>
          <w:tab/>
        </w:r>
      </w:ins>
      <w:r>
        <w:rPr/>
        <w:t xml:space="preserve">It is good practice to segregate </w:t>
      </w:r>
      <w:ins w:id="2594" w:author="gilligan" w:date="2008-10-02T16:37:00Z">
        <w:r>
          <w:rPr/>
          <w:t xml:space="preserve">control and </w:t>
        </w:r>
      </w:ins>
      <w:r>
        <w:rPr/>
        <w:t>monitoring</w:t>
      </w:r>
      <w:del w:id="2595" w:author="gilligan" w:date="2008-10-02T16:37:00Z">
        <w:r>
          <w:rPr/>
          <w:delText>and control</w:delText>
        </w:r>
      </w:del>
      <w:r>
        <w:rPr/>
        <w:t xml:space="preserve">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w:t>
      </w:r>
      <w:del w:id="2596" w:author="Aivar Usk" w:date="2008-10-09T11:09:00Z">
        <w:r>
          <w:rPr/>
          <w:delText xml:space="preserve">important </w:delText>
        </w:r>
      </w:del>
      <w:ins w:id="2597" w:author="Aivar Usk" w:date="2008-10-09T11:09:00Z">
        <w:r>
          <w:rPr/>
          <w:t xml:space="preserve">advisable </w:t>
        </w:r>
      </w:ins>
      <w:r>
        <w:rPr/>
        <w:t xml:space="preserve">to </w:t>
      </w:r>
      <w:del w:id="2598" w:author="gilligan" w:date="2008-10-02T16:37:00Z">
        <w:r>
          <w:rPr/>
          <w:delText>monitor the</w:delText>
        </w:r>
      </w:del>
      <w:ins w:id="2599" w:author="gilligan" w:date="2008-10-02T16:37:00Z">
        <w:r>
          <w:rPr/>
          <w:t>regularly test I/O at an</w:t>
        </w:r>
      </w:ins>
      <w:r>
        <w:rPr/>
        <w:t xml:space="preserve"> AtoN to confirm that </w:t>
      </w:r>
      <w:del w:id="2600" w:author="gilligan" w:date="2008-10-02T16:37:00Z">
        <w:r>
          <w:rPr/>
          <w:delText>a remote control action has caused the desired change in the equipment.</w:delText>
        </w:r>
      </w:del>
      <w:ins w:id="2601" w:author="gilligan" w:date="2008-10-02T16:37:00Z">
        <w:r>
          <w:rPr/>
          <w:t>an RCMS command has had the desired result.</w:t>
        </w:r>
      </w:ins>
    </w:p>
    <w:p>
      <w:pPr>
        <w:pStyle w:val="Heading3"/>
        <w:numPr>
          <w:ilvl w:val="2"/>
          <w:numId w:val="2"/>
        </w:numPr>
        <w:jc w:val="both"/>
        <w:rPr/>
      </w:pPr>
      <w:del w:id="2602" w:author="gilligan" w:date="2008-10-02T16:37:00Z">
        <w:bookmarkStart w:id="51" w:name="__RefHeading___Toc210719562"/>
        <w:bookmarkEnd w:id="51"/>
        <w:r>
          <w:rPr/>
          <w:delText>6.2.3</w:delText>
          <w:tab/>
        </w:r>
      </w:del>
      <w:r>
        <w:rPr/>
        <w:t>Energy Consumption</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05" w:author="gilligan" w:date="2008-10-02T16:37:00Z"/>
        </w:rPr>
      </w:pPr>
      <w:ins w:id="2603" w:author="gilligan" w:date="2008-10-02T16:37:00Z">
        <w:r>
          <w:rPr/>
          <w:tab/>
        </w:r>
      </w:ins>
      <w:r>
        <w:rPr/>
        <w:t xml:space="preserve">A further consideration is the energy consumption of the outstation. </w:t>
      </w:r>
      <w:ins w:id="2604" w:author="gilligan" w:date="2008-10-02T16:37:00Z">
        <w:r>
          <w:rPr/>
          <w:t xml:space="preserve">The RTU power requirements should be considered when there is a limited supply of power e.g. Solar powered AtoNs.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08" w:author="Aivar Usk" w:date="2008-10-08T00:49:00Z"/>
        </w:rPr>
      </w:pPr>
      <w:del w:id="2606" w:author="gilligan" w:date="2008-10-02T16:37:00Z">
        <w:r>
          <w:rPr/>
          <w:delText>This is particularly important where energy is limited, such as photovoltaic solar powered stations in the more polar latitudes and with any system supported by battery back-up. The</w:delText>
        </w:r>
      </w:del>
      <w:ins w:id="2607" w:author="gilligan" w:date="2008-10-02T16:37:00Z">
        <w:r>
          <w:rPr/>
          <w:tab/>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613" w:author="gilligan" w:date="2008-10-02T16:37:00Z"/>
        </w:rPr>
      </w:pPr>
      <w:ins w:id="2609" w:author="gilligan" w:date="2008-10-02T16:37:00Z">
        <w:r>
          <w:rPr/>
          <w:t>The</w:t>
        </w:r>
      </w:ins>
      <w:r>
        <w:rPr/>
        <w:t xml:space="preserve"> power consumption of micro</w:t>
      </w:r>
      <w:del w:id="2610" w:author="Aivar Usk" w:date="2008-10-09T15:21:00Z">
        <w:r>
          <w:rPr/>
          <w:delText>-</w:delText>
        </w:r>
      </w:del>
      <w:r>
        <w:rPr/>
        <w:t>electronics has reduced as it has developed and consequently the requirements of the communications system have become a major proportion of the overall energy consumption calculation.  Transmissions can be limited by sending only data resulting from a change of state of an RCM</w:t>
      </w:r>
      <w:ins w:id="2611" w:author="Aivar Usk" w:date="2008-10-09T11:10:00Z">
        <w:r>
          <w:rPr/>
          <w:t>S</w:t>
        </w:r>
      </w:ins>
      <w:r>
        <w:rPr/>
        <w:t xml:space="preserve"> input at the station. Where Maintenance and Operations Staff are required to record data at regular intervals, for example, for trending fuel consumption or battery voltage, this can be achieved by local data storage at the outstation. The data need only be transmitted to the </w:t>
      </w:r>
      <w:del w:id="2612" w:author="gilligan" w:date="2008-10-02T16:37:00Z">
        <w:r>
          <w:rPr/>
          <w:delText>base station when an alarm occurs which requires action by Operations Staff.</w:delText>
        </w:r>
      </w:del>
    </w:p>
    <w:p>
      <w:pPr>
        <w:pStyle w:val="Normal"/>
        <w:widowControl/>
        <w:shd w:fill="FFFFFF" w:val="clear"/>
        <w:tabs>
          <w:tab w:val="left" w:pos="1080" w:leader="none"/>
          <w:tab w:val="left" w:pos="1134" w:leader="none"/>
          <w:tab w:val="left" w:pos="1701" w:leader="none"/>
          <w:tab w:val="left" w:pos="2160" w:leader="none"/>
          <w:tab w:val="left" w:pos="7938" w:leader="none"/>
        </w:tabs>
        <w:suppressAutoHyphens w:val="true"/>
        <w:bidi w:val="0"/>
        <w:spacing w:before="120" w:after="120"/>
        <w:ind w:left="720" w:right="900" w:firstLine="397"/>
        <w:jc w:val="both"/>
        <w:rPr>
          <w:del w:id="2617" w:author="gilligan" w:date="2008-10-02T16:37:00Z"/>
        </w:rPr>
      </w:pPr>
      <w:ins w:id="2614" w:author="gilligan" w:date="2008-10-02T16:37:00Z">
        <w:r>
          <w:rPr/>
          <w:t xml:space="preserve">central monitoring site when </w:t>
        </w:r>
      </w:ins>
      <w:del w:id="2615" w:author="gilligan" w:date="2008-10-02T16:37:00Z">
        <w:r>
          <w:rPr/>
          <w:delText>6.2.4</w:delText>
          <w:tab/>
        </w:r>
      </w:del>
      <w:del w:id="2616" w:author="gilligan" w:date="2008-10-02T16:37:00Z">
        <w:r>
          <w:rPr>
            <w:b/>
            <w:i/>
          </w:rPr>
          <w:delText>Computerised System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21" w:author="Aivar Usk" w:date="2008-10-09T11:17:00Z"/>
        </w:rPr>
      </w:pPr>
      <w:del w:id="2618" w:author="gilligan" w:date="2008-10-02T16:37:00Z">
        <w:r>
          <w:rPr/>
          <w:delTex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delText>
        </w:r>
      </w:del>
      <w:ins w:id="2619" w:author="gilligan" w:date="2008-10-02T16:37:00Z">
        <w:r>
          <w:rPr/>
          <w:t>an alarm occurs, requiring intervention by Monitoring Staff.</w:t>
        </w:r>
      </w:ins>
      <w:ins w:id="2620" w:author="Aivar Usk" w:date="2008-10-08T00:51:00Z">
        <w:r>
          <w:rPr/>
          <w:t xml:space="preserve"> In case of mission critical sites it may be advisable to send status messages at regular intervals to confirm operational availability of the remote sit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23" w:author="gilligan" w:date="2008-10-02T16:37:00Z"/>
        </w:rPr>
      </w:pPr>
      <w:ins w:id="2622" w:author="Aivar Usk" w:date="2008-10-09T11:17:00Z">
        <w:r>
          <w:rPr/>
          <w:t>It is advisable to pay attention to RCMS behaviour during power failures and in critical backup power conditions (restarts due to battery depletion, etc).</w:t>
        </w:r>
      </w:ins>
    </w:p>
    <w:p>
      <w:pPr>
        <w:pStyle w:val="Heading3"/>
        <w:numPr>
          <w:ilvl w:val="2"/>
          <w:numId w:val="2"/>
        </w:numPr>
        <w:jc w:val="both"/>
        <w:rPr>
          <w:ins w:id="2629" w:author="gilligan" w:date="2008-10-02T16:37:00Z"/>
        </w:rPr>
      </w:pPr>
      <w:ins w:id="2624" w:author="gilligan" w:date="2008-10-02T16:37:00Z">
        <w:bookmarkStart w:id="52" w:name="__RefHeading___Toc210719563"/>
        <w:bookmarkEnd w:id="52"/>
        <w:r>
          <w:rPr/>
          <w:t>Micro</w:t>
        </w:r>
      </w:ins>
      <w:ins w:id="2625" w:author="gilligan" w:date="2008-10-02T16:37:00Z">
        <w:del w:id="2626" w:author="Aivar Usk" w:date="2008-10-09T11:11:00Z">
          <w:r>
            <w:rPr/>
            <w:delText xml:space="preserve"> P</w:delText>
          </w:r>
        </w:del>
      </w:ins>
      <w:ins w:id="2627" w:author="Aivar Usk" w:date="2008-10-09T11:11:00Z">
        <w:r>
          <w:rPr/>
          <w:t>p</w:t>
        </w:r>
      </w:ins>
      <w:ins w:id="2628" w:author="gilligan" w:date="2008-10-02T16:37:00Z">
        <w:r>
          <w:rPr/>
          <w:t>rocessor System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37" w:author="gilligan" w:date="2008-10-02T16:37:00Z"/>
        </w:rPr>
      </w:pPr>
      <w:ins w:id="2630" w:author="gilligan" w:date="2008-10-02T16:37:00Z">
        <w:r>
          <w:rPr/>
          <w:tab/>
          <w:t xml:space="preserve">Most modern control and monitoring systems contain some form of </w:t>
        </w:r>
      </w:ins>
      <w:ins w:id="2631" w:author="Aivar Usk" w:date="2008-10-08T00:53:00Z">
        <w:r>
          <w:rPr/>
          <w:t xml:space="preserve">a </w:t>
        </w:r>
      </w:ins>
      <w:ins w:id="2632" w:author="gilligan" w:date="2008-10-02T16:37:00Z">
        <w:r>
          <w:rPr/>
          <w:t>Micro</w:t>
        </w:r>
      </w:ins>
      <w:ins w:id="2633" w:author="gilligan" w:date="2008-10-02T16:37:00Z">
        <w:del w:id="2634" w:author="Aivar Usk" w:date="2008-10-08T00:53:00Z">
          <w:r>
            <w:rPr/>
            <w:delText xml:space="preserve"> C</w:delText>
          </w:r>
        </w:del>
      </w:ins>
      <w:ins w:id="2635" w:author="Aivar Usk" w:date="2008-10-08T00:53:00Z">
        <w:r>
          <w:rPr/>
          <w:t>c</w:t>
        </w:r>
      </w:ins>
      <w:ins w:id="2636" w:author="gilligan" w:date="2008-10-02T16:37:00Z">
        <w:r>
          <w:rPr/>
          <w:t>ontroller. This can range from a small 8 bit controller to a large 64 bit processor.</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39" w:author="gilligan" w:date="2008-10-02T16:37:00Z"/>
        </w:rPr>
      </w:pPr>
      <w:ins w:id="2638" w:author="gilligan" w:date="2008-10-02T16:37:00Z">
        <w:r>
          <w:rPr/>
          <w:tab/>
          <w:t>Over the years, due to advances in technology, the distinction between PLC’s (Programmable Logic Controller) and RTU’s (Remote Terminal Unit) has blurred, PLC’s are now capable of the control and transmission of data from remote sit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640" w:author="gilligan" w:date="2008-10-02T16:37:00Z">
        <w:r>
          <w:rPr/>
          <w:tab/>
        </w:r>
      </w:ins>
      <w:r>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42" w:author="gilligan" w:date="2008-10-02T16:37:00Z"/>
        </w:rPr>
      </w:pPr>
      <w:ins w:id="2641" w:author="gilligan" w:date="2008-10-02T16:37:00Z">
        <w:r>
          <w:rPr/>
        </w:r>
      </w:ins>
    </w:p>
    <w:p>
      <w:pPr>
        <w:pStyle w:val="Heading3"/>
        <w:numPr>
          <w:ilvl w:val="2"/>
          <w:numId w:val="2"/>
        </w:numPr>
        <w:jc w:val="both"/>
        <w:rPr>
          <w:ins w:id="2644" w:author="gilligan" w:date="2008-10-02T16:37:00Z"/>
        </w:rPr>
      </w:pPr>
      <w:ins w:id="2643" w:author="gilligan" w:date="2008-10-02T16:37:00Z">
        <w:bookmarkStart w:id="53" w:name="__RefHeading___Toc210719564"/>
        <w:bookmarkEnd w:id="53"/>
        <w:r>
          <w:rPr/>
          <w:t>Communications</w:t>
        </w:r>
      </w:ins>
    </w:p>
    <w:p>
      <w:pPr>
        <w:pStyle w:val="Normal"/>
        <w:tabs>
          <w:tab w:val="left" w:pos="1080" w:leader="none"/>
          <w:tab w:val="left" w:pos="1134" w:leader="none"/>
          <w:tab w:val="left" w:pos="1701" w:leader="none"/>
          <w:tab w:val="left" w:pos="2160" w:leader="none"/>
          <w:tab w:val="left" w:pos="7938" w:leader="none"/>
        </w:tabs>
        <w:ind w:left="720" w:right="900" w:hanging="720"/>
        <w:jc w:val="both"/>
        <w:rPr>
          <w:ins w:id="2648" w:author="gilligan" w:date="2008-10-02T16:37:00Z"/>
        </w:rPr>
      </w:pPr>
      <w:ins w:id="2645" w:author="gilligan" w:date="2008-10-02T16:37:00Z">
        <w:r>
          <w:rPr/>
          <w:tab/>
          <w:tab/>
          <w:t>Control and Status information may be delivered across the RCMS network in a variety of ways. The communications medium chosen will depend on the data speeds</w:t>
        </w:r>
      </w:ins>
      <w:ins w:id="2646" w:author="Aivar Usk" w:date="2008-10-08T00:54:00Z">
        <w:r>
          <w:rPr/>
          <w:t xml:space="preserve"> and volumes</w:t>
        </w:r>
      </w:ins>
      <w:ins w:id="2647" w:author="gilligan" w:date="2008-10-02T16:37:00Z">
        <w:r>
          <w:rPr/>
          <w:t xml:space="preserve"> of the RCMS system and it’s distance from a main communications network. Some of the methods to communicate between an RTU and a central monitoring site include:</w:t>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50" w:author="gilligan" w:date="2008-10-02T16:37:00Z"/>
        </w:rPr>
      </w:pPr>
      <w:ins w:id="2649" w:author="gilligan" w:date="2008-10-02T16:37:00Z">
        <w:r>
          <w:rPr>
            <w:lang w:val="en-GB"/>
          </w:rPr>
          <w:t>Continuous communications: Where there is a constant connection between an RTU and the central monitoring site. Either the RTU or the central monitoring site can initiate data transfer e.g. Ethernet, Leased line, Microwave links.</w:t>
        </w:r>
      </w:ins>
    </w:p>
    <w:p>
      <w:pPr>
        <w:pStyle w:val="Style5"/>
        <w:widowControl/>
        <w:tabs>
          <w:tab w:val="clear" w:pos="1134"/>
          <w:tab w:val="left" w:pos="-1080" w:leader="none"/>
          <w:tab w:val="left" w:pos="-720" w:leader="none"/>
          <w:tab w:val="left" w:pos="0" w:leader="none"/>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52" w:author="gilligan" w:date="2008-10-02T16:37:00Z"/>
        </w:rPr>
      </w:pPr>
      <w:ins w:id="2651" w:author="gilligan" w:date="2008-10-02T16:37: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54" w:author="Aivar Usk" w:date="2008-10-08T00:56:00Z"/>
        </w:rPr>
      </w:pPr>
      <w:ins w:id="2653" w:author="gilligan" w:date="2008-10-02T16:37:00Z">
        <w:r>
          <w:rPr>
            <w:lang w:val="en-GB"/>
          </w:rPr>
          <w:t>Polling discontinuous communications: The central monitoring site initiates communications to an RTU on a predefined schedule or as required by an operator.</w:t>
        </w:r>
      </w:ins>
    </w:p>
    <w:p>
      <w:pPr>
        <w:pStyle w:val="Style5"/>
        <w:widowControl/>
        <w:tabs>
          <w:tab w:val="clear" w:pos="1134"/>
          <w:tab w:val="left" w:pos="-1080" w:leader="none"/>
          <w:tab w:val="left" w:pos="-720" w:leader="none"/>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0" w:right="900" w:hanging="0"/>
        <w:jc w:val="both"/>
        <w:rPr>
          <w:lang w:val="en-GB"/>
          <w:ins w:id="2656" w:author="Aivar Usk" w:date="2008-10-08T00:56:00Z"/>
        </w:rPr>
      </w:pPr>
      <w:ins w:id="2655" w:author="Aivar Usk" w:date="2008-10-08T00:56: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58" w:author="gilligan" w:date="2008-10-02T16:37:00Z"/>
        </w:rPr>
      </w:pPr>
      <w:ins w:id="2657" w:author="Aivar Usk" w:date="2008-10-08T00:56:00Z">
        <w:r>
          <w:rPr>
            <w:lang w:val="en-GB"/>
          </w:rPr>
          <w:t>Systematic (clock and calendar based) discontinuous communications: The RTU initiates communications to the base station on a predefined schedule.</w:t>
        </w:r>
      </w:ins>
    </w:p>
    <w:p>
      <w:pPr>
        <w:pStyle w:val="Style5"/>
        <w:widowControl/>
        <w:tabs>
          <w:tab w:val="clear" w:pos="1134"/>
          <w:tab w:val="left" w:pos="-1080" w:leader="none"/>
          <w:tab w:val="left" w:pos="-720" w:leader="none"/>
          <w:tab w:val="left" w:pos="0" w:leader="none"/>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60" w:author="gilligan" w:date="2008-10-02T16:37:00Z"/>
        </w:rPr>
      </w:pPr>
      <w:ins w:id="2659" w:author="gilligan" w:date="2008-10-02T16:37: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62" w:author="gilligan" w:date="2008-10-02T16:37:00Z"/>
        </w:rPr>
      </w:pPr>
      <w:ins w:id="2661" w:author="gilligan" w:date="2008-10-02T16:37:00Z">
        <w:r>
          <w:rPr>
            <w:lang w:val="en-GB"/>
          </w:rPr>
          <w:t>Exception reporting discontinuous communications: An exception can be generated by an RTU in response to a change in state of a connected piece of equipment. A periodic exception can also be programmed into an RTU (e.g. 2 hours after sunrise and sunset).</w:t>
        </w:r>
      </w:ins>
    </w:p>
    <w:p>
      <w:pPr>
        <w:pStyle w:val="Style5"/>
        <w:widowControl/>
        <w:tabs>
          <w:tab w:val="clear" w:pos="1134"/>
          <w:tab w:val="left" w:pos="-1080" w:leader="none"/>
          <w:tab w:val="left" w:pos="-720" w:leader="none"/>
          <w:tab w:val="left" w:pos="0" w:leader="none"/>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64" w:author="gilligan" w:date="2008-10-02T16:37:00Z"/>
        </w:rPr>
      </w:pPr>
      <w:ins w:id="2663" w:author="gilligan" w:date="2008-10-02T16:37:00Z">
        <w:r>
          <w:rPr>
            <w:lang w:val="en-GB"/>
          </w:rPr>
        </w:r>
      </w:ins>
    </w:p>
    <w:p>
      <w:pPr>
        <w:pStyle w:val="Style5"/>
        <w:widowControl/>
        <w:numPr>
          <w:ilvl w:val="0"/>
          <w:numId w:val="16"/>
        </w:numPr>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66" w:author="gilligan" w:date="2008-10-02T16:37:00Z"/>
        </w:rPr>
      </w:pPr>
      <w:ins w:id="2665" w:author="gilligan" w:date="2008-10-02T16:37:00Z">
        <w:r>
          <w:rPr>
            <w:lang w:val="en-GB"/>
          </w:rPr>
          <w:t xml:space="preserve">A combination of two or more of the above.  </w:t>
        </w:r>
      </w:ins>
    </w:p>
    <w:p>
      <w:pPr>
        <w:pStyle w:val="Style5"/>
        <w:widowControl/>
        <w:tabs>
          <w:tab w:val="clear" w:pos="1134"/>
          <w:tab w:val="left" w:pos="-1080" w:leader="none"/>
          <w:tab w:val="left" w:pos="-720" w:leader="none"/>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276" w:right="900" w:hanging="283"/>
        <w:jc w:val="both"/>
        <w:rPr>
          <w:lang w:val="en-GB"/>
          <w:ins w:id="2668" w:author="gilligan" w:date="2008-10-02T16:37:00Z"/>
        </w:rPr>
      </w:pPr>
      <w:ins w:id="2667" w:author="gilligan" w:date="2008-10-02T16:37:00Z">
        <w:r>
          <w:rPr>
            <w:lang w:val="en-GB"/>
          </w:rPr>
        </w:r>
      </w:ins>
    </w:p>
    <w:p>
      <w:pPr>
        <w:pStyle w:val="Style5"/>
        <w:widowControl/>
        <w:tabs>
          <w:tab w:val="left" w:pos="-1080" w:leader="none"/>
          <w:tab w:val="left" w:pos="-720" w:leader="none"/>
          <w:tab w:val="left" w:pos="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670" w:author="gilligan" w:date="2008-10-02T16:37:00Z"/>
        </w:rPr>
      </w:pPr>
      <w:ins w:id="2669" w:author="gilligan" w:date="2008-10-02T16:37:00Z">
        <w:r>
          <w:rPr>
            <w:lang w:val="en-GB"/>
          </w:rPr>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b/>
          <w:b/>
          <w:i/>
          <w:i/>
          <w:lang w:val="en-GB"/>
          <w:ins w:id="2672" w:author="gilligan" w:date="2008-10-02T16:37:00Z"/>
        </w:rPr>
      </w:pPr>
      <w:ins w:id="2671" w:author="gilligan" w:date="2008-10-02T16:37:00Z">
        <w:r>
          <w:rPr>
            <w:b/>
            <w:i/>
            <w:lang w:val="en-GB"/>
          </w:rPr>
        </w:r>
      </w:ins>
    </w:p>
    <w:p>
      <w:pPr>
        <w:pStyle w:val="Heading2"/>
        <w:numPr>
          <w:ilvl w:val="1"/>
          <w:numId w:val="2"/>
        </w:numPr>
        <w:jc w:val="both"/>
        <w:rPr/>
      </w:pPr>
      <w:del w:id="2673" w:author="gilligan" w:date="2008-10-02T16:37:00Z">
        <w:bookmarkStart w:id="54" w:name="__RefHeading___Toc210719565"/>
        <w:bookmarkEnd w:id="54"/>
        <w:r>
          <w:rPr/>
          <w:delText>6.3</w:delText>
          <w:tab/>
        </w:r>
      </w:del>
      <w:r>
        <w:rPr/>
        <w:t>Local Monitoring</w:t>
      </w:r>
    </w:p>
    <w:p>
      <w:pPr>
        <w:pStyle w:val="Heading3"/>
        <w:numPr>
          <w:ilvl w:val="2"/>
          <w:numId w:val="2"/>
        </w:numPr>
        <w:jc w:val="both"/>
        <w:rPr/>
      </w:pPr>
      <w:del w:id="2674" w:author="gilligan" w:date="2008-10-02T16:37:00Z">
        <w:bookmarkStart w:id="55" w:name="__RefHeading___Toc210719566"/>
        <w:bookmarkEnd w:id="55"/>
        <w:r>
          <w:rPr/>
          <w:delText>6.3.1</w:delText>
          <w:tab/>
        </w:r>
      </w:del>
      <w:r>
        <w:rPr/>
        <w:t>Status Indication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675" w:author="gilligan" w:date="2008-10-02T16:37:00Z">
        <w:r>
          <w:rPr/>
          <w:tab/>
        </w:r>
      </w:ins>
      <w:r>
        <w:rPr/>
        <w:t xml:space="preserve">Status information may be displayed in its simplest form by indicators on the control equipment, indicating whether the AtoN is ON, OFF or FAILED.  Where multiple systems are employed this information may be relayed to a local control point and displayed on an </w:t>
      </w:r>
      <w:del w:id="2676" w:author="gilligan" w:date="2008-10-02T16:37:00Z">
        <w:r>
          <w:rPr/>
          <w:delText>annunciator</w:delText>
        </w:r>
      </w:del>
      <w:ins w:id="2677" w:author="gilligan" w:date="2008-10-02T16:37:00Z">
        <w:r>
          <w:rPr/>
          <w:t>annunciation</w:t>
        </w:r>
      </w:ins>
      <w:r>
        <w:rPr/>
        <w:t xml:space="preserve"> panel.</w:t>
      </w:r>
    </w:p>
    <w:p>
      <w:pPr>
        <w:pStyle w:val="Normal"/>
        <w:shd w:fill="FFFFFF" w:val="clear"/>
        <w:tabs>
          <w:tab w:val="clear" w:pos="1134"/>
          <w:tab w:val="left" w:pos="1080" w:leader="none"/>
          <w:tab w:val="left" w:pos="1140" w:leader="none"/>
          <w:tab w:val="left" w:pos="1701" w:leader="none"/>
          <w:tab w:val="left" w:pos="2160" w:leader="none"/>
          <w:tab w:val="left" w:pos="7938" w:leader="none"/>
        </w:tabs>
        <w:ind w:left="720" w:right="900" w:firstLine="397"/>
        <w:jc w:val="both"/>
        <w:rPr/>
      </w:pPr>
      <w:ins w:id="2678" w:author="gilligan" w:date="2008-10-02T16:37:00Z">
        <w:r>
          <w:rPr/>
          <w:tab/>
        </w:r>
      </w:ins>
      <w:r>
        <w:rPr/>
        <w:t>This type of display is ideal for local monitoring, since it facilitates the management of events and alarms, whereby:</w:t>
      </w:r>
    </w:p>
    <w:p>
      <w:pPr>
        <w:pStyle w:val="Normal"/>
        <w:numPr>
          <w:ilvl w:val="0"/>
          <w:numId w:val="17"/>
        </w:numPr>
        <w:shd w:fill="FFFFFF" w:val="clear"/>
        <w:tabs>
          <w:tab w:val="clear" w:pos="1134"/>
          <w:tab w:val="left" w:pos="1080" w:leader="none"/>
          <w:tab w:val="left" w:pos="1140" w:leader="none"/>
          <w:tab w:val="left" w:pos="1701" w:leader="none"/>
          <w:tab w:val="left" w:pos="2160" w:leader="none"/>
          <w:tab w:val="left" w:pos="7938" w:leader="none"/>
        </w:tabs>
        <w:ind w:left="1140" w:right="900" w:hanging="360"/>
        <w:jc w:val="both"/>
        <w:rPr/>
      </w:pPr>
      <w:del w:id="2679" w:author="gilligan" w:date="2008-10-02T16:37:00Z">
        <w:r>
          <w:rPr/>
          <w:delText>a</w:delText>
        </w:r>
      </w:del>
      <w:ins w:id="2680" w:author="gilligan" w:date="2008-10-02T16:37:00Z">
        <w:r>
          <w:rPr/>
          <w:t>A</w:t>
        </w:r>
      </w:ins>
      <w:r>
        <w:rPr/>
        <w:t xml:space="preserve"> change-of-state of the system has to be accepted in order to silence the audible alarm, and;</w:t>
      </w:r>
    </w:p>
    <w:p>
      <w:pPr>
        <w:pStyle w:val="Normal"/>
        <w:numPr>
          <w:ilvl w:val="0"/>
          <w:numId w:val="17"/>
        </w:numPr>
        <w:shd w:fill="FFFFFF" w:val="clear"/>
        <w:tabs>
          <w:tab w:val="clear" w:pos="1134"/>
          <w:tab w:val="left" w:pos="1080" w:leader="none"/>
          <w:tab w:val="left" w:pos="1140" w:leader="none"/>
          <w:tab w:val="left" w:pos="1701" w:leader="none"/>
          <w:tab w:val="left" w:pos="2160" w:leader="none"/>
          <w:tab w:val="left" w:pos="7938" w:leader="none"/>
        </w:tabs>
        <w:ind w:left="1140" w:right="900" w:hanging="360"/>
        <w:jc w:val="both"/>
        <w:rPr/>
      </w:pPr>
      <w:del w:id="2681" w:author="gilligan" w:date="2008-10-02T16:37:00Z">
        <w:r>
          <w:rPr/>
          <w:delText>a</w:delText>
        </w:r>
      </w:del>
      <w:ins w:id="2682" w:author="gilligan" w:date="2008-10-02T16:37:00Z">
        <w:r>
          <w:rPr/>
          <w:t>A</w:t>
        </w:r>
      </w:ins>
      <w:r>
        <w:rPr/>
        <w:t xml:space="preserve"> visual indication is displayed until it is reset at the source and then cleared from the display.</w:t>
      </w:r>
    </w:p>
    <w:p>
      <w:pPr>
        <w:pStyle w:val="Normal"/>
        <w:shd w:fill="FFFFFF" w:val="clear"/>
        <w:tabs>
          <w:tab w:val="clear" w:pos="1134"/>
          <w:tab w:val="left" w:pos="1080" w:leader="none"/>
          <w:tab w:val="left" w:pos="1701" w:leader="none"/>
          <w:tab w:val="left" w:pos="2160" w:leader="none"/>
          <w:tab w:val="left" w:pos="7938" w:leader="none"/>
        </w:tabs>
        <w:ind w:left="0" w:right="900" w:firstLine="397"/>
        <w:jc w:val="both"/>
        <w:rPr>
          <w:strike/>
          <w:ins w:id="2685" w:author="gilligan" w:date="2008-10-02T16:37:00Z"/>
        </w:rPr>
      </w:pPr>
      <w:del w:id="2683" w:author="gilligan" w:date="2008-10-02T16:37:00Z">
        <w:r>
          <w:rPr/>
          <w:delText>6.3.2</w:delText>
          <w:tab/>
        </w:r>
      </w:del>
      <w:del w:id="2684" w:author="gilligan" w:date="2008-10-02T16:37:00Z">
        <w:r>
          <w:rPr>
            <w:b/>
            <w:i/>
          </w:rPr>
          <w:delText>Maintenance</w:delText>
        </w:r>
      </w:del>
    </w:p>
    <w:p>
      <w:pPr>
        <w:pStyle w:val="Heading3"/>
        <w:numPr>
          <w:ilvl w:val="2"/>
          <w:numId w:val="2"/>
        </w:numPr>
        <w:jc w:val="both"/>
        <w:rPr/>
      </w:pPr>
      <w:ins w:id="2686" w:author="gilligan" w:date="2008-10-02T16:37:00Z">
        <w:bookmarkStart w:id="56" w:name="__RefHeading___Toc210719567"/>
        <w:bookmarkEnd w:id="56"/>
        <w:r>
          <w:rPr/>
          <w:t>Maintenanc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Further information can be made available to assist the maintenance of equipment by indications on equipment modules or electronic circuit boards.  These may consist of small light emitting diodes (</w:t>
      </w:r>
      <w:del w:id="2687" w:author="Aivar Usk" w:date="2008-10-08T00:58:00Z">
        <w:r>
          <w:rPr/>
          <w:delText>led</w:delText>
        </w:r>
      </w:del>
      <w:ins w:id="2688" w:author="Aivar Usk" w:date="2008-10-08T00:58:00Z">
        <w:r>
          <w:rPr/>
          <w:t>LED</w:t>
        </w:r>
      </w:ins>
      <w:r>
        <w:rPr/>
        <w:t>)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numPr>
          <w:ilvl w:val="1"/>
          <w:numId w:val="2"/>
        </w:numPr>
        <w:jc w:val="both"/>
        <w:rPr/>
      </w:pPr>
      <w:del w:id="2689" w:author="gilligan" w:date="2008-10-02T16:37:00Z">
        <w:bookmarkStart w:id="57" w:name="__RefHeading___Toc210719568"/>
        <w:bookmarkEnd w:id="57"/>
        <w:r>
          <w:rPr/>
          <w:delText>6.4</w:delText>
          <w:tab/>
          <w:delText>Remote Monitoring and Control</w:delText>
        </w:r>
      </w:del>
      <w:ins w:id="2690" w:author="gilligan" w:date="2008-10-02T16:37:00Z">
        <w:r>
          <w:rPr/>
          <w:t>Remote Control and Monitoring</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94" w:author="gilligan" w:date="2008-10-02T16:37:00Z"/>
        </w:rPr>
      </w:pPr>
      <w:r>
        <w:rPr/>
        <w:t>Over the years remote monitoring has developed from dedicated hardware solutions</w:t>
      </w:r>
      <w:del w:id="2691" w:author="gilligan" w:date="2008-10-02T16:37:00Z">
        <w:r>
          <w:rPr/>
          <w:delText>often</w:delText>
        </w:r>
      </w:del>
      <w:r>
        <w:rPr/>
        <w:t xml:space="preserve"> utilising relays and simple indicator </w:t>
      </w:r>
      <w:del w:id="2692" w:author="gilligan" w:date="2008-10-02T16:37:00Z">
        <w:r>
          <w:rPr/>
          <w:delText xml:space="preserve">lamps or electro-mechanical devices, through to flexible systems employing distributed intelligent units such as Programmable Logic Controllers (PLC) software configured to give total </w:delText>
        </w:r>
      </w:del>
      <w:ins w:id="2693" w:author="gilligan" w:date="2008-10-02T16:37:00Z">
        <w:r>
          <w:rPr/>
          <w:t>lamps, through to re-programmable Microcontroller based equipment.</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697" w:author="Aivar Usk" w:date="2008-10-09T10:39:00Z"/>
        </w:rPr>
      </w:pPr>
      <w:del w:id="2695" w:author="gilligan" w:date="2008-10-02T16:37:00Z">
        <w:r>
          <w:rPr/>
          <w:delText>control and monitoring.  This latter system requires a computer workstation for processing and display of information.  As all new systems will invariably be PLC based</w:delText>
        </w:r>
      </w:del>
      <w:ins w:id="2696" w:author="gilligan" w:date="2008-10-02T16:37:00Z">
        <w:r>
          <w:rPr/>
          <w:tab/>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698" w:author="gilligan" w:date="2008-10-02T16:37:00Z">
        <w:r>
          <w:rPr/>
          <w:t>As all modern systems are invariably Microcontroller based,</w:t>
        </w:r>
      </w:ins>
      <w:r>
        <w:rPr/>
        <w:t xml:space="preserve"> the earlier systems are not discussed further in this Guideline.  The key systems discussed are:</w:t>
      </w:r>
      <w:del w:id="2699" w:author="gilligan" w:date="2008-10-02T16:37:00Z">
        <w:r>
          <w:rPr/>
          <w:delText>-</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del w:id="2701" w:author="gilligan" w:date="2008-10-02T16:37:00Z"/>
        </w:rPr>
      </w:pPr>
      <w:del w:id="2700" w:author="gilligan" w:date="2008-10-02T16:37:00Z">
        <w:r>
          <w:rPr>
            <w:lang w:val="en-GB"/>
          </w:rPr>
          <w:delText>PLC/PC acquisition and control system</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707" w:author="gilligan" w:date="2008-10-02T16:37:00Z"/>
        </w:rPr>
      </w:pPr>
      <w:del w:id="2702" w:author="gilligan" w:date="2008-10-02T16:37:00Z">
        <w:r>
          <w:rPr>
            <w:lang w:val="en-GB"/>
          </w:rPr>
          <w:delText xml:space="preserve">PLC/PC integrated </w:delText>
        </w:r>
      </w:del>
      <w:r>
        <w:rPr/>
        <w:t>Supervisory Control and Data Acquisition</w:t>
      </w:r>
      <w:r>
        <w:rPr>
          <w:lang w:val="en-GB"/>
        </w:rPr>
        <w:t xml:space="preserve"> </w:t>
      </w:r>
      <w:del w:id="2703" w:author="gilligan" w:date="2008-10-02T16:37:00Z">
        <w:r>
          <w:rPr>
            <w:lang w:val="en-GB"/>
          </w:rPr>
          <w:delText>(SCADA) system</w:delText>
        </w:r>
      </w:del>
      <w:ins w:id="2704" w:author="gilligan" w:date="2008-10-02T16:37:00Z">
        <w:r>
          <w:rPr>
            <w:lang w:val="en-GB"/>
          </w:rPr>
          <w:t>system</w:t>
        </w:r>
      </w:ins>
      <w:ins w:id="2705" w:author="gilligan" w:date="2008-10-02T16:37:00Z">
        <w:r>
          <w:rPr/>
          <w:t xml:space="preserve"> (</w:t>
        </w:r>
      </w:ins>
      <w:ins w:id="2706" w:author="gilligan" w:date="2008-10-02T16:37:00Z">
        <w:r>
          <w:rPr>
            <w:lang w:val="en-GB"/>
          </w:rPr>
          <w:t>SCADA)</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709" w:author="gilligan" w:date="2008-10-02T16:37:00Z"/>
        </w:rPr>
      </w:pPr>
      <w:ins w:id="2708" w:author="gilligan" w:date="2008-10-02T16:37:00Z">
        <w:r>
          <w:rPr>
            <w:lang w:val="en-GB"/>
          </w:rPr>
          <w:t>Automatic identification System (AIS)</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del w:id="2713" w:author="Aivar Usk" w:date="2008-10-09T11:54:00Z"/>
        </w:rPr>
      </w:pPr>
      <w:ins w:id="2710" w:author="gilligan" w:date="2008-10-02T16:37:00Z">
        <w:del w:id="2711" w:author="Aivar Usk" w:date="2008-10-09T11:54:00Z">
          <w:r>
            <w:rPr>
              <w:highlight w:val="yellow"/>
              <w:lang w:val="en-GB"/>
            </w:rPr>
            <w:delText>Differential</w:delText>
          </w:r>
        </w:del>
      </w:ins>
      <w:del w:id="2712" w:author="Aivar Usk" w:date="2008-10-09T11:54:00Z">
        <w:r>
          <w:rPr>
            <w:lang w:val="en-GB"/>
          </w:rPr>
          <w:delText xml:space="preserve"> Global Positioning System (DGPS)</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i/>
          <w:i/>
          <w:lang w:val="en-GB"/>
        </w:rPr>
      </w:pPr>
      <w:del w:id="2714" w:author="gilligan" w:date="2008-10-02T16:37:00Z">
        <w:r>
          <w:rPr>
            <w:lang w:val="en-GB"/>
          </w:rPr>
          <w:delText>mobile</w:delText>
        </w:r>
      </w:del>
      <w:ins w:id="2715" w:author="gilligan" w:date="2008-10-02T16:37:00Z">
        <w:r>
          <w:rPr>
            <w:lang w:val="en-GB"/>
          </w:rPr>
          <w:t>Mobile</w:t>
        </w:r>
      </w:ins>
      <w:r>
        <w:rPr>
          <w:lang w:val="en-GB"/>
        </w:rPr>
        <w:t xml:space="preserve"> interrogation system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i/>
          <w:i/>
          <w:lang w:val="en-GB"/>
          <w:del w:id="2717" w:author="gilligan" w:date="2008-10-02T16:37:00Z"/>
        </w:rPr>
      </w:pPr>
      <w:del w:id="2716" w:author="gilligan" w:date="2008-10-02T16:37:00Z">
        <w:r>
          <w:rPr>
            <w:lang w:val="en-GB"/>
          </w:rPr>
          <w:delText>AIS</w:delText>
        </w:r>
      </w:del>
    </w:p>
    <w:p>
      <w:pPr>
        <w:pStyle w:val="1"/>
        <w:rPr>
          <w:i/>
          <w:i/>
          <w:lang w:val="en-GB"/>
          <w:del w:id="2719" w:author="gilligan" w:date="2008-10-02T16:37:00Z"/>
        </w:rPr>
      </w:pPr>
      <w:del w:id="2718" w:author="gilligan" w:date="2008-10-02T16:37:00Z">
        <w:r>
          <w:rPr>
            <w:i/>
            <w:lang w:val="en-GB"/>
          </w:rPr>
        </w:r>
      </w:del>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del w:id="2722" w:author="gilligan" w:date="2008-10-02T16:37:00Z"/>
        </w:rPr>
      </w:pPr>
      <w:del w:id="2720" w:author="gilligan" w:date="2008-10-02T16:37:00Z">
        <w:r>
          <w:rPr/>
          <w:delText>6.4.1</w:delText>
          <w:tab/>
        </w:r>
      </w:del>
      <w:del w:id="2721" w:author="gilligan" w:date="2008-10-02T16:37:00Z">
        <w:r>
          <w:rPr>
            <w:b/>
            <w:i/>
          </w:rPr>
          <w:delText>PLC/PC Acquisition and Control Outstations</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724" w:author="gilligan" w:date="2008-10-02T16:37:00Z"/>
        </w:rPr>
      </w:pPr>
      <w:del w:id="2723" w:author="gilligan" w:date="2008-10-02T16:37:00Z">
        <w:r>
          <w:rPr/>
          <w:delText>Programmable Logic Controllers (PLC’ are easy to install and are highly flexible in allowing changes to be implemented in software to manage digital and analogue signals for monitoring and control purposes.   The cost of simple PLC systems has reduced (in real terms) significantly over the years, and as a consequence has largely replaced even the simplest relay logic system.</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726" w:author="gilligan" w:date="2008-10-02T16:37:00Z"/>
        </w:rPr>
      </w:pPr>
      <w:del w:id="2725" w:author="gilligan" w:date="2008-10-02T16:37:00Z">
        <w:r>
          <w:rPr/>
          <w:delText>The PLC/PC installed in outstations is commonly known as a remote terminal unit (RTU). The inputs and outputs from equipment being monitored and controlled are connected to the RTU.</w:delText>
        </w:r>
      </w:del>
    </w:p>
    <w:p>
      <w:pPr>
        <w:pStyle w:val="Normal"/>
        <w:shd w:fill="FFFFFF" w:val="clear"/>
        <w:tabs>
          <w:tab w:val="left" w:pos="1080" w:leader="none"/>
          <w:tab w:val="left" w:pos="1134" w:leader="none"/>
          <w:tab w:val="left" w:pos="1701" w:leader="none"/>
          <w:tab w:val="left" w:pos="2160" w:leader="none"/>
          <w:tab w:val="left" w:pos="7938" w:leader="none"/>
        </w:tabs>
        <w:ind w:left="737" w:right="900" w:firstLine="397"/>
        <w:jc w:val="both"/>
        <w:rPr>
          <w:del w:id="2728" w:author="gilligan" w:date="2008-10-02T16:37:00Z"/>
        </w:rPr>
      </w:pPr>
      <w:del w:id="2727" w:author="gilligan" w:date="2008-10-02T16:37:00Z">
        <w:r>
          <w:rPr/>
        </w:r>
      </w:del>
    </w:p>
    <w:p>
      <w:pPr>
        <w:pStyle w:val="1"/>
        <w:widowControl/>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0"/>
        <w:jc w:val="both"/>
        <w:rPr>
          <w:i/>
          <w:i/>
          <w:lang w:val="en-GB"/>
          <w:ins w:id="2731" w:author="gilligan" w:date="2008-10-02T16:37:00Z"/>
        </w:rPr>
      </w:pPr>
      <w:del w:id="2729" w:author="gilligan" w:date="2008-10-02T16:37:00Z">
        <w:r>
          <w:rPr>
            <w:lang w:val="en-GB"/>
          </w:rPr>
          <w:delText>6.4.2</w:delText>
          <w:tab/>
        </w:r>
      </w:del>
      <w:del w:id="2730" w:author="gilligan" w:date="2008-10-02T16:37:00Z">
        <w:r>
          <w:rPr>
            <w:b/>
            <w:i/>
            <w:lang w:val="en-GB"/>
          </w:rPr>
          <w:delText>SCADA Systems</w:delText>
        </w:r>
      </w:del>
    </w:p>
    <w:p>
      <w:pPr>
        <w:pStyle w:val="1"/>
        <w:widowControl/>
        <w:shd w:fill="FFFFFF" w:val="clear"/>
        <w:tabs>
          <w:tab w:val="left" w:pos="-1080" w:leader="none"/>
          <w:tab w:val="left" w:pos="-720" w:leader="none"/>
          <w:tab w:val="left" w:pos="0" w:leader="none"/>
          <w:tab w:val="left" w:pos="720" w:leader="none"/>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720" w:right="900" w:hanging="0"/>
        <w:jc w:val="both"/>
        <w:rPr>
          <w:i/>
          <w:i/>
          <w:lang w:val="en-GB"/>
          <w:ins w:id="2733" w:author="gilligan" w:date="2008-10-02T16:37:00Z"/>
        </w:rPr>
      </w:pPr>
      <w:ins w:id="2732" w:author="gilligan" w:date="2008-10-02T16:37:00Z">
        <w:r>
          <w:rPr>
            <w:i/>
            <w:lang w:val="en-GB"/>
          </w:rPr>
        </w:r>
      </w:ins>
    </w:p>
    <w:p>
      <w:pPr>
        <w:pStyle w:val="Heading3"/>
        <w:numPr>
          <w:ilvl w:val="2"/>
          <w:numId w:val="2"/>
        </w:numPr>
        <w:rPr/>
      </w:pPr>
      <w:ins w:id="2734" w:author="gilligan" w:date="2008-10-02T16:37:00Z">
        <w:bookmarkStart w:id="58" w:name="__RefHeading___Toc210719569"/>
        <w:bookmarkEnd w:id="58"/>
        <w:r>
          <w:rPr/>
          <w:t>SCADA systems</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738" w:author="gilligan" w:date="2008-10-02T16:37:00Z"/>
        </w:rPr>
      </w:pPr>
      <w:r>
        <w:rPr/>
        <w:t xml:space="preserve">Modern </w:t>
      </w:r>
      <w:del w:id="2735" w:author="gilligan" w:date="2008-10-02T16:37:00Z">
        <w:r>
          <w:rPr/>
          <w:delText xml:space="preserve">System Control and Data Acquisition </w:delText>
        </w:r>
      </w:del>
      <w:r>
        <w:rPr/>
        <w:t xml:space="preserve">(SCADA) systems allow the integration of multiple data streams from PLCs, </w:t>
      </w:r>
      <w:del w:id="2736" w:author="gilligan" w:date="2008-10-02T16:37:00Z">
        <w:r>
          <w:rPr/>
          <w:delText xml:space="preserve">AIS and other devices facilitating a common user interface that incorporates control, data logging and alarm management. </w:delText>
        </w:r>
      </w:del>
      <w:ins w:id="2737" w:author="gilligan" w:date="2008-10-02T16:37:00Z">
        <w:r>
          <w:rPr/>
          <w:t xml:space="preserve">RTU’s and other devices. The information from these devices can be stored or displayed locally or at a remote central monitoring site. </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r>
        <w:rPr/>
        <w:t xml:space="preserve">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w:t>
      </w:r>
      <w:ins w:id="2739" w:author="gilligan" w:date="2008-10-02T16:37:00Z">
        <w:r>
          <w:rPr/>
          <w:t>non-</w:t>
        </w:r>
      </w:ins>
      <w:del w:id="2740" w:author="gilligan" w:date="2008-10-02T16:37:00Z">
        <w:r>
          <w:rPr/>
          <w:delText>non-</w:delText>
        </w:r>
      </w:del>
      <w:r>
        <w:rPr/>
        <w:t>technical staff, whilst retaining all the information within the system for access by technically proficient Engineering and Maintenance Staff.</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742" w:author="gilligan" w:date="2008-10-02T16:37:00Z"/>
        </w:rPr>
      </w:pPr>
      <w:del w:id="2741" w:author="gilligan" w:date="2008-10-02T16:37:00Z">
        <w:r>
          <w:rPr/>
          <w:delText>In some cases the actual base station may not be directly operated by the AtoN Authority.  Services are now available where the RTU communicates with a remote server operated by a contractor who provides monitoring services.  The AtoN status is then accessed by the AtoN Authority via a secure web site.</w:delText>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743" w:author="gilligan" w:date="2008-10-02T16:37:00Z">
        <w:r>
          <w:rPr/>
          <w:tab/>
        </w:r>
      </w:ins>
      <w:r>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del w:id="2745" w:author="gilligan" w:date="2008-10-02T16:37:00Z"/>
        </w:rPr>
      </w:pPr>
      <w:del w:id="2744" w:author="gilligan" w:date="2008-10-02T16:37:00Z">
        <w:r>
          <w:rPr/>
        </w:r>
      </w:del>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761" w:author="gilligan" w:date="2008-10-02T16:37:00Z"/>
        </w:rPr>
      </w:pPr>
      <w:ins w:id="2746" w:author="gilligan" w:date="2008-10-02T16:37:00Z">
        <w:r>
          <w:rPr/>
          <w:t>Most modern SCADA app</w:t>
        </w:r>
      </w:ins>
      <w:ins w:id="2747" w:author="Aivar Usk" w:date="2008-10-09T15:22:00Z">
        <w:r>
          <w:rPr/>
          <w:t>l</w:t>
        </w:r>
      </w:ins>
      <w:ins w:id="2748" w:author="gilligan" w:date="2008-10-02T16:37:00Z">
        <w:r>
          <w:rPr/>
          <w:t xml:space="preserve">ications can now interpret </w:t>
        </w:r>
      </w:ins>
      <w:ins w:id="2749" w:author="Aivar Usk" w:date="2008-10-09T11:31:00Z">
        <w:r>
          <w:rPr/>
          <w:t>Object Linking and Embedding for Process Control (</w:t>
        </w:r>
      </w:ins>
      <w:ins w:id="2750" w:author="gilligan" w:date="2008-10-02T16:37:00Z">
        <w:r>
          <w:rPr/>
          <w:t>OPC</w:t>
        </w:r>
      </w:ins>
      <w:ins w:id="2751" w:author="Aivar Usk" w:date="2008-10-09T11:31:00Z">
        <w:r>
          <w:rPr/>
          <w:t>)</w:t>
        </w:r>
      </w:ins>
      <w:ins w:id="2752" w:author="gilligan" w:date="2008-10-02T16:37:00Z">
        <w:r>
          <w:rPr/>
          <w:t xml:space="preserve"> data. This means that one OPC enabled application can now connect multiple OPC compatible systems. This can be used where an AIS system can sen</w:t>
        </w:r>
      </w:ins>
      <w:ins w:id="2753" w:author="Aivar Usk" w:date="2008-10-09T11:29:00Z">
        <w:r>
          <w:rPr/>
          <w:t>d</w:t>
        </w:r>
      </w:ins>
      <w:ins w:id="2754" w:author="gilligan" w:date="2008-10-02T16:37:00Z">
        <w:del w:id="2755" w:author="Aivar Usk" w:date="2008-10-09T11:29:00Z">
          <w:r>
            <w:rPr/>
            <w:delText>t</w:delText>
          </w:r>
        </w:del>
      </w:ins>
      <w:ins w:id="2756" w:author="gilligan" w:date="2008-10-02T16:37:00Z">
        <w:r>
          <w:rPr/>
          <w:t xml:space="preserve"> and receive data from a SCADA system and vi</w:t>
        </w:r>
      </w:ins>
      <w:ins w:id="2757" w:author="Aivar Usk" w:date="2008-10-09T11:32:00Z">
        <w:r>
          <w:rPr/>
          <w:t>ce</w:t>
        </w:r>
      </w:ins>
      <w:ins w:id="2758" w:author="gilligan" w:date="2008-10-02T16:37:00Z">
        <w:del w:id="2759" w:author="Aivar Usk" w:date="2008-10-09T11:32:00Z">
          <w:r>
            <w:rPr/>
            <w:delText>sa</w:delText>
          </w:r>
        </w:del>
      </w:ins>
      <w:ins w:id="2760" w:author="gilligan" w:date="2008-10-02T16:37:00Z">
        <w:r>
          <w:rPr/>
          <w:t xml:space="preserve"> versa, reducing the number of user interfaces required.</w:t>
        </w:r>
      </w:ins>
    </w:p>
    <w:p>
      <w:pPr>
        <w:pStyle w:val="Normal"/>
        <w:shd w:fill="FFFFFF" w:val="clear"/>
        <w:tabs>
          <w:tab w:val="left" w:pos="1080" w:leader="none"/>
          <w:tab w:val="left" w:pos="1134" w:leader="none"/>
          <w:tab w:val="left" w:pos="1701" w:leader="none"/>
          <w:tab w:val="left" w:pos="2160" w:leader="none"/>
          <w:tab w:val="left" w:pos="7938" w:leader="none"/>
        </w:tabs>
        <w:ind w:left="709" w:right="900" w:firstLine="397"/>
        <w:jc w:val="both"/>
        <w:rPr>
          <w:i/>
          <w:i/>
          <w:ins w:id="2763" w:author="gilligan" w:date="2008-10-02T16:37:00Z"/>
        </w:rPr>
      </w:pPr>
      <w:ins w:id="2762" w:author="gilligan" w:date="2008-10-02T16:37:00Z">
        <w:r>
          <w:rPr/>
          <w:tab/>
          <w:t>Over the years SCADA communication protocols have evolved. Starting at the basic Modbus and proprietary protocols up to the modern IP based protocols such DNP-3 and IEC60870-5. This has meant a move away from vendor specific protocols to more open source protocols, meaning a greater compatibility between SCADA software and hardware.</w:t>
        </w:r>
      </w:ins>
    </w:p>
    <w:p>
      <w:pPr>
        <w:pStyle w:val="Heading4"/>
        <w:numPr>
          <w:ilvl w:val="3"/>
          <w:numId w:val="2"/>
        </w:numPr>
        <w:tabs>
          <w:tab w:val="clear" w:pos="1080"/>
          <w:tab w:val="clear" w:pos="1134"/>
          <w:tab w:val="left" w:pos="1418" w:leader="none"/>
          <w:tab w:val="left" w:pos="1701" w:leader="none"/>
          <w:tab w:val="left" w:pos="7938" w:leader="none"/>
        </w:tabs>
        <w:ind w:left="1418" w:right="737" w:hanging="1021"/>
        <w:rPr>
          <w:ins w:id="2765" w:author="gilligan" w:date="2008-10-02T16:37:00Z"/>
        </w:rPr>
      </w:pPr>
      <w:ins w:id="2764" w:author="gilligan" w:date="2008-10-02T16:37:00Z">
        <w:r>
          <w:rPr/>
          <w:t>PLC Acquisition and Control System</w:t>
        </w:r>
      </w:ins>
    </w:p>
    <w:p>
      <w:pPr>
        <w:pStyle w:val="Normal"/>
        <w:rPr>
          <w:ins w:id="2772" w:author="gilligan" w:date="2008-10-02T16:37:00Z"/>
        </w:rPr>
      </w:pPr>
      <w:ins w:id="2766" w:author="gilligan" w:date="2008-10-02T16:37:00Z">
        <w:r>
          <w:rPr/>
          <w:t xml:space="preserve">Programmable Logic Controllers, PLC’s usually comprise several programmable modules in a rack-mounted enclosure. The modules are connected to a </w:t>
        </w:r>
      </w:ins>
      <w:ins w:id="2767" w:author="gilligan" w:date="2008-10-02T16:37:00Z">
        <w:del w:id="2768" w:author="Aivar Usk" w:date="2008-10-09T11:33:00Z">
          <w:r>
            <w:rPr/>
            <w:delText>CPU (</w:delText>
          </w:r>
        </w:del>
      </w:ins>
      <w:ins w:id="2769" w:author="gilligan" w:date="2008-10-02T16:37:00Z">
        <w:r>
          <w:rPr/>
          <w:t>Central Processing Unit</w:t>
        </w:r>
      </w:ins>
      <w:ins w:id="2770" w:author="Aivar Usk" w:date="2008-10-09T11:33:00Z">
        <w:r>
          <w:rPr/>
          <w:t xml:space="preserve"> (CPU</w:t>
        </w:r>
      </w:ins>
      <w:ins w:id="2771" w:author="gilligan" w:date="2008-10-02T16:37:00Z">
        <w:r>
          <w:rPr/>
          <w:t xml:space="preserve">) module. The CPU coordinates the data transfer to and from the various modules. </w:t>
        </w:r>
      </w:ins>
    </w:p>
    <w:p>
      <w:pPr>
        <w:pStyle w:val="Normal"/>
        <w:rPr>
          <w:ins w:id="2774" w:author="gilligan" w:date="2008-10-02T16:37:00Z"/>
        </w:rPr>
      </w:pPr>
      <w:ins w:id="2773" w:author="gilligan" w:date="2008-10-02T16:37:00Z">
        <w:r>
          <w:rPr/>
          <w:t xml:space="preserve">The CPU module is software programmable, so various control algorithms can be developed. All the programmable information is usually stored in non-volatile memory on the CPU module. </w:t>
        </w:r>
      </w:ins>
    </w:p>
    <w:p>
      <w:pPr>
        <w:pStyle w:val="Normal"/>
        <w:rPr>
          <w:ins w:id="2779" w:author="gilligan" w:date="2008-10-02T16:37:00Z"/>
        </w:rPr>
      </w:pPr>
      <w:ins w:id="2775" w:author="gilligan" w:date="2008-10-02T16:37:00Z">
        <w:r>
          <w:rPr/>
          <w:t xml:space="preserve">Most modern PLC’s also contain a communications module for connection to a SCADA </w:t>
        </w:r>
      </w:ins>
      <w:ins w:id="2776" w:author="gilligan" w:date="2008-10-02T16:37:00Z">
        <w:del w:id="2777" w:author="Aivar Usk" w:date="2008-10-09T11:33:00Z">
          <w:r>
            <w:rPr/>
            <w:delText xml:space="preserve">(Supervisory Control and Data Acquisition) </w:delText>
          </w:r>
        </w:del>
      </w:ins>
      <w:ins w:id="2778" w:author="gilligan" w:date="2008-10-02T16:37:00Z">
        <w:r>
          <w:rPr/>
          <w:t>system. The communication module transmits and receives data from the central monitoring site or another PLC.</w:t>
        </w:r>
      </w:ins>
    </w:p>
    <w:p>
      <w:pPr>
        <w:pStyle w:val="Normal"/>
        <w:rPr>
          <w:ins w:id="2781" w:author="gilligan" w:date="2008-10-02T16:37:00Z"/>
        </w:rPr>
      </w:pPr>
      <w:ins w:id="2780" w:author="gilligan" w:date="2008-10-02T16:37:00Z">
        <w:r>
          <w:rPr/>
        </w:r>
      </w:ins>
    </w:p>
    <w:p>
      <w:pPr>
        <w:pStyle w:val="Heading4"/>
        <w:numPr>
          <w:ilvl w:val="3"/>
          <w:numId w:val="2"/>
        </w:numPr>
        <w:tabs>
          <w:tab w:val="clear" w:pos="1080"/>
          <w:tab w:val="clear" w:pos="1134"/>
          <w:tab w:val="left" w:pos="1418" w:leader="none"/>
          <w:tab w:val="left" w:pos="1701" w:leader="none"/>
          <w:tab w:val="left" w:pos="7938" w:leader="none"/>
        </w:tabs>
        <w:ind w:left="1259" w:right="737" w:hanging="862"/>
        <w:rPr>
          <w:ins w:id="2785" w:author="gilligan" w:date="2008-10-02T16:37:00Z"/>
        </w:rPr>
      </w:pPr>
      <w:ins w:id="2782" w:author="gilligan" w:date="2008-10-02T16:37:00Z">
        <w:r>
          <w:rPr/>
          <w:t xml:space="preserve">RTU </w:t>
        </w:r>
      </w:ins>
      <w:ins w:id="2783" w:author="Aivar Usk" w:date="2008-10-09T11:48:00Z">
        <w:r>
          <w:rPr/>
          <w:t xml:space="preserve">Data </w:t>
        </w:r>
      </w:ins>
      <w:ins w:id="2784" w:author="gilligan" w:date="2008-10-02T16:37:00Z">
        <w:r>
          <w:rPr/>
          <w:t>Acquisition and Control System</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787" w:author="gilligan" w:date="2008-10-02T16:37:00Z"/>
        </w:rPr>
      </w:pPr>
      <w:ins w:id="2786" w:author="gilligan" w:date="2008-10-02T16:37:00Z">
        <w:r>
          <w:rPr/>
          <w:tab/>
          <w:t>Over the years the distinction between RTUs and PLCs has blurred. Most modern RTUs also allow for the development of control algorithms, just as most modern PLCs allow for a communication module.</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789" w:author="gilligan" w:date="2008-10-02T16:37:00Z"/>
        </w:rPr>
      </w:pPr>
      <w:ins w:id="2788" w:author="gilligan" w:date="2008-10-02T16:37:00Z">
        <w:r>
          <w:rPr/>
          <w:t>An RTU generally comprises a CPU and a number of I/O cards. The CPU transmits and receives information between its various I/O cards and the central monitoring site. An RTU can have a smaller form and a lower power requirement when compared to a PLC.</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795" w:author="gilligan" w:date="2008-10-02T16:37:00Z"/>
        </w:rPr>
      </w:pPr>
      <w:ins w:id="2790" w:author="gilligan" w:date="2008-10-02T16:37:00Z">
        <w:r>
          <w:rPr/>
          <w:t xml:space="preserve">An RTU can have a permanent connection to a central monitoring site or have a discontinuous link, such as PSTN or GSM. An RTU </w:t>
        </w:r>
      </w:ins>
      <w:ins w:id="2791" w:author="gilligan" w:date="2008-10-02T16:37:00Z">
        <w:del w:id="2792" w:author="Aivar Usk" w:date="2008-10-09T11:49:00Z">
          <w:r>
            <w:rPr/>
            <w:delText>can also</w:delText>
          </w:r>
        </w:del>
      </w:ins>
      <w:ins w:id="2793" w:author="Aivar Usk" w:date="2008-10-09T11:49:00Z">
        <w:r>
          <w:rPr/>
          <w:t>should</w:t>
        </w:r>
      </w:ins>
      <w:ins w:id="2794" w:author="gilligan" w:date="2008-10-02T16:37:00Z">
        <w:r>
          <w:rPr/>
          <w:t xml:space="preserve"> enter a low powered sleep mode while waiting for a change in state of an I/O signal.</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ins w:id="2797" w:author="gilligan" w:date="2008-10-02T16:37:00Z"/>
        </w:rPr>
      </w:pPr>
      <w:ins w:id="2796" w:author="gilligan" w:date="2008-10-02T16:37:00Z">
        <w:r>
          <w:rPr/>
        </w:r>
      </w:ins>
    </w:p>
    <w:p>
      <w:pPr>
        <w:pStyle w:val="Heading3"/>
        <w:numPr>
          <w:ilvl w:val="2"/>
          <w:numId w:val="2"/>
        </w:numPr>
        <w:jc w:val="both"/>
        <w:rPr>
          <w:ins w:id="2799" w:author="gilligan" w:date="2008-10-02T16:37:00Z"/>
        </w:rPr>
      </w:pPr>
      <w:ins w:id="2798" w:author="gilligan" w:date="2008-10-02T16:37:00Z">
        <w:bookmarkStart w:id="59" w:name="__RefHeading___Toc210719570"/>
        <w:bookmarkEnd w:id="59"/>
        <w:r>
          <w:rPr/>
          <w:t>Automatic Identification System (AIS)</w:t>
        </w:r>
      </w:ins>
    </w:p>
    <w:p>
      <w:pPr>
        <w:pStyle w:val="Normal"/>
        <w:jc w:val="both"/>
        <w:rPr>
          <w:ins w:id="2801" w:author="gilligan" w:date="2008-10-02T16:37:00Z"/>
        </w:rPr>
      </w:pPr>
      <w:ins w:id="2800" w:author="gilligan" w:date="2008-10-02T16:37:00Z">
        <w:r>
          <w:rPr/>
          <w:t>When used on an AtoN, AIS can provide basic information on the functionality of the AtoN to the mariner. The AIS system installed on an AtoN can transmit a variety of different AIS message types, no control messages are provided.</w:t>
        </w:r>
      </w:ins>
    </w:p>
    <w:p>
      <w:pPr>
        <w:pStyle w:val="Normal"/>
        <w:numPr>
          <w:ilvl w:val="0"/>
          <w:numId w:val="8"/>
        </w:numPr>
        <w:ind w:left="1134" w:right="737" w:hanging="425"/>
        <w:jc w:val="both"/>
        <w:rPr>
          <w:ins w:id="2807" w:author="gilligan" w:date="2008-10-02T16:37:00Z"/>
        </w:rPr>
      </w:pPr>
      <w:ins w:id="2802" w:author="gilligan" w:date="2008-10-02T16:37:00Z">
        <w:r>
          <w:rPr>
            <w:szCs w:val="22"/>
            <w:lang w:val="en-IE"/>
          </w:rPr>
          <w:t>Message type 21 is the primary AtoN information message. This message provides details of the identity, position and status of the AtoN and will warn the mariner if any of the AtoN functions are not performing correctly.</w:t>
        </w:r>
      </w:ins>
      <w:ins w:id="2803" w:author="Aivar Usk" w:date="2008-10-09T11:50:00Z">
        <w:r>
          <w:rPr>
            <w:szCs w:val="22"/>
            <w:lang w:val="en-IE"/>
          </w:rPr>
          <w:t xml:space="preserve"> A set of </w:t>
        </w:r>
      </w:ins>
      <w:ins w:id="2804" w:author="Aivar Usk" w:date="2008-10-09T11:52:00Z">
        <w:r>
          <w:rPr>
            <w:szCs w:val="22"/>
            <w:lang w:val="en-IE"/>
          </w:rPr>
          <w:t xml:space="preserve">8 </w:t>
        </w:r>
      </w:ins>
      <w:ins w:id="2805" w:author="Aivar Usk" w:date="2008-10-09T11:50:00Z">
        <w:r>
          <w:rPr>
            <w:szCs w:val="22"/>
            <w:lang w:val="en-IE"/>
          </w:rPr>
          <w:t>bits is available for transmitting light status and condition information.</w:t>
        </w:r>
      </w:ins>
      <w:ins w:id="2806" w:author="gilligan" w:date="2008-10-02T16:37:00Z">
        <w:r>
          <w:rPr>
            <w:szCs w:val="22"/>
            <w:lang w:val="en-IE"/>
          </w:rPr>
          <w:t xml:space="preserve"> </w:t>
        </w:r>
      </w:ins>
    </w:p>
    <w:p>
      <w:pPr>
        <w:pStyle w:val="Normal"/>
        <w:numPr>
          <w:ilvl w:val="0"/>
          <w:numId w:val="8"/>
        </w:numPr>
        <w:autoSpaceDE w:val="false"/>
        <w:ind w:left="1134" w:right="737" w:hanging="425"/>
        <w:jc w:val="both"/>
        <w:rPr>
          <w:szCs w:val="22"/>
          <w:lang w:val="en-IE"/>
          <w:ins w:id="2809" w:author="gilligan" w:date="2008-10-02T16:37:00Z"/>
        </w:rPr>
      </w:pPr>
      <w:ins w:id="2808" w:author="gilligan" w:date="2008-10-02T16:37:00Z">
        <w:r>
          <w:rPr/>
          <w:t>Message type 6 can be used to transmit additional status information from the AtoN.  This can include Battery voltage, Racon status and position status.</w:t>
        </w:r>
      </w:ins>
    </w:p>
    <w:p>
      <w:pPr>
        <w:pStyle w:val="Normal"/>
        <w:numPr>
          <w:ilvl w:val="0"/>
          <w:numId w:val="8"/>
        </w:numPr>
        <w:autoSpaceDE w:val="false"/>
        <w:ind w:left="1134" w:right="737" w:hanging="425"/>
        <w:jc w:val="both"/>
        <w:rPr>
          <w:szCs w:val="22"/>
          <w:lang w:val="en-IE"/>
          <w:ins w:id="2811" w:author="gilligan" w:date="2008-10-02T16:37:00Z"/>
        </w:rPr>
      </w:pPr>
      <w:ins w:id="2810" w:author="gilligan" w:date="2008-10-02T16:37:00Z">
        <w:r>
          <w:rPr>
            <w:szCs w:val="22"/>
            <w:lang w:val="en-IE"/>
          </w:rPr>
          <w:t>The main Message 8 application of interest to the GLA is the provision of Meteorological and Hydrological Data. Sensors on the AtoN, or in the immediate area, provide this data to the AIS AtoN Station, or a local Base Station, to be broadcast in the internationally agreed Message 8 format.</w:t>
        </w:r>
      </w:ins>
    </w:p>
    <w:p>
      <w:pPr>
        <w:pStyle w:val="Normal"/>
        <w:shd w:fill="FFFFFF" w:val="clear"/>
        <w:tabs>
          <w:tab w:val="left" w:pos="1080" w:leader="none"/>
          <w:tab w:val="left" w:pos="1134" w:leader="none"/>
          <w:tab w:val="left" w:pos="1701" w:leader="none"/>
          <w:tab w:val="left" w:pos="2160" w:leader="none"/>
          <w:tab w:val="left" w:pos="7938" w:leader="none"/>
        </w:tabs>
        <w:ind w:left="720" w:right="900" w:firstLine="397"/>
        <w:jc w:val="both"/>
        <w:rPr/>
      </w:pPr>
      <w:ins w:id="2812" w:author="gilligan" w:date="2008-10-02T16:37:00Z">
        <w:r>
          <w:rPr>
            <w:szCs w:val="22"/>
            <w:lang w:val="en-IE"/>
          </w:rPr>
          <w:t>A network of AIS remote base stations can provide a means of monitoring the integrity of transmitted AIS messages. The remote base stations can forward their information to a central monitoring site for storage and display.</w:t>
        </w:r>
      </w:ins>
      <w:ins w:id="2813" w:author="Aivar Usk" w:date="2008-10-09T11:46:00Z">
        <w:r>
          <w:rPr>
            <w:szCs w:val="22"/>
            <w:lang w:val="en-IE"/>
          </w:rPr>
          <w:t xml:space="preserve"> Refer to IALA Recommendation A-126 for details of AtoN AIS operation.</w:t>
        </w:r>
      </w:ins>
    </w:p>
    <w:p>
      <w:pPr>
        <w:pStyle w:val="Heading3"/>
        <w:numPr>
          <w:ilvl w:val="2"/>
          <w:numId w:val="2"/>
        </w:numPr>
        <w:jc w:val="both"/>
        <w:rPr/>
      </w:pPr>
      <w:del w:id="2814" w:author="gilligan" w:date="2008-10-02T16:37:00Z">
        <w:bookmarkStart w:id="60" w:name="__RefHeading___Toc210719571"/>
        <w:bookmarkEnd w:id="60"/>
        <w:r>
          <w:rPr/>
          <w:delText>6.4.3</w:delText>
          <w:tab/>
        </w:r>
      </w:del>
      <w:r>
        <w:rPr/>
        <w:t>Mobile Interrogation Systems</w:t>
      </w:r>
    </w:p>
    <w:p>
      <w:pPr>
        <w:pStyle w:val="Normal"/>
        <w:shd w:fill="FFFFFF" w:val="clear"/>
        <w:ind w:left="720" w:right="900" w:firstLine="414"/>
        <w:jc w:val="both"/>
        <w:rPr/>
      </w:pPr>
      <w:r>
        <w:rPr/>
        <w:t>A mobile interrogation system can be used by a passing buoy tender or local Attendant to check the status and condition of small AtoN and buoys.  A low energy</w:t>
      </w:r>
      <w:del w:id="2815" w:author="gilligan" w:date="2008-10-02T16:37:00Z">
        <w:r>
          <w:rPr/>
          <w:delText>con</w:delText>
          <w:softHyphen/>
          <w:delText>sumption</w:delText>
        </w:r>
      </w:del>
      <w:r>
        <w:rPr/>
        <w:t xml:space="preserve"> transceiver, installed on </w:t>
      </w:r>
      <w:del w:id="2816" w:author="gilligan" w:date="2008-10-02T16:37:00Z">
        <w:r>
          <w:rPr/>
          <w:delText>the</w:delText>
        </w:r>
      </w:del>
      <w:ins w:id="2817" w:author="gilligan" w:date="2008-10-02T16:37:00Z">
        <w:r>
          <w:rPr/>
          <w:t>an</w:t>
        </w:r>
      </w:ins>
      <w:r>
        <w:rPr/>
        <w:t xml:space="preserve"> AtoN, can be interrogated by a hand-held</w:t>
      </w:r>
      <w:del w:id="2818" w:author="gilligan" w:date="2008-10-02T16:37:00Z">
        <w:r>
          <w:rPr/>
          <w:delText>, mobile</w:delText>
        </w:r>
      </w:del>
      <w:r>
        <w:rPr/>
        <w:t xml:space="preserve"> interrogator to report parameters such as lampchanger position and battery voltage.  A control channel can be used for test purposes. These systems may also log data, such as AtoN energy consumption or PV solar energy generated, to assist Maintenance Staff.</w:t>
      </w:r>
    </w:p>
    <w:p>
      <w:pPr>
        <w:pStyle w:val="Normal"/>
        <w:shd w:fill="FFFFFF" w:val="clear"/>
        <w:tabs>
          <w:tab w:val="clear" w:pos="7938"/>
          <w:tab w:val="left" w:pos="1134" w:leader="none"/>
          <w:tab w:val="left" w:pos="1701" w:leader="none"/>
        </w:tabs>
        <w:ind w:left="720" w:right="900" w:hanging="720"/>
        <w:jc w:val="both"/>
        <w:rPr>
          <w:lang w:val="en-US"/>
          <w:del w:id="2821" w:author="gilligan" w:date="2008-10-02T16:37:00Z"/>
        </w:rPr>
      </w:pPr>
      <w:del w:id="2819" w:author="gilligan" w:date="2008-10-02T16:37:00Z">
        <w:r>
          <w:rPr>
            <w:lang w:val="en-US"/>
          </w:rPr>
          <w:delText>6.4.4</w:delText>
          <w:tab/>
        </w:r>
      </w:del>
      <w:del w:id="2820" w:author="gilligan" w:date="2008-10-02T16:37:00Z">
        <w:r>
          <w:rPr>
            <w:b/>
            <w:i/>
            <w:lang w:val="en-US"/>
          </w:rPr>
          <w:delText>Automatic Identification System (AIS)</w:delText>
        </w:r>
      </w:del>
    </w:p>
    <w:p>
      <w:pPr>
        <w:pStyle w:val="Normal"/>
        <w:rPr>
          <w:lang w:val="en-US"/>
        </w:rPr>
      </w:pPr>
      <w:del w:id="2822" w:author="gilligan" w:date="2008-10-02T16:37:00Z">
        <w:r>
          <w:rPr>
            <w:lang w:val="en-US"/>
          </w:rPr>
          <w:tab/>
          <w:delText xml:space="preserve">  </w:delText>
          <w:tab/>
          <w:delTex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delText>
        </w:r>
      </w:del>
      <w:r>
        <w:br w:type="page"/>
      </w:r>
    </w:p>
    <w:p>
      <w:pPr>
        <w:pStyle w:val="Heading1"/>
        <w:numPr>
          <w:ilvl w:val="0"/>
          <w:numId w:val="2"/>
        </w:numPr>
        <w:rPr/>
      </w:pPr>
      <w:del w:id="2823" w:author="gilligan" w:date="2008-10-02T16:37:00Z">
        <w:bookmarkStart w:id="61" w:name="__RefHeading___Toc210719572"/>
        <w:bookmarkEnd w:id="61"/>
        <w:r>
          <w:rPr/>
          <w:delText xml:space="preserve">7. </w:delText>
        </w:r>
      </w:del>
      <w:r>
        <w:rPr/>
        <w:t>COMMUNICATION LINKS</w:t>
      </w:r>
    </w:p>
    <w:p>
      <w:pPr>
        <w:pStyle w:val="Heading2"/>
        <w:numPr>
          <w:ilvl w:val="1"/>
          <w:numId w:val="2"/>
        </w:numPr>
        <w:jc w:val="both"/>
        <w:rPr/>
      </w:pPr>
      <w:del w:id="2824" w:author="gilligan" w:date="2008-10-02T16:37:00Z">
        <w:bookmarkStart w:id="62" w:name="__RefHeading___Toc210719573"/>
        <w:bookmarkEnd w:id="62"/>
        <w:r>
          <w:rPr>
            <w:b w:val="false"/>
            <w:lang w:val="en-US"/>
          </w:rPr>
          <w:delText>7.1</w:delText>
        </w:r>
      </w:del>
      <w:del w:id="2825" w:author="gilligan" w:date="2008-10-02T16:37:00Z">
        <w:r>
          <w:rPr>
            <w:lang w:val="en-US"/>
          </w:rPr>
          <w:tab/>
          <w:tab/>
        </w:r>
      </w:del>
      <w:r>
        <w:rPr/>
        <w:t>General</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b/>
          <w:b/>
        </w:rPr>
      </w:pPr>
      <w:r>
        <w:rPr/>
        <w:tab/>
        <w:tab/>
        <w:t xml:space="preserve">This section summarises the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p>
    <w:p>
      <w:pPr>
        <w:pStyle w:val="Heading2"/>
        <w:numPr>
          <w:ilvl w:val="1"/>
          <w:numId w:val="2"/>
        </w:numPr>
        <w:jc w:val="both"/>
        <w:rPr/>
      </w:pPr>
      <w:del w:id="2826" w:author="gilligan" w:date="2008-10-02T16:37:00Z">
        <w:bookmarkStart w:id="63" w:name="__RefHeading___Toc210719574"/>
        <w:bookmarkEnd w:id="63"/>
        <w:r>
          <w:rPr>
            <w:b w:val="false"/>
          </w:rPr>
          <w:delText>7.2</w:delText>
        </w:r>
      </w:del>
      <w:del w:id="2827" w:author="gilligan" w:date="2008-10-02T16:37:00Z">
        <w:r>
          <w:rPr/>
          <w:tab/>
          <w:tab/>
        </w:r>
      </w:del>
      <w:r>
        <w:rPr/>
        <w:t>Planning</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pPr>
      <w:r>
        <w:rPr/>
        <w:tab/>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Heading2"/>
        <w:numPr>
          <w:ilvl w:val="1"/>
          <w:numId w:val="2"/>
        </w:numPr>
        <w:jc w:val="both"/>
        <w:rPr/>
      </w:pPr>
      <w:del w:id="2828" w:author="gilligan" w:date="2008-10-02T16:37:00Z">
        <w:bookmarkStart w:id="64" w:name="__RefHeading___Toc210719575"/>
        <w:bookmarkEnd w:id="64"/>
        <w:r>
          <w:rPr>
            <w:b w:val="false"/>
          </w:rPr>
          <w:delText>7.3</w:delText>
        </w:r>
      </w:del>
      <w:del w:id="2829" w:author="gilligan" w:date="2008-10-02T16:37:00Z">
        <w:r>
          <w:rPr/>
          <w:tab/>
          <w:tab/>
        </w:r>
      </w:del>
      <w:r>
        <w:rPr/>
        <w:t>Energy Consumption</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pPr>
      <w:r>
        <w:rPr/>
        <w:tab/>
        <w:tab/>
        <w:t xml:space="preserve">Estimation of energy consumption is usually based on assumptions of daily transmit time and is calculated in watt-hours/day </w:t>
      </w:r>
      <w:del w:id="2830" w:author="gilligan" w:date="2008-10-02T16:37:00Z">
        <w:r>
          <w:rPr/>
          <w:delText>(wh/day).</w:delText>
        </w:r>
      </w:del>
      <w:ins w:id="2831" w:author="gilligan" w:date="2008-10-02T16:37:00Z">
        <w:r>
          <w:rPr/>
          <w:t>(W-hr/day).</w:t>
        </w:r>
      </w:ins>
      <w:r>
        <w:rPr/>
        <w:t xml:space="preserve">  The outstation is usually designed to cease attempts to communicate after a number of failed tries.</w:t>
      </w:r>
    </w:p>
    <w:p>
      <w:pPr>
        <w:pStyle w:val="Heading2"/>
        <w:numPr>
          <w:ilvl w:val="1"/>
          <w:numId w:val="2"/>
        </w:numPr>
        <w:jc w:val="both"/>
        <w:rPr/>
      </w:pPr>
      <w:del w:id="2832" w:author="gilligan" w:date="2008-10-02T16:37:00Z">
        <w:bookmarkStart w:id="65" w:name="__RefHeading___Toc210719576"/>
        <w:bookmarkEnd w:id="65"/>
        <w:r>
          <w:rPr>
            <w:b w:val="false"/>
          </w:rPr>
          <w:delText>7.4</w:delText>
        </w:r>
      </w:del>
      <w:del w:id="2833" w:author="gilligan" w:date="2008-10-02T16:37:00Z">
        <w:r>
          <w:rPr/>
          <w:tab/>
          <w:tab/>
        </w:r>
      </w:del>
      <w:r>
        <w:rPr/>
        <w:t>Types of Communications Links</w:t>
      </w:r>
    </w:p>
    <w:p>
      <w:pPr>
        <w:pStyle w:val="Normal"/>
        <w:shd w:fill="FFFFFF" w:val="clear"/>
        <w:tabs>
          <w:tab w:val="left" w:pos="1080" w:leader="none"/>
          <w:tab w:val="left" w:pos="1134" w:leader="none"/>
          <w:tab w:val="left" w:pos="1701" w:leader="none"/>
          <w:tab w:val="left" w:pos="2160" w:leader="none"/>
          <w:tab w:val="left" w:pos="7938" w:leader="none"/>
        </w:tabs>
        <w:ind w:left="720" w:right="900" w:hanging="720"/>
        <w:jc w:val="both"/>
        <w:rPr/>
      </w:pPr>
      <w:r>
        <w:rPr/>
        <w:tab/>
        <w:tab/>
        <w:t>There are essentially five main types of communications link</w:t>
      </w:r>
      <w:del w:id="2834" w:author="gilligan" w:date="2008-10-02T16:37:00Z">
        <w:r>
          <w:rPr/>
          <w:delText>s</w:delText>
        </w:r>
      </w:del>
      <w:r>
        <w:rPr>
          <w:b/>
        </w:rPr>
        <w:t>:</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835" w:author="gilligan" w:date="2008-10-02T16:37:00Z">
        <w:r>
          <w:rPr/>
          <w:tab/>
        </w:r>
      </w:del>
      <w:r>
        <w:rPr/>
        <w:t>Public and Private Network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836" w:author="gilligan" w:date="2008-10-02T16:37:00Z">
        <w:r>
          <w:rPr/>
          <w:tab/>
        </w:r>
      </w:del>
      <w:r>
        <w:rPr/>
        <w:t>Radio Link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837" w:author="gilligan" w:date="2008-10-02T16:37:00Z">
        <w:r>
          <w:rPr/>
          <w:tab/>
          <w:delText>Cellular Phone</w:delText>
        </w:r>
      </w:del>
      <w:ins w:id="2838" w:author="gilligan" w:date="2008-10-02T16:37:00Z">
        <w:r>
          <w:rPr/>
          <w:t>Cellular Telephone</w:t>
        </w:r>
      </w:ins>
      <w:r>
        <w:rPr/>
        <w:t xml:space="preserve"> System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r>
        <w:rPr/>
        <w:t>Satellite Communication Systems</w:t>
      </w:r>
    </w:p>
    <w:p>
      <w:pPr>
        <w:pStyle w:val="Normal"/>
        <w:numPr>
          <w:ilvl w:val="0"/>
          <w:numId w:val="14"/>
        </w:numPr>
        <w:shd w:fill="FFFFFF" w:val="clear"/>
        <w:tabs>
          <w:tab w:val="left" w:pos="1080" w:leader="none"/>
          <w:tab w:val="left" w:pos="1134" w:leader="none"/>
          <w:tab w:val="left" w:pos="1701" w:leader="none"/>
          <w:tab w:val="left" w:pos="2160" w:leader="none"/>
          <w:tab w:val="left" w:pos="7938" w:leader="none"/>
        </w:tabs>
        <w:ind w:left="1080" w:right="900" w:hanging="360"/>
        <w:jc w:val="both"/>
        <w:rPr/>
      </w:pPr>
      <w:del w:id="2839" w:author="gilligan" w:date="2008-10-02T16:37:00Z">
        <w:r>
          <w:rPr/>
          <w:tab/>
        </w:r>
      </w:del>
      <w:r>
        <w:rPr/>
        <w:t>Visual</w:t>
      </w:r>
    </w:p>
    <w:p>
      <w:pPr>
        <w:pStyle w:val="Normal"/>
        <w:shd w:fill="FFFFFF" w:val="clear"/>
        <w:tabs>
          <w:tab w:val="left" w:pos="1080" w:leader="none"/>
          <w:tab w:val="left" w:pos="1134" w:leader="none"/>
          <w:tab w:val="left" w:pos="1701" w:leader="none"/>
          <w:tab w:val="left" w:pos="2160" w:leader="none"/>
          <w:tab w:val="left" w:pos="7938" w:leader="none"/>
        </w:tabs>
        <w:spacing w:before="0" w:after="0"/>
        <w:ind w:left="1077" w:right="902" w:hanging="357"/>
        <w:jc w:val="both"/>
        <w:rPr/>
      </w:pPr>
      <w:r>
        <w:rPr/>
      </w:r>
    </w:p>
    <w:p>
      <w:pPr>
        <w:pStyle w:val="Heading3"/>
        <w:numPr>
          <w:ilvl w:val="2"/>
          <w:numId w:val="2"/>
        </w:numPr>
        <w:jc w:val="both"/>
        <w:rPr/>
      </w:pPr>
      <w:del w:id="2840" w:author="gilligan" w:date="2008-10-02T16:37:00Z">
        <w:bookmarkStart w:id="66" w:name="__RefHeading___Toc210719577"/>
        <w:bookmarkEnd w:id="66"/>
        <w:r>
          <w:rPr/>
          <w:delText>7.4.1</w:delText>
        </w:r>
      </w:del>
      <w:del w:id="2841" w:author="gilligan" w:date="2008-10-02T16:37:00Z">
        <w:r>
          <w:rPr>
            <w:b/>
            <w:i w:val="false"/>
          </w:rPr>
          <w:tab/>
        </w:r>
      </w:del>
      <w:r>
        <w:rPr/>
        <w:t>Public and Private Networks</w:t>
      </w:r>
    </w:p>
    <w:p>
      <w:pPr>
        <w:pStyle w:val="Normal"/>
        <w:ind w:left="737" w:right="737" w:firstLine="343"/>
        <w:jc w:val="both"/>
        <w:rPr/>
      </w:pPr>
      <w:r>
        <w:rPr/>
        <w:t xml:space="preserve">Public and Private Networks include PSTN, </w:t>
      </w:r>
      <w:del w:id="2842" w:author="gilligan" w:date="2008-10-02T16:37:00Z">
        <w:r>
          <w:rPr/>
          <w:delText>Leased Private Circuits,</w:delText>
        </w:r>
      </w:del>
      <w:ins w:id="2843" w:author="gilligan" w:date="2008-10-02T16:37:00Z">
        <w:r>
          <w:rPr/>
          <w:t>Ethernet, Internet,</w:t>
        </w:r>
      </w:ins>
      <w:r>
        <w:rPr/>
        <w:t xml:space="preserve"> Owned or Non-leased Private Circuits </w:t>
      </w:r>
      <w:ins w:id="2844" w:author="gilligan" w:date="2008-10-02T16:37:00Z">
        <w:r>
          <w:rPr/>
          <w:t xml:space="preserve">and </w:t>
        </w:r>
      </w:ins>
      <w:r>
        <w:rPr/>
        <w:t>ISDN.</w:t>
      </w:r>
    </w:p>
    <w:p>
      <w:pPr>
        <w:pStyle w:val="Normal"/>
        <w:shd w:fill="FFFFFF" w:val="clear"/>
        <w:tabs>
          <w:tab w:val="left" w:pos="1080" w:leader="none"/>
          <w:tab w:val="left" w:pos="1134" w:leader="none"/>
          <w:tab w:val="left" w:pos="1620" w:leader="none"/>
          <w:tab w:val="left" w:pos="1701" w:leader="none"/>
          <w:tab w:val="left" w:pos="7938" w:leader="none"/>
        </w:tabs>
        <w:ind w:left="1080" w:right="900" w:firstLine="397"/>
        <w:jc w:val="both"/>
        <w:rPr/>
      </w:pPr>
      <w:r>
        <w:rPr/>
        <w:t>.</w:t>
      </w:r>
    </w:p>
    <w:p>
      <w:pPr>
        <w:pStyle w:val="Heading3"/>
        <w:numPr>
          <w:ilvl w:val="2"/>
          <w:numId w:val="2"/>
        </w:numPr>
        <w:jc w:val="both"/>
        <w:rPr/>
      </w:pPr>
      <w:del w:id="2845" w:author="gilligan" w:date="2008-10-02T16:37:00Z">
        <w:bookmarkStart w:id="67" w:name="__RefHeading___Toc210719578"/>
        <w:bookmarkEnd w:id="67"/>
        <w:r>
          <w:rPr/>
          <w:delText>7.4.2</w:delText>
        </w:r>
      </w:del>
      <w:del w:id="2846" w:author="gilligan" w:date="2008-10-02T16:37:00Z">
        <w:r>
          <w:rPr>
            <w:b/>
            <w:i w:val="false"/>
          </w:rPr>
          <w:tab/>
        </w:r>
      </w:del>
      <w:r>
        <w:rPr/>
        <w:t>Radio Links</w:t>
      </w:r>
    </w:p>
    <w:p>
      <w:pPr>
        <w:pStyle w:val="Normal"/>
        <w:jc w:val="both"/>
        <w:rPr/>
      </w:pPr>
      <w:r>
        <w:rPr/>
        <w:t>Radio links are generally available utilising Medium Frequency (MF), High Frequency (HF)</w:t>
      </w:r>
      <w:ins w:id="2847" w:author="Aivar Usk" w:date="2008-10-09T11:57:00Z">
        <w:r>
          <w:rPr/>
          <w:t>,</w:t>
        </w:r>
      </w:ins>
      <w:r>
        <w:rPr/>
        <w:t xml:space="preserve"> Very High Frequency (VHF), Ultra High Frequency (UHF) and Microwave Frequencies. Direct Satellites Links are an application of microwave links.</w:t>
      </w:r>
    </w:p>
    <w:p>
      <w:pPr>
        <w:pStyle w:val="Heading3"/>
        <w:numPr>
          <w:ilvl w:val="2"/>
          <w:numId w:val="2"/>
        </w:numPr>
        <w:jc w:val="both"/>
        <w:rPr/>
      </w:pPr>
      <w:del w:id="2848" w:author="gilligan" w:date="2008-10-02T16:37:00Z">
        <w:bookmarkStart w:id="68" w:name="__RefHeading___Toc210719579"/>
        <w:bookmarkEnd w:id="68"/>
        <w:r>
          <w:rPr/>
          <w:delText>7.4.3</w:delText>
        </w:r>
      </w:del>
      <w:del w:id="2849" w:author="gilligan" w:date="2008-10-02T16:37:00Z">
        <w:r>
          <w:rPr>
            <w:b/>
          </w:rPr>
          <w:tab/>
        </w:r>
      </w:del>
      <w:r>
        <w:rPr/>
        <w:t>Cellular Telephone Systems</w:t>
      </w:r>
    </w:p>
    <w:p>
      <w:pPr>
        <w:pStyle w:val="Normal"/>
        <w:jc w:val="both"/>
        <w:rPr>
          <w:ins w:id="2853" w:author="gilligan" w:date="2008-10-02T16:37:00Z"/>
        </w:rPr>
      </w:pPr>
      <w:ins w:id="2850" w:author="gilligan" w:date="2008-10-02T16:37:00Z">
        <w:r>
          <w:rPr/>
          <w:t>Cellular communications can be broken down into the following generations or standards: 2G (GSM, GPRS, EDGE), 3G (</w:t>
        </w:r>
      </w:ins>
      <w:ins w:id="2851" w:author="Aivar Usk" w:date="2008-10-09T11:57:00Z">
        <w:r>
          <w:rPr/>
          <w:t xml:space="preserve">CDMA, </w:t>
        </w:r>
      </w:ins>
      <w:ins w:id="2852" w:author="gilligan" w:date="2008-10-02T16:37:00Z">
        <w:r>
          <w:rPr/>
          <w:t>HSDPA), 4G (WiMax).</w:t>
        </w:r>
      </w:ins>
    </w:p>
    <w:p>
      <w:pPr>
        <w:pStyle w:val="Normal"/>
        <w:jc w:val="both"/>
        <w:rPr/>
      </w:pPr>
      <w:r>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Heading3"/>
        <w:numPr>
          <w:ilvl w:val="2"/>
          <w:numId w:val="2"/>
        </w:numPr>
        <w:jc w:val="both"/>
        <w:rPr/>
      </w:pPr>
      <w:del w:id="2854" w:author="gilligan" w:date="2008-10-02T16:37:00Z">
        <w:bookmarkStart w:id="69" w:name="__RefHeading___Toc210719580"/>
        <w:bookmarkEnd w:id="69"/>
        <w:r>
          <w:rPr/>
          <w:delText xml:space="preserve">7.4.4 </w:delText>
        </w:r>
      </w:del>
      <w:r>
        <w:rPr/>
        <w:t>Satellite Communications Systems</w:t>
      </w:r>
    </w:p>
    <w:p>
      <w:pPr>
        <w:pStyle w:val="Normal"/>
        <w:jc w:val="both"/>
        <w:rPr/>
      </w:pPr>
      <w:r>
        <w:rPr/>
        <w:t xml:space="preserve">A number of operators offer services for data transmission via satellites that can be used to provide all the requirements of a remote control and monitoring system.  The </w:t>
      </w:r>
      <w:del w:id="2855" w:author="gilligan" w:date="2008-10-02T16:37:00Z">
        <w:r>
          <w:rPr/>
          <w:delText>costs for air time may be significant and coverage is generally global apart from the polar region.</w:delText>
        </w:r>
      </w:del>
      <w:ins w:id="2856" w:author="gilligan" w:date="2008-10-02T16:37:00Z">
        <w:r>
          <w:rPr/>
          <w:t>cost of data transfer has come down significantly in recent years, making it a more feasible communications option.</w:t>
        </w:r>
      </w:ins>
    </w:p>
    <w:p>
      <w:pPr>
        <w:pStyle w:val="Heading3"/>
        <w:numPr>
          <w:ilvl w:val="2"/>
          <w:numId w:val="2"/>
        </w:numPr>
        <w:jc w:val="both"/>
        <w:rPr/>
      </w:pPr>
      <w:del w:id="2857" w:author="gilligan" w:date="2008-10-02T16:37:00Z">
        <w:bookmarkStart w:id="70" w:name="__RefHeading___Toc210719581"/>
        <w:bookmarkEnd w:id="70"/>
        <w:r>
          <w:rPr/>
          <w:delText>7.4.5</w:delText>
        </w:r>
      </w:del>
      <w:del w:id="2858" w:author="gilligan" w:date="2008-10-02T16:37:00Z">
        <w:r>
          <w:rPr>
            <w:b/>
            <w:i w:val="false"/>
          </w:rPr>
          <w:tab/>
        </w:r>
      </w:del>
      <w:r>
        <w:rPr/>
        <w:t>Visual Communications</w:t>
      </w:r>
    </w:p>
    <w:p>
      <w:pPr>
        <w:pStyle w:val="Normal"/>
        <w:jc w:val="both"/>
        <w:rPr/>
      </w:pPr>
      <w:r>
        <w:rPr/>
        <w:t>Visual communications can be used in monitoring where a person is on duty near enough to see the AtoN or indicator lights.</w:t>
      </w:r>
      <w:r>
        <w:br w:type="page"/>
      </w:r>
    </w:p>
    <w:p>
      <w:pPr>
        <w:pStyle w:val="Heading1"/>
        <w:numPr>
          <w:ilvl w:val="0"/>
          <w:numId w:val="2"/>
        </w:numPr>
        <w:jc w:val="both"/>
        <w:rPr/>
      </w:pPr>
      <w:del w:id="2859" w:author="gilligan" w:date="2008-10-02T16:37:00Z">
        <w:bookmarkStart w:id="71" w:name="__RefHeading___Toc210719582"/>
        <w:bookmarkEnd w:id="71"/>
        <w:r>
          <w:rPr/>
          <w:delText>8.</w:delText>
          <w:tab/>
        </w:r>
      </w:del>
      <w:r>
        <w:rPr/>
        <w:t>DISPLAY, STORAGE &amp; CONTROL</w:t>
      </w:r>
    </w:p>
    <w:p>
      <w:pPr>
        <w:pStyle w:val="Heading2"/>
        <w:numPr>
          <w:ilvl w:val="1"/>
          <w:numId w:val="2"/>
        </w:numPr>
        <w:jc w:val="both"/>
        <w:rPr/>
      </w:pPr>
      <w:del w:id="2860" w:author="gilligan" w:date="2008-10-02T16:37:00Z">
        <w:bookmarkStart w:id="72" w:name="__RefHeading___Toc210719583"/>
        <w:bookmarkEnd w:id="72"/>
        <w:r>
          <w:rPr/>
          <w:delText>8.1</w:delText>
          <w:tab/>
        </w:r>
      </w:del>
      <w:r>
        <w:rPr/>
        <w:t>Introduction</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61" w:author="gilligan" w:date="2008-10-02T16:37:00Z">
        <w:r>
          <w:rPr/>
          <w:tab/>
        </w:r>
      </w:ins>
      <w:r>
        <w:rPr/>
        <w:t xml:space="preserve">Display and storage will be dependent upon the sophistication of the type of </w:t>
      </w:r>
      <w:ins w:id="2862" w:author="gilligan" w:date="2008-10-02T16:37:00Z">
        <w:r>
          <w:rPr/>
          <w:t xml:space="preserve">control and </w:t>
        </w:r>
      </w:ins>
      <w:r>
        <w:rPr/>
        <w:t>monitoring</w:t>
      </w:r>
      <w:del w:id="2863" w:author="gilligan" w:date="2008-10-02T16:37:00Z">
        <w:r>
          <w:rPr/>
          <w:delText>and control</w:delText>
        </w:r>
      </w:del>
      <w:r>
        <w:rPr/>
        <w:t xml:space="preserve">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64" w:author="gilligan" w:date="2008-10-02T16:37:00Z">
        <w:r>
          <w:rPr/>
          <w:tab/>
        </w:r>
      </w:ins>
      <w:r>
        <w:rPr/>
        <w:t xml:space="preserve">Sections 5 and 6 give details of the parameters to be monitored and the equipment to be used.  No matter which system is employed, </w:t>
      </w:r>
      <w:del w:id="2865" w:author="gilligan" w:date="2008-10-02T16:37:00Z">
        <w:r>
          <w:rPr/>
          <w:delText>such as</w:delText>
        </w:r>
      </w:del>
      <w:ins w:id="2866" w:author="gilligan" w:date="2008-10-02T16:37:00Z">
        <w:r>
          <w:rPr/>
          <w:t>whether it be</w:t>
        </w:r>
      </w:ins>
      <w:r>
        <w:rPr/>
        <w:t xml:space="preserve">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numPr>
          <w:ilvl w:val="1"/>
          <w:numId w:val="2"/>
        </w:numPr>
        <w:jc w:val="both"/>
        <w:rPr/>
      </w:pPr>
      <w:del w:id="2867" w:author="gilligan" w:date="2008-10-02T16:37:00Z">
        <w:bookmarkStart w:id="73" w:name="__RefHeading___Toc210719584"/>
        <w:bookmarkEnd w:id="73"/>
        <w:r>
          <w:rPr/>
          <w:delText>8.2</w:delText>
          <w:tab/>
        </w:r>
      </w:del>
      <w:r>
        <w:rPr/>
        <w:t>Display</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68" w:author="gilligan" w:date="2008-10-02T16:37:00Z">
        <w:r>
          <w:rPr/>
          <w:tab/>
        </w:r>
      </w:ins>
      <w:r>
        <w:rPr/>
        <w:t>There are various types of display which fall into the following categori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Visual indicator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Annunciator panel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Visual Display Unit (VDU)</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ins w:id="2870" w:author="Aivar Usk" w:date="2008-10-09T12:01:00Z"/>
        </w:rPr>
      </w:pPr>
      <w:ins w:id="2869" w:author="Aivar Usk" w:date="2008-10-09T12:01:00Z">
        <w:r>
          <w:rPr>
            <w:lang w:val="en-GB"/>
          </w:rPr>
          <w:t>Online webpages</w:t>
        </w:r>
      </w:ins>
    </w:p>
    <w:p>
      <w:pPr>
        <w:pStyle w:val="Heading3"/>
        <w:numPr>
          <w:ilvl w:val="2"/>
          <w:numId w:val="2"/>
        </w:numPr>
        <w:jc w:val="both"/>
        <w:rPr/>
      </w:pPr>
      <w:del w:id="2871" w:author="gilligan" w:date="2008-10-02T16:37:00Z">
        <w:bookmarkStart w:id="74" w:name="__RefHeading___Toc210719585"/>
        <w:bookmarkEnd w:id="74"/>
        <w:r>
          <w:rPr/>
          <w:delText>8.2.1</w:delText>
          <w:tab/>
        </w:r>
      </w:del>
      <w:r>
        <w:rPr/>
        <w:t>Visual Indicator</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72" w:author="gilligan" w:date="2008-10-02T16:37:00Z">
        <w:r>
          <w:rPr/>
          <w:tab/>
        </w:r>
      </w:ins>
      <w:r>
        <w:rPr/>
        <w:t>Visual indicators should be coloured to conform to normally accepted practice as follows:</w:t>
      </w:r>
    </w:p>
    <w:p>
      <w:pPr>
        <w:pStyle w:val="Normal"/>
        <w:shd w:fill="FFFFFF" w:val="clear"/>
        <w:tabs>
          <w:tab w:val="left" w:pos="1080" w:leader="none"/>
          <w:tab w:val="left" w:pos="1134" w:leader="none"/>
          <w:tab w:val="left" w:pos="1620" w:leader="none"/>
          <w:tab w:val="left" w:pos="1701" w:leader="none"/>
          <w:tab w:val="left" w:pos="7938" w:leader="none"/>
        </w:tabs>
        <w:spacing w:lineRule="auto" w:line="360" w:before="0" w:after="120"/>
        <w:ind w:left="737" w:right="902" w:firstLine="1077"/>
        <w:jc w:val="both"/>
        <w:rPr>
          <w:del w:id="2874" w:author="gilligan" w:date="2008-10-02T16:37:00Z"/>
        </w:rPr>
      </w:pPr>
      <w:del w:id="2873" w:author="gilligan" w:date="2008-10-02T16:37:00Z">
        <w:r>
          <w:rPr/>
          <w:delText xml:space="preserve">'Red' </w:delText>
          <w:tab/>
          <w:tab/>
          <w:delText xml:space="preserve">indicating </w:delText>
          <w:tab/>
          <w:delText>'Alarm'</w:delText>
        </w:r>
      </w:del>
    </w:p>
    <w:p>
      <w:pPr>
        <w:pStyle w:val="Normal"/>
        <w:shd w:fill="FFFFFF" w:val="clear"/>
        <w:tabs>
          <w:tab w:val="left" w:pos="1080" w:leader="none"/>
          <w:tab w:val="left" w:pos="1134" w:leader="none"/>
          <w:tab w:val="left" w:pos="1620" w:leader="none"/>
          <w:tab w:val="left" w:pos="1701" w:leader="none"/>
          <w:tab w:val="left" w:pos="7938" w:leader="none"/>
        </w:tabs>
        <w:spacing w:lineRule="auto" w:line="360" w:before="0" w:after="120"/>
        <w:ind w:left="737" w:right="902" w:firstLine="1077"/>
        <w:jc w:val="both"/>
        <w:rPr>
          <w:del w:id="2876" w:author="gilligan" w:date="2008-10-02T16:37:00Z"/>
        </w:rPr>
      </w:pPr>
      <w:del w:id="2875" w:author="gilligan" w:date="2008-10-02T16:37:00Z">
        <w:r>
          <w:rPr/>
          <w:delText>'Yellow'</w:delText>
          <w:tab/>
          <w:delText xml:space="preserve">      "</w:delText>
          <w:tab/>
          <w:tab/>
          <w:delText>'Warnings'</w:delText>
        </w:r>
      </w:del>
    </w:p>
    <w:p>
      <w:pPr>
        <w:pStyle w:val="Normal"/>
        <w:shd w:fill="FFFFFF" w:val="clear"/>
        <w:tabs>
          <w:tab w:val="left" w:pos="1080" w:leader="none"/>
          <w:tab w:val="left" w:pos="1134" w:leader="none"/>
          <w:tab w:val="left" w:pos="1620" w:leader="none"/>
          <w:tab w:val="left" w:pos="1701" w:leader="none"/>
          <w:tab w:val="left" w:pos="7938" w:leader="none"/>
        </w:tabs>
        <w:spacing w:lineRule="auto" w:line="360" w:before="0" w:after="120"/>
        <w:ind w:left="737" w:right="902" w:firstLine="1077"/>
        <w:jc w:val="both"/>
        <w:rPr>
          <w:del w:id="2878" w:author="gilligan" w:date="2008-10-02T16:37:00Z"/>
        </w:rPr>
      </w:pPr>
      <w:del w:id="2877" w:author="gilligan" w:date="2008-10-02T16:37:00Z">
        <w:r>
          <w:rPr/>
          <w:delText>'Green'</w:delText>
          <w:tab/>
          <w:delText xml:space="preserve">      "</w:delText>
          <w:tab/>
          <w:tab/>
          <w:delText>'Normal'</w:delText>
        </w:r>
      </w:del>
    </w:p>
    <w:p>
      <w:pPr>
        <w:pStyle w:val="Normal"/>
        <w:numPr>
          <w:ilvl w:val="0"/>
          <w:numId w:val="5"/>
        </w:numPr>
        <w:tabs>
          <w:tab w:val="clear" w:pos="7938"/>
          <w:tab w:val="left" w:pos="1134" w:leader="none"/>
          <w:tab w:val="left" w:pos="1701" w:leader="none"/>
          <w:tab w:val="left" w:pos="3119" w:leader="none"/>
        </w:tabs>
        <w:rPr>
          <w:ins w:id="2882" w:author="gilligan" w:date="2008-10-02T16:37:00Z"/>
        </w:rPr>
      </w:pPr>
      <w:del w:id="2879" w:author="gilligan" w:date="2008-10-02T16:37:00Z">
        <w:r>
          <w:rPr/>
          <w:delText>8.2.2</w:delText>
          <w:tab/>
        </w:r>
      </w:del>
      <w:del w:id="2880" w:author="gilligan" w:date="2008-10-02T16:37:00Z">
        <w:r>
          <w:rPr>
            <w:b/>
            <w:i/>
          </w:rPr>
          <w:delText>Annunciator</w:delText>
        </w:r>
      </w:del>
      <w:ins w:id="2881" w:author="gilligan" w:date="2008-10-02T16:37:00Z">
        <w:r>
          <w:rPr/>
          <w:t>'Red'</w:t>
          <w:tab/>
          <w:t>indicating</w:t>
          <w:tab/>
          <w:t>'Alarm'</w:t>
        </w:r>
      </w:ins>
    </w:p>
    <w:p>
      <w:pPr>
        <w:pStyle w:val="Normal"/>
        <w:numPr>
          <w:ilvl w:val="0"/>
          <w:numId w:val="5"/>
        </w:numPr>
        <w:tabs>
          <w:tab w:val="clear" w:pos="7938"/>
          <w:tab w:val="left" w:pos="1134" w:leader="none"/>
          <w:tab w:val="left" w:pos="1701" w:leader="none"/>
          <w:tab w:val="left" w:pos="3119" w:leader="none"/>
        </w:tabs>
        <w:rPr>
          <w:ins w:id="2884" w:author="gilligan" w:date="2008-10-02T16:37:00Z"/>
        </w:rPr>
      </w:pPr>
      <w:ins w:id="2883" w:author="gilligan" w:date="2008-10-02T16:37:00Z">
        <w:r>
          <w:rPr/>
          <w:t>'Yellow'</w:t>
          <w:tab/>
          <w:t>indicating</w:t>
          <w:tab/>
          <w:t>'Warnings'</w:t>
        </w:r>
      </w:ins>
    </w:p>
    <w:p>
      <w:pPr>
        <w:pStyle w:val="Normal"/>
        <w:numPr>
          <w:ilvl w:val="0"/>
          <w:numId w:val="5"/>
        </w:numPr>
        <w:tabs>
          <w:tab w:val="clear" w:pos="7938"/>
          <w:tab w:val="left" w:pos="1134" w:leader="none"/>
          <w:tab w:val="left" w:pos="1701" w:leader="none"/>
          <w:tab w:val="left" w:pos="3119" w:leader="none"/>
        </w:tabs>
        <w:rPr>
          <w:ins w:id="2886" w:author="gilligan" w:date="2008-10-02T16:37:00Z"/>
        </w:rPr>
      </w:pPr>
      <w:ins w:id="2885" w:author="gilligan" w:date="2008-10-02T16:37:00Z">
        <w:r>
          <w:rPr/>
          <w:t>'Green'</w:t>
          <w:tab/>
          <w:t>indicating</w:t>
          <w:tab/>
          <w:t>'Normal'</w:t>
        </w:r>
      </w:ins>
    </w:p>
    <w:p>
      <w:pPr>
        <w:pStyle w:val="Heading3"/>
        <w:numPr>
          <w:ilvl w:val="2"/>
          <w:numId w:val="2"/>
        </w:numPr>
        <w:jc w:val="both"/>
        <w:rPr/>
      </w:pPr>
      <w:ins w:id="2887" w:author="gilligan" w:date="2008-10-02T16:37:00Z">
        <w:bookmarkStart w:id="75" w:name="__RefHeading___Toc210719586"/>
        <w:bookmarkEnd w:id="75"/>
        <w:r>
          <w:rPr/>
          <w:t>Annunciator</w:t>
        </w:r>
      </w:ins>
      <w:r>
        <w:rPr/>
        <w:t xml:space="preserve"> Panel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88" w:author="gilligan" w:date="2008-10-02T16:37:00Z">
        <w:r>
          <w:rPr/>
          <w:tab/>
        </w:r>
      </w:ins>
      <w:r>
        <w:rPr/>
        <w:t xml:space="preserve">Annunciator panels provide visual </w:t>
      </w:r>
      <w:del w:id="2889" w:author="gilligan" w:date="2008-10-02T16:37:00Z">
        <w:r>
          <w:rPr/>
          <w:delText xml:space="preserve">indications </w:delText>
        </w:r>
      </w:del>
      <w:r>
        <w:rPr/>
        <w:t>and</w:t>
      </w:r>
      <w:ins w:id="2890" w:author="Aivar Usk" w:date="2008-10-09T19:03:00Z">
        <w:r>
          <w:rPr/>
          <w:t xml:space="preserve"> / or</w:t>
        </w:r>
      </w:ins>
      <w:r>
        <w:rPr/>
        <w:t xml:space="preserve"> </w:t>
      </w:r>
      <w:del w:id="2891" w:author="gilligan" w:date="2008-10-02T16:37:00Z">
        <w:r>
          <w:rPr/>
          <w:delText>audible warnings and</w:delText>
        </w:r>
      </w:del>
      <w:ins w:id="2892" w:author="gilligan" w:date="2008-10-02T16:37:00Z">
        <w:r>
          <w:rPr/>
          <w:t>audible indications,</w:t>
        </w:r>
      </w:ins>
      <w:r>
        <w:rPr/>
        <w:t xml:space="preserve"> their operation is described in Section 6.3.</w:t>
      </w:r>
    </w:p>
    <w:p>
      <w:pPr>
        <w:pStyle w:val="Heading3"/>
        <w:numPr>
          <w:ilvl w:val="2"/>
          <w:numId w:val="2"/>
        </w:numPr>
        <w:jc w:val="both"/>
        <w:rPr/>
      </w:pPr>
      <w:del w:id="2893" w:author="gilligan" w:date="2008-10-02T16:37:00Z">
        <w:bookmarkStart w:id="76" w:name="__RefHeading___Toc210719587"/>
        <w:bookmarkEnd w:id="76"/>
        <w:r>
          <w:rPr/>
          <w:delText>8.2.3</w:delText>
          <w:tab/>
        </w:r>
      </w:del>
      <w:r>
        <w:rPr/>
        <w:t>Visual Display Unit</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94" w:author="gilligan" w:date="2008-10-02T16:37:00Z">
        <w:r>
          <w:rPr/>
          <w:tab/>
        </w:r>
      </w:ins>
      <w:r>
        <w:rPr/>
        <w:t>With the increasing tendency towards electronic monitoring, the VDU is the most common method of display.</w:t>
      </w:r>
      <w:ins w:id="2895" w:author="Aivar Usk" w:date="2008-10-09T12:06:00Z">
        <w:r>
          <w:rPr/>
          <w:t xml:space="preserve"> A typical VDU is a computer display connected to a RCMS base station computer.</w:t>
        </w:r>
      </w:ins>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96" w:author="gilligan" w:date="2008-10-02T16:37:00Z">
        <w:r>
          <w:rPr/>
          <w:tab/>
        </w:r>
      </w:ins>
      <w:r>
        <w:rPr/>
        <w:t>The specification and size of the VDU will be dependent upon the amount of information to be displayed and the frequency of use.</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897" w:author="gilligan" w:date="2008-10-02T16:37:00Z">
        <w:r>
          <w:rPr/>
          <w:tab/>
        </w:r>
      </w:ins>
      <w:r>
        <w:rPr/>
        <w:t>Care should be taken to ensure that the design of the display and the colours used are acceptable for long term viewing.  However, alarms and warnings should be clearly indicated in contrasting colour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ins w:id="2900" w:author="Aivar Usk" w:date="2008-10-09T12:05:00Z"/>
        </w:rPr>
      </w:pPr>
      <w:del w:id="2898" w:author="gilligan" w:date="2008-10-02T16:37:00Z">
        <w:r>
          <w:rPr/>
          <w:delText>For most monitoring system with other than a very few AtoNs VDU displays will be used.</w:delText>
        </w:r>
      </w:del>
      <w:ins w:id="2899" w:author="gilligan" w:date="2008-10-02T16:37:00Z">
        <w:r>
          <w:rPr/>
          <w:tab/>
        </w:r>
      </w:ins>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ins w:id="2902" w:author="Aivar Usk" w:date="2008-10-09T12:03:00Z"/>
        </w:rPr>
      </w:pPr>
      <w:ins w:id="2901" w:author="gilligan" w:date="2008-10-02T16:37:00Z">
        <w:r>
          <w:rPr/>
          <w:t>Most authorities use VDUs for controlling and monitoring their AtoN network.</w:t>
        </w:r>
      </w:ins>
      <w:r>
        <w:rPr/>
        <w:t xml:space="preserve">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3"/>
        <w:numPr>
          <w:ilvl w:val="2"/>
          <w:numId w:val="2"/>
        </w:numPr>
        <w:rPr>
          <w:ins w:id="2905" w:author="Aivar Usk" w:date="2008-10-09T12:03:00Z"/>
        </w:rPr>
      </w:pPr>
      <w:ins w:id="2903" w:author="Aivar Usk" w:date="2008-10-09T12:06:00Z">
        <w:r>
          <w:rPr/>
          <w:t>Online webpage</w:t>
        </w:r>
      </w:ins>
      <w:ins w:id="2904" w:author="Aivar Usk" w:date="2008-10-09T12:03:00Z">
        <w:r>
          <w:rPr/>
          <w:t>s</w:t>
        </w:r>
      </w:ins>
    </w:p>
    <w:p>
      <w:pPr>
        <w:pStyle w:val="Normal"/>
        <w:shd w:fill="FFFFFF" w:val="clear"/>
        <w:tabs>
          <w:tab w:val="left" w:pos="1080" w:leader="none"/>
          <w:tab w:val="left" w:pos="1134" w:leader="none"/>
          <w:tab w:val="left" w:pos="1620" w:leader="none"/>
          <w:tab w:val="left" w:pos="1701" w:leader="none"/>
          <w:tab w:val="left" w:pos="7938" w:leader="none"/>
        </w:tabs>
        <w:ind w:left="0" w:right="900" w:hanging="0"/>
        <w:jc w:val="both"/>
        <w:rPr/>
      </w:pPr>
      <w:ins w:id="2906" w:author="Aivar Usk" w:date="2008-10-09T12:03:00Z">
        <w:r>
          <w:rPr/>
          <w:tab/>
        </w:r>
      </w:ins>
      <w:ins w:id="2907" w:author="Aivar Usk" w:date="2008-10-09T12:08:00Z">
        <w:r>
          <w:rPr/>
          <w:t xml:space="preserve">Online webpages </w:t>
        </w:r>
      </w:ins>
      <w:ins w:id="2908" w:author="Aivar Usk" w:date="2008-10-09T12:18:00Z">
        <w:r>
          <w:rPr/>
          <w:t xml:space="preserve">can be considered as a subcategory of VDUs </w:t>
        </w:r>
      </w:ins>
      <w:ins w:id="2909" w:author="Aivar Usk" w:date="2008-10-09T12:11:00Z">
        <w:r>
          <w:rPr/>
          <w:t xml:space="preserve">for provision of convenient thin client (web browser) based </w:t>
        </w:r>
      </w:ins>
      <w:ins w:id="2910" w:author="Aivar Usk" w:date="2008-10-09T12:20:00Z">
        <w:r>
          <w:rPr/>
          <w:t xml:space="preserve">multi user </w:t>
        </w:r>
      </w:ins>
      <w:ins w:id="2911" w:author="Aivar Usk" w:date="2008-10-09T12:23:00Z">
        <w:r>
          <w:rPr/>
          <w:t xml:space="preserve">remote </w:t>
        </w:r>
      </w:ins>
      <w:ins w:id="2912" w:author="Aivar Usk" w:date="2008-10-09T12:12:00Z">
        <w:r>
          <w:rPr/>
          <w:t xml:space="preserve">access over </w:t>
        </w:r>
      </w:ins>
      <w:ins w:id="2913" w:author="Aivar Usk" w:date="2008-10-09T12:23:00Z">
        <w:r>
          <w:rPr/>
          <w:t xml:space="preserve">standard </w:t>
        </w:r>
      </w:ins>
      <w:ins w:id="2914" w:author="Aivar Usk" w:date="2008-10-09T12:12:00Z">
        <w:r>
          <w:rPr/>
          <w:t xml:space="preserve">computer networks </w:t>
        </w:r>
      </w:ins>
      <w:ins w:id="2915" w:author="Aivar Usk" w:date="2008-10-09T12:24:00Z">
        <w:r>
          <w:rPr/>
          <w:t xml:space="preserve">(Internet) </w:t>
        </w:r>
      </w:ins>
      <w:ins w:id="2916" w:author="Aivar Usk" w:date="2008-10-09T12:12:00Z">
        <w:r>
          <w:rPr/>
          <w:t>to a</w:t>
        </w:r>
      </w:ins>
      <w:ins w:id="2917" w:author="Aivar Usk" w:date="2008-10-09T12:24:00Z">
        <w:r>
          <w:rPr/>
          <w:t>n</w:t>
        </w:r>
      </w:ins>
      <w:ins w:id="2918" w:author="Aivar Usk" w:date="2008-10-09T12:11:00Z">
        <w:r>
          <w:rPr/>
          <w:t xml:space="preserve"> RCMS base station server (p</w:t>
        </w:r>
      </w:ins>
      <w:ins w:id="2919" w:author="Aivar Usk" w:date="2008-10-09T12:13:00Z">
        <w:r>
          <w:rPr/>
          <w:t>rocesso</w:t>
        </w:r>
      </w:ins>
      <w:ins w:id="2920" w:author="Aivar Usk" w:date="2008-10-09T12:04:00Z">
        <w:r>
          <w:rPr/>
          <w:t>r</w:t>
        </w:r>
      </w:ins>
      <w:ins w:id="2921" w:author="Aivar Usk" w:date="2008-10-09T12:13:00Z">
        <w:r>
          <w:rPr/>
          <w:t>).</w:t>
        </w:r>
      </w:ins>
      <w:ins w:id="2922" w:author="Aivar Usk" w:date="2008-10-09T12:04:00Z">
        <w:r>
          <w:rPr/>
          <w:t xml:space="preserve"> </w:t>
        </w:r>
      </w:ins>
      <w:ins w:id="2923" w:author="Aivar Usk" w:date="2008-10-09T12:20:00Z">
        <w:r>
          <w:rPr/>
          <w:t xml:space="preserve">Web technologies of various degrees of complexity can be utilized depending on application requirements. </w:t>
        </w:r>
      </w:ins>
      <w:ins w:id="2924" w:author="Aivar Usk" w:date="2008-10-09T12:25:00Z">
        <w:r>
          <w:rPr/>
          <w:t xml:space="preserve">Limitations and disadvantages of such technologies should be considered prior to system </w:t>
        </w:r>
      </w:ins>
      <w:ins w:id="2925" w:author="Aivar Usk" w:date="2008-10-09T13:00:00Z">
        <w:r>
          <w:rPr/>
          <w:t>acquisition</w:t>
        </w:r>
      </w:ins>
      <w:ins w:id="2926" w:author="Aivar Usk" w:date="2008-10-09T12:25:00Z">
        <w:r>
          <w:rPr/>
          <w:t>.</w:t>
        </w:r>
      </w:ins>
      <w:ins w:id="2927" w:author="Aivar Usk" w:date="2008-10-09T12:20:00Z">
        <w:r>
          <w:rPr/>
          <w:t xml:space="preserve"> </w:t>
        </w:r>
      </w:ins>
    </w:p>
    <w:p>
      <w:pPr>
        <w:pStyle w:val="Heading2"/>
        <w:numPr>
          <w:ilvl w:val="1"/>
          <w:numId w:val="2"/>
        </w:numPr>
        <w:jc w:val="both"/>
        <w:rPr>
          <w:ins w:id="2930" w:author="gilligan" w:date="2008-10-02T16:37:00Z"/>
        </w:rPr>
      </w:pPr>
      <w:del w:id="2928" w:author="gilligan" w:date="2008-10-02T16:37:00Z">
        <w:bookmarkStart w:id="77" w:name="__RefHeading___Toc210719588"/>
        <w:bookmarkEnd w:id="77"/>
        <w:r>
          <w:rPr/>
          <w:delText>8.3</w:delText>
          <w:tab/>
          <w:delText>Storage</w:delText>
        </w:r>
      </w:del>
      <w:ins w:id="2929" w:author="gilligan" w:date="2008-10-02T16:37:00Z">
        <w:r>
          <w:rPr/>
          <w:t>Data Storage</w:t>
        </w:r>
      </w:ins>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31" w:author="gilligan" w:date="2008-10-02T16:37:00Z">
        <w:r>
          <w:rPr/>
          <w:tab/>
        </w:r>
      </w:ins>
      <w:r>
        <w:rPr/>
        <w:t xml:space="preserve">The type of data storage facilities required </w:t>
      </w:r>
      <w:del w:id="2932" w:author="gilligan" w:date="2008-10-02T16:37:00Z">
        <w:r>
          <w:rPr/>
          <w:delText>will depend</w:delText>
        </w:r>
      </w:del>
      <w:ins w:id="2933" w:author="gilligan" w:date="2008-10-02T16:37:00Z">
        <w:r>
          <w:rPr/>
          <w:t>depends</w:t>
        </w:r>
      </w:ins>
      <w:r>
        <w:rPr/>
        <w:t xml:space="preserve"> upon the type and quantity of data to be recorded, the required storage period and method by which the data was gathered.  The storage media available 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Paper</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Electronic</w:t>
      </w:r>
    </w:p>
    <w:p>
      <w:pPr>
        <w:pStyle w:val="1"/>
        <w:jc w:val="both"/>
        <w:rPr>
          <w:lang w:val="en-GB"/>
        </w:rPr>
      </w:pPr>
      <w:r>
        <w:rPr>
          <w:lang w:val="en-GB"/>
        </w:rPr>
      </w:r>
    </w:p>
    <w:p>
      <w:pPr>
        <w:pStyle w:val="Heading3"/>
        <w:numPr>
          <w:ilvl w:val="2"/>
          <w:numId w:val="2"/>
        </w:numPr>
        <w:jc w:val="both"/>
        <w:rPr/>
      </w:pPr>
      <w:del w:id="2934" w:author="gilligan" w:date="2008-10-02T16:37:00Z">
        <w:bookmarkStart w:id="78" w:name="__RefHeading___Toc210719589"/>
        <w:bookmarkEnd w:id="78"/>
        <w:r>
          <w:rPr/>
          <w:delText>8.3.1</w:delText>
          <w:tab/>
        </w:r>
      </w:del>
      <w:r>
        <w:rPr/>
        <w:t>Paper</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35" w:author="gilligan" w:date="2008-10-02T16:37:00Z">
        <w:r>
          <w:rPr/>
          <w:tab/>
        </w:r>
      </w:ins>
      <w:r>
        <w:rPr/>
        <w:t>Manual monitoring systems normally use paper as a storage medium, for example, watchkeepers log book.  Log books are bulky and consequently require large storage areas.</w:t>
      </w:r>
    </w:p>
    <w:p>
      <w:pPr>
        <w:pStyle w:val="Heading3"/>
        <w:numPr>
          <w:ilvl w:val="2"/>
          <w:numId w:val="2"/>
        </w:numPr>
        <w:jc w:val="both"/>
        <w:rPr/>
      </w:pPr>
      <w:del w:id="2936" w:author="gilligan" w:date="2008-10-02T16:37:00Z">
        <w:bookmarkStart w:id="79" w:name="__RefHeading___Toc210719590"/>
        <w:bookmarkEnd w:id="79"/>
        <w:r>
          <w:rPr/>
          <w:delText>8.3.2</w:delText>
          <w:tab/>
        </w:r>
      </w:del>
      <w:r>
        <w:rPr/>
        <w:t>Electronic</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37" w:author="gilligan" w:date="2008-10-02T16:37:00Z">
        <w:r>
          <w:rPr/>
          <w:tab/>
        </w:r>
      </w:ins>
      <w:r>
        <w:rPr/>
        <w:t xml:space="preserve">Electronic storage is more generally used and requires the minimum space for large quantities of data.  The electronic media may be in the form of </w:t>
      </w:r>
      <w:del w:id="2938" w:author="gilligan" w:date="2008-10-02T16:37:00Z">
        <w:r>
          <w:rPr/>
          <w:delText>magnetic tape or discs and optical discs (CD),</w:delText>
        </w:r>
      </w:del>
      <w:ins w:id="2939" w:author="gilligan" w:date="2008-10-02T16:37:00Z">
        <w:r>
          <w:rPr/>
          <w:t>Flash drives, Hard Drive (Magnetic), Optical Discs (CD</w:t>
        </w:r>
      </w:ins>
      <w:ins w:id="2940" w:author="Aivar Usk" w:date="2008-10-09T12:27:00Z">
        <w:r>
          <w:rPr/>
          <w:t>, DVD</w:t>
        </w:r>
      </w:ins>
      <w:ins w:id="2941" w:author="gilligan" w:date="2008-10-02T16:37:00Z">
        <w:r>
          <w:rPr/>
          <w:t>) and magnetic tapes,</w:t>
        </w:r>
      </w:ins>
      <w:r>
        <w:rPr/>
        <w:t xml:space="preserve"> the latter being more suitable for </w:t>
      </w:r>
      <w:del w:id="2942" w:author="gilligan" w:date="2008-10-02T16:37:00Z">
        <w:r>
          <w:rPr/>
          <w:delText>long term</w:delText>
        </w:r>
      </w:del>
      <w:ins w:id="2943" w:author="gilligan" w:date="2008-10-02T16:37:00Z">
        <w:r>
          <w:rPr/>
          <w:t>long-term</w:t>
        </w:r>
      </w:ins>
      <w:r>
        <w:rPr/>
        <w:t xml:space="preserve"> storage.  Because of the risk of corruption of data, electronic storage systems should include back-up facilitie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del w:id="2950" w:author="gilligan" w:date="2008-10-02T16:37:00Z"/>
        </w:rPr>
      </w:pPr>
      <w:ins w:id="2944" w:author="gilligan" w:date="2008-10-02T16:37:00Z">
        <w:r>
          <w:rPr/>
          <w:tab/>
        </w:r>
      </w:ins>
      <w:r>
        <w:rPr/>
        <w:t xml:space="preserve">Where electronic storage is adopted there are significant benefits to be gained from recording key systems data over time to allow review of trends in assisting in identifying operational problems that may in time lead to an AtoN failure. </w:t>
      </w:r>
      <w:del w:id="2945" w:author="gilligan" w:date="2008-10-02T16:37:00Z">
        <w:r>
          <w:rPr/>
          <w:delText>Specifically for solar lights the</w:delText>
        </w:r>
      </w:del>
      <w:ins w:id="2946" w:author="gilligan" w:date="2008-10-02T16:37:00Z">
        <w:r>
          <w:rPr/>
          <w:t>The</w:t>
        </w:r>
      </w:ins>
      <w:r>
        <w:rPr/>
        <w:t xml:space="preserve"> trending of battery system voltage is </w:t>
      </w:r>
      <w:del w:id="2947" w:author="gilligan" w:date="2008-10-02T16:37:00Z">
        <w:r>
          <w:rPr/>
          <w:delText>very</w:delText>
        </w:r>
      </w:del>
      <w:ins w:id="2948" w:author="gilligan" w:date="2008-10-02T16:37:00Z">
        <w:r>
          <w:rPr/>
          <w:t>especially beneficial for solar</w:t>
        </w:r>
      </w:ins>
      <w:r>
        <w:rPr/>
        <w:t xml:space="preserve"> </w:t>
      </w:r>
      <w:del w:id="2949" w:author="gilligan" w:date="2008-10-02T16:37:00Z">
        <w:r>
          <w:rPr/>
          <w:delText>beneficial.</w:delText>
        </w:r>
      </w:del>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ins w:id="2953" w:author="gilligan" w:date="2008-10-02T16:37:00Z"/>
        </w:rPr>
      </w:pPr>
      <w:del w:id="2951" w:author="gilligan" w:date="2008-10-02T16:37:00Z">
        <w:r>
          <w:rPr/>
          <w:delText>8.4</w:delText>
          <w:tab/>
          <w:delText>Control</w:delText>
        </w:r>
      </w:del>
      <w:ins w:id="2952" w:author="gilligan" w:date="2008-10-02T16:37:00Z">
        <w:r>
          <w:rPr/>
          <w:t>stations.</w:t>
        </w:r>
      </w:ins>
    </w:p>
    <w:p>
      <w:pPr>
        <w:pStyle w:val="Heading2"/>
        <w:numPr>
          <w:ilvl w:val="1"/>
          <w:numId w:val="2"/>
        </w:numPr>
        <w:jc w:val="both"/>
        <w:rPr>
          <w:ins w:id="2955" w:author="gilligan" w:date="2008-10-02T16:37:00Z"/>
        </w:rPr>
      </w:pPr>
      <w:ins w:id="2954" w:author="gilligan" w:date="2008-10-02T16:37:00Z">
        <w:bookmarkStart w:id="80" w:name="__RefHeading___Toc210719591"/>
        <w:bookmarkEnd w:id="80"/>
        <w:r>
          <w:rPr/>
          <w:t>Control</w:t>
        </w:r>
      </w:ins>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56" w:author="gilligan" w:date="2008-10-02T16:37:00Z">
        <w:r>
          <w:rPr/>
          <w:tab/>
        </w:r>
      </w:ins>
      <w:r>
        <w:rPr/>
        <w:t xml:space="preserve">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t>
      </w:r>
      <w:ins w:id="2957" w:author="Aivar Usk" w:date="2008-10-09T19:10:00Z">
        <w:r>
          <w:rPr/>
          <w:t xml:space="preserve">to computer equipment </w:t>
        </w:r>
      </w:ins>
      <w:r>
        <w:rPr/>
        <w:t>with the use of a password requiring confirmation of the control requested.</w:t>
      </w:r>
    </w:p>
    <w:p>
      <w:pPr>
        <w:pStyle w:val="Heading2"/>
        <w:numPr>
          <w:ilvl w:val="1"/>
          <w:numId w:val="2"/>
        </w:numPr>
        <w:jc w:val="both"/>
        <w:rPr/>
      </w:pPr>
      <w:del w:id="2958" w:author="gilligan" w:date="2008-10-02T16:37:00Z">
        <w:bookmarkStart w:id="81" w:name="__RefHeading___Toc210719592"/>
        <w:bookmarkEnd w:id="81"/>
        <w:r>
          <w:rPr/>
          <w:delText>8.5</w:delText>
          <w:tab/>
        </w:r>
      </w:del>
      <w:r>
        <w:rPr/>
        <w:t>Security of Computer Based System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59" w:author="gilligan" w:date="2008-10-02T16:37:00Z">
        <w:r>
          <w:rPr/>
          <w:tab/>
        </w:r>
      </w:ins>
      <w:r>
        <w:rPr/>
        <w:t xml:space="preserve">Access should be restricted to only those parts of the system that the staff require in order to carry out their duties.  </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60" w:author="gilligan" w:date="2008-10-02T16:37:00Z">
        <w:r>
          <w:rPr/>
          <w:tab/>
        </w:r>
      </w:ins>
      <w:r>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61" w:author="gilligan" w:date="2008-10-02T16:37:00Z">
        <w:r>
          <w:rPr/>
          <w:tab/>
        </w:r>
      </w:ins>
      <w:r>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62" w:author="gilligan" w:date="2008-10-02T16:37:00Z">
        <w:r>
          <w:rPr/>
          <w:tab/>
        </w:r>
      </w:ins>
      <w:r>
        <w:rPr/>
        <w:t xml:space="preserve">Operators require a lower level of access sufficient only to allow them to perform their </w:t>
      </w:r>
      <w:ins w:id="2963" w:author="gilligan" w:date="2008-10-02T16:37:00Z">
        <w:r>
          <w:rPr/>
          <w:t xml:space="preserve">control and </w:t>
        </w:r>
      </w:ins>
      <w:r>
        <w:rPr/>
        <w:t>monitoring</w:t>
      </w:r>
      <w:del w:id="2964" w:author="gilligan" w:date="2008-10-02T16:37:00Z">
        <w:r>
          <w:rPr/>
          <w:delText>and control</w:delText>
        </w:r>
      </w:del>
      <w:r>
        <w:rPr/>
        <w:t xml:space="preserve"> functions.</w:t>
      </w:r>
    </w:p>
    <w:p>
      <w:pPr>
        <w:pStyle w:val="Normal"/>
        <w:shd w:fill="FFFFFF" w:val="clear"/>
        <w:tabs>
          <w:tab w:val="left" w:pos="1080" w:leader="none"/>
          <w:tab w:val="left" w:pos="1134" w:leader="none"/>
          <w:tab w:val="left" w:pos="1620" w:leader="none"/>
          <w:tab w:val="left" w:pos="1701" w:leader="none"/>
          <w:tab w:val="left" w:pos="7938" w:leader="none"/>
        </w:tabs>
        <w:ind w:left="720" w:right="900" w:firstLine="397"/>
        <w:jc w:val="both"/>
        <w:rPr/>
      </w:pPr>
      <w:ins w:id="2965" w:author="gilligan" w:date="2008-10-02T16:37:00Z">
        <w:r>
          <w:rPr/>
          <w:tab/>
        </w:r>
      </w:ins>
      <w:r>
        <w:rPr/>
        <w:t>Access can be restricted by the use of passwords.</w:t>
      </w:r>
      <w:r>
        <w:br w:type="page"/>
      </w:r>
    </w:p>
    <w:p>
      <w:pPr>
        <w:pStyle w:val="Heading1"/>
        <w:numPr>
          <w:ilvl w:val="0"/>
          <w:numId w:val="2"/>
        </w:numPr>
        <w:jc w:val="both"/>
        <w:rPr/>
      </w:pPr>
      <w:del w:id="2966" w:author="gilligan" w:date="2008-10-02T16:37:00Z">
        <w:bookmarkStart w:id="82" w:name="__RefHeading___Toc210719593"/>
        <w:bookmarkEnd w:id="82"/>
        <w:r>
          <w:rPr/>
          <w:delText xml:space="preserve">9. </w:delText>
        </w:r>
      </w:del>
      <w:r>
        <w:rPr/>
        <w:t>INTEGRATION WITH OTHER SYSTEM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ins w:id="2968" w:author="Aivar Usk" w:date="2008-10-09T12:31:00Z"/>
        </w:rPr>
      </w:pPr>
      <w:del w:id="2967" w:author="gilligan" w:date="2008-10-02T16:37:00Z">
        <w:r>
          <w:rPr/>
          <w:delText>Remote</w:delText>
        </w:r>
      </w:del>
      <w:r>
        <w:rPr/>
        <w:tab/>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969" w:author="gilligan" w:date="2008-10-02T16:37:00Z">
        <w:r>
          <w:rPr/>
          <w:t>Remote Control and</w:t>
        </w:r>
      </w:ins>
      <w:r>
        <w:rPr/>
        <w:t xml:space="preserve"> Monitoring</w:t>
      </w:r>
      <w:del w:id="2970" w:author="gilligan" w:date="2008-10-02T16:37:00Z">
        <w:r>
          <w:rPr/>
          <w:delText>and Control</w:delText>
        </w:r>
      </w:del>
      <w:r>
        <w:rPr/>
        <w:t xml:space="preserve"> Systems present the opportunity for integration with other systems and business processes to have access to AtoN status information. </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r>
        <w:rPr/>
        <w:t>Some examples where Authorities have already begun this integration with systems includ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pPr>
      <w:del w:id="2971" w:author="gilligan" w:date="2008-10-02T16:37:00Z">
        <w:r>
          <w:rPr>
            <w:lang w:val="en-GB"/>
          </w:rPr>
          <w:delText>repair</w:delText>
        </w:r>
      </w:del>
      <w:ins w:id="2972" w:author="gilligan" w:date="2008-10-02T16:37:00Z">
        <w:r>
          <w:rPr>
            <w:lang w:val="en-GB"/>
          </w:rPr>
          <w:t>Repair</w:t>
        </w:r>
      </w:ins>
      <w:r>
        <w:rPr>
          <w:lang w:val="en-GB"/>
        </w:rPr>
        <w:t xml:space="preserve"> and maintenanc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Navigation warning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Vessel Traffic Services (V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Route Planning System</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6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225"/>
        <w:jc w:val="both"/>
        <w:rPr>
          <w:lang w:val="en-GB"/>
        </w:rPr>
      </w:pPr>
      <w:r>
        <w:rPr>
          <w:lang w:val="en-GB"/>
        </w:rPr>
        <w:t>AIS Base Station Networks</w:t>
      </w:r>
    </w:p>
    <w:p>
      <w:pPr>
        <w:pStyle w:val="Heading2"/>
        <w:numPr>
          <w:ilvl w:val="1"/>
          <w:numId w:val="2"/>
        </w:numPr>
        <w:jc w:val="both"/>
        <w:rPr/>
      </w:pPr>
      <w:del w:id="2973" w:author="gilligan" w:date="2008-10-02T16:37:00Z">
        <w:bookmarkStart w:id="83" w:name="__RefHeading___Toc210719594"/>
        <w:bookmarkEnd w:id="83"/>
        <w:r>
          <w:rPr/>
          <w:delText>9.1</w:delText>
          <w:tab/>
        </w:r>
      </w:del>
      <w:r>
        <w:rPr/>
        <w:t>Maintenance System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ins w:id="2976" w:author="Aivar Usk" w:date="2008-10-09T12:32:00Z"/>
        </w:rPr>
      </w:pPr>
      <w:del w:id="2974" w:author="gilligan" w:date="2008-10-02T16:37:00Z">
        <w:r>
          <w:rPr/>
          <w:delText>The RMC</w:delText>
        </w:r>
      </w:del>
      <w:ins w:id="2975" w:author="gilligan" w:date="2008-10-02T16:37:00Z">
        <w:r>
          <w:rPr/>
          <w:tab/>
        </w:r>
      </w:ins>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977" w:author="gilligan" w:date="2008-10-02T16:37:00Z">
        <w:r>
          <w:rPr/>
          <w:t>The RCMS</w:t>
        </w:r>
      </w:ins>
      <w:r>
        <w:rPr/>
        <w:t xml:space="preserve">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978" w:author="gilligan" w:date="2008-10-02T16:37:00Z">
        <w:r>
          <w:rPr/>
          <w:tab/>
        </w:r>
      </w:ins>
      <w:r>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2979" w:author="gilligan" w:date="2008-10-02T16:37:00Z">
        <w:r>
          <w:rPr/>
          <w:tab/>
        </w:r>
      </w:ins>
      <w:r>
        <w:rPr/>
        <w:t xml:space="preserve">Remote access to the </w:t>
      </w:r>
      <w:del w:id="2980" w:author="gilligan" w:date="2008-10-02T16:37:00Z">
        <w:r>
          <w:rPr/>
          <w:delText>RMC system</w:delText>
        </w:r>
      </w:del>
      <w:ins w:id="2981" w:author="gilligan" w:date="2008-10-02T16:37:00Z">
        <w:r>
          <w:rPr/>
          <w:t>RCMS equipment</w:t>
        </w:r>
      </w:ins>
      <w:r>
        <w:rPr/>
        <w:t xml:space="preserve"> for maintenance staff provides significant benefits in the review of data immediately before attending site for a failure or planned maintenance.</w:t>
      </w:r>
      <w:ins w:id="2982" w:author="Aivar Usk" w:date="2008-10-09T12:34:00Z">
        <w:r>
          <w:rPr/>
          <w:t xml:space="preserve"> Keeping </w:t>
        </w:r>
      </w:ins>
      <w:ins w:id="2983" w:author="Aivar Usk" w:date="2008-10-09T12:37:00Z">
        <w:r>
          <w:rPr/>
          <w:t xml:space="preserve">serial number based inventory and </w:t>
        </w:r>
      </w:ins>
      <w:ins w:id="2984" w:author="Aivar Usk" w:date="2008-10-09T12:34:00Z">
        <w:r>
          <w:rPr/>
          <w:t xml:space="preserve">configuration change records </w:t>
        </w:r>
      </w:ins>
      <w:ins w:id="2985" w:author="Aivar Usk" w:date="2008-10-09T12:37:00Z">
        <w:r>
          <w:rPr/>
          <w:t>for outstation equipment is a useful feature of computerised RCMS.</w:t>
        </w:r>
      </w:ins>
    </w:p>
    <w:p>
      <w:pPr>
        <w:pStyle w:val="Heading2"/>
        <w:numPr>
          <w:ilvl w:val="1"/>
          <w:numId w:val="2"/>
        </w:numPr>
        <w:jc w:val="both"/>
        <w:rPr/>
      </w:pPr>
      <w:del w:id="2986" w:author="gilligan" w:date="2008-10-02T16:37:00Z">
        <w:bookmarkStart w:id="84" w:name="__RefHeading___Toc210719595"/>
        <w:bookmarkEnd w:id="84"/>
        <w:r>
          <w:rPr/>
          <w:delText>9.2</w:delText>
          <w:tab/>
        </w:r>
      </w:del>
      <w:r>
        <w:rPr/>
        <w:t>Navigation Warnings and VT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r>
        <w:rPr/>
        <w:t xml:space="preserve">Outputs from the </w:t>
      </w:r>
      <w:del w:id="2987" w:author="gilligan" w:date="2008-10-02T16:37:00Z">
        <w:r>
          <w:rPr/>
          <w:delText>RMC</w:delText>
        </w:r>
      </w:del>
      <w:ins w:id="2988" w:author="gilligan" w:date="2008-10-02T16:37:00Z">
        <w:r>
          <w:rPr/>
          <w:t>RCMS</w:t>
        </w:r>
      </w:ins>
      <w:r>
        <w:rPr/>
        <w:t xml:space="preserve"> database can be used to generate messages containing AtoN state and transfer these messages to one or more programmed addresses for broadcast to the Mariners as navigation warnings. </w:t>
      </w:r>
      <w:ins w:id="2989" w:author="Aivar Usk" w:date="2008-10-09T12:40:00Z">
        <w:r>
          <w:rPr/>
          <w:t xml:space="preserve">With the exception of synthetic AtoN AIS applications, </w:t>
        </w:r>
      </w:ins>
      <w:del w:id="2990" w:author="Aivar Usk" w:date="2008-10-09T12:40:00Z">
        <w:r>
          <w:rPr/>
          <w:delText xml:space="preserve">It </w:delText>
        </w:r>
      </w:del>
      <w:ins w:id="2991" w:author="Aivar Usk" w:date="2008-10-09T12:40:00Z">
        <w:r>
          <w:rPr/>
          <w:t xml:space="preserve">it </w:t>
        </w:r>
      </w:ins>
      <w:r>
        <w:rPr/>
        <w:t>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numPr>
          <w:ilvl w:val="1"/>
          <w:numId w:val="2"/>
        </w:numPr>
        <w:jc w:val="both"/>
        <w:rPr/>
      </w:pPr>
      <w:del w:id="2992" w:author="gilligan" w:date="2008-10-02T16:37:00Z">
        <w:bookmarkStart w:id="85" w:name="__RefHeading___Toc210719596"/>
        <w:bookmarkEnd w:id="85"/>
        <w:r>
          <w:rPr/>
          <w:delText>9.3</w:delText>
          <w:tab/>
        </w:r>
      </w:del>
      <w:r>
        <w:rPr/>
        <w:t>Route Planning</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r>
        <w:rPr/>
        <w:t xml:space="preserve">It will be possible in the future to automatically send AtoN data from the </w:t>
      </w:r>
      <w:del w:id="2993" w:author="gilligan" w:date="2008-10-02T16:37:00Z">
        <w:r>
          <w:rPr/>
          <w:delText>RMC</w:delText>
        </w:r>
      </w:del>
      <w:ins w:id="2994" w:author="gilligan" w:date="2008-10-02T16:37:00Z">
        <w:r>
          <w:rPr/>
          <w:t>RCMS</w:t>
        </w:r>
      </w:ins>
      <w:r>
        <w:rPr/>
        <w:t xml:space="preserve"> database to a shore based provider, for example, a web site on the Internet, enabling a navigator on a vessel to obtain this information in electronic format for route planning.</w:t>
      </w:r>
    </w:p>
    <w:p>
      <w:pPr>
        <w:pStyle w:val="Heading2"/>
        <w:numPr>
          <w:ilvl w:val="1"/>
          <w:numId w:val="2"/>
        </w:numPr>
        <w:jc w:val="both"/>
        <w:rPr/>
      </w:pPr>
      <w:del w:id="2995" w:author="gilligan" w:date="2008-10-02T16:37:00Z">
        <w:bookmarkStart w:id="86" w:name="__RefHeading___Toc210719597"/>
        <w:bookmarkEnd w:id="86"/>
        <w:r>
          <w:rPr>
            <w:b w:val="false"/>
          </w:rPr>
          <w:delText xml:space="preserve">9.4 </w:delText>
        </w:r>
      </w:del>
      <w:r>
        <w:rPr/>
        <w:t>AIS Base Station Networks</w:t>
      </w:r>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hanging="720"/>
        <w:jc w:val="both"/>
        <w:rPr/>
      </w:pPr>
      <w:r>
        <w:rPr>
          <w:b/>
        </w:rPr>
        <w:tab/>
        <w:tab/>
      </w:r>
      <w:r>
        <w:rPr/>
        <w:t>Such networks with appropriate coverage and data processing software can monitor the status of AIS fitted AtoNs</w:t>
      </w:r>
      <w:del w:id="2996" w:author="Aivar Usk" w:date="2008-10-09T12:41:00Z">
        <w:r>
          <w:rPr/>
          <w:delText xml:space="preserve"> </w:delText>
        </w:r>
      </w:del>
      <w:del w:id="2997" w:author="gilligan" w:date="2008-10-02T16:37:00Z">
        <w:r>
          <w:rPr/>
          <w:delText>and the information merged with that of the Authorities RCMS.</w:delText>
        </w:r>
      </w:del>
      <w:ins w:id="2998" w:author="gilligan" w:date="2008-10-02T16:37:00Z">
        <w:r>
          <w:rPr/>
          <w:t>.</w:t>
        </w:r>
      </w:ins>
      <w:ins w:id="2999" w:author="Aivar Usk" w:date="2008-10-09T12:41:00Z">
        <w:r>
          <w:rPr/>
          <w:t xml:space="preserve"> </w:t>
        </w:r>
      </w:ins>
      <w:ins w:id="3000" w:author="gilligan" w:date="2008-10-02T16:37:00Z">
        <w:r>
          <w:rPr/>
          <w:t>The AIS information can be merged with the authorities RCMS information using, for example, an OPC data link.</w:t>
        </w:r>
      </w:ins>
    </w:p>
    <w:p>
      <w:pPr>
        <w:pStyle w:val="Heading1"/>
        <w:numPr>
          <w:ilvl w:val="0"/>
          <w:numId w:val="2"/>
        </w:numPr>
        <w:tabs>
          <w:tab w:val="clear" w:pos="737"/>
          <w:tab w:val="left" w:pos="794" w:leader="none"/>
          <w:tab w:val="left" w:pos="1134" w:leader="none"/>
          <w:tab w:val="left" w:pos="1701" w:leader="none"/>
          <w:tab w:val="left" w:pos="7938" w:leader="none"/>
        </w:tabs>
        <w:rPr>
          <w:del w:id="3002" w:author="gilligan" w:date="2008-10-02T16:37:00Z"/>
        </w:rPr>
      </w:pPr>
      <w:del w:id="3001" w:author="gilligan" w:date="2008-10-02T16:37:00Z">
        <w:bookmarkStart w:id="87" w:name="__RefHeading___Toc210719598"/>
        <w:r>
          <w:rPr/>
          <w:delText>10.</w:delText>
          <w:tab/>
          <w:delText>MAINTENANCE AND TESTING</w:delText>
          <w:tab/>
        </w:r>
      </w:del>
    </w:p>
    <w:p>
      <w:pPr>
        <w:pStyle w:val="Heading1"/>
        <w:numPr>
          <w:ilvl w:val="0"/>
          <w:numId w:val="2"/>
        </w:numPr>
        <w:tabs>
          <w:tab w:val="clear" w:pos="737"/>
          <w:tab w:val="left" w:pos="794" w:leader="none"/>
          <w:tab w:val="left" w:pos="1134" w:leader="none"/>
          <w:tab w:val="left" w:pos="1701" w:leader="none"/>
          <w:tab w:val="left" w:pos="7938" w:leader="none"/>
        </w:tabs>
        <w:jc w:val="both"/>
        <w:rPr>
          <w:ins w:id="3006" w:author="gilligan" w:date="2008-10-02T16:37:00Z"/>
        </w:rPr>
      </w:pPr>
      <w:del w:id="3003" w:author="gilligan" w:date="2008-10-02T16:37:00Z">
        <w:r>
          <w:rPr/>
          <w:delText>10.1</w:delText>
          <w:tab/>
          <w:delText>General</w:delText>
        </w:r>
      </w:del>
      <w:ins w:id="3004" w:author="gilligan" w:date="2008-10-02T16:37:00Z">
        <w:r>
          <w:rPr/>
          <w:t>MAINTENANCE AND TESTING</w:t>
        </w:r>
      </w:ins>
      <w:ins w:id="3005" w:author="gilligan" w:date="2008-10-02T16:37:00Z">
        <w:bookmarkEnd w:id="87"/>
        <w:r>
          <w:rPr/>
          <w:tab/>
        </w:r>
      </w:ins>
    </w:p>
    <w:p>
      <w:pPr>
        <w:pStyle w:val="Heading2"/>
        <w:numPr>
          <w:ilvl w:val="1"/>
          <w:numId w:val="2"/>
        </w:numPr>
        <w:jc w:val="both"/>
        <w:rPr>
          <w:ins w:id="3008" w:author="gilligan" w:date="2008-10-02T16:37:00Z"/>
        </w:rPr>
      </w:pPr>
      <w:ins w:id="3007" w:author="gilligan" w:date="2008-10-02T16:37:00Z">
        <w:bookmarkStart w:id="88" w:name="__RefHeading___Toc210719599"/>
        <w:bookmarkStart w:id="89" w:name="_Ref211319596"/>
        <w:bookmarkEnd w:id="88"/>
        <w:r>
          <w:rPr/>
          <w:t>General</w:t>
        </w:r>
      </w:ins>
      <w:bookmarkEnd w:id="89"/>
    </w:p>
    <w:p>
      <w:pPr>
        <w:pStyle w:val="Normal"/>
        <w:shd w:fill="FFFFFF" w:val="clear"/>
        <w:tabs>
          <w:tab w:val="left" w:pos="1080" w:leader="none"/>
          <w:tab w:val="left" w:pos="1134" w:leader="none"/>
          <w:tab w:val="left" w:pos="1620" w:leader="none"/>
          <w:tab w:val="left" w:pos="1701" w:leader="none"/>
          <w:tab w:val="left" w:pos="7938" w:leader="none"/>
        </w:tabs>
        <w:spacing w:lineRule="auto" w:line="225"/>
        <w:ind w:left="720" w:right="900" w:firstLine="397"/>
        <w:jc w:val="both"/>
        <w:rPr/>
      </w:pPr>
      <w:ins w:id="3009" w:author="gilligan" w:date="2008-10-02T16:37:00Z">
        <w:r>
          <w:rPr/>
          <w:tab/>
        </w:r>
      </w:ins>
      <w:r>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numPr>
          <w:ilvl w:val="1"/>
          <w:numId w:val="2"/>
        </w:numPr>
        <w:jc w:val="both"/>
        <w:rPr/>
      </w:pPr>
      <w:del w:id="3010" w:author="gilligan" w:date="2008-10-02T16:37:00Z">
        <w:bookmarkStart w:id="90" w:name="__RefHeading___Toc210719600"/>
        <w:bookmarkEnd w:id="90"/>
        <w:r>
          <w:rPr/>
          <w:delText>10.2</w:delText>
          <w:tab/>
        </w:r>
      </w:del>
      <w:r>
        <w:rPr/>
        <w:t>Outstation Equipment</w:t>
      </w:r>
    </w:p>
    <w:p>
      <w:pPr>
        <w:pStyle w:val="Heading3"/>
        <w:numPr>
          <w:ilvl w:val="2"/>
          <w:numId w:val="2"/>
        </w:numPr>
        <w:jc w:val="both"/>
        <w:rPr/>
      </w:pPr>
      <w:del w:id="3011" w:author="gilligan" w:date="2008-10-02T16:37:00Z">
        <w:bookmarkStart w:id="91" w:name="__RefHeading___Toc210719601"/>
        <w:bookmarkStart w:id="92" w:name="_Ref211319760"/>
        <w:bookmarkStart w:id="93" w:name="_Ref211319650"/>
        <w:bookmarkEnd w:id="91"/>
        <w:r>
          <w:rPr/>
          <w:delText>10.2.1</w:delText>
          <w:tab/>
        </w:r>
      </w:del>
      <w:r>
        <w:rPr/>
        <w:t>The system at the outstation can comprise the following equipment:</w:t>
      </w:r>
      <w:bookmarkEnd w:id="92"/>
      <w:bookmarkEnd w:id="93"/>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Equipment sensors and controllers to and from the on site plant.</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Signal processing unit for connection to the communications means</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pPr>
      <w:r>
        <w:rPr>
          <w:lang w:val="fr-FR"/>
        </w:rPr>
        <w:t>A communications means (VHF,</w:t>
      </w:r>
      <w:ins w:id="3012" w:author="Aivar Usk" w:date="2008-10-09T12:42:00Z">
        <w:r>
          <w:rPr>
            <w:lang w:val="fr-FR"/>
          </w:rPr>
          <w:t xml:space="preserve"> GSM, </w:t>
        </w:r>
      </w:ins>
      <w:ins w:id="3013" w:author="Aivar Usk" w:date="2008-10-09T19:18:00Z">
        <w:r>
          <w:rPr>
            <w:lang w:val="fr-FR"/>
          </w:rPr>
          <w:t xml:space="preserve">CDMA, </w:t>
        </w:r>
      </w:ins>
      <w:r>
        <w:rPr>
          <w:lang w:val="fr-FR"/>
        </w:rPr>
        <w:t>satellite,</w:t>
      </w:r>
      <w:ins w:id="3014" w:author="Aivar Usk" w:date="2008-10-09T15:24:00Z">
        <w:r>
          <w:rPr>
            <w:lang w:val="fr-FR"/>
          </w:rPr>
          <w:t xml:space="preserve"> </w:t>
        </w:r>
      </w:ins>
      <w:r>
        <w:rPr>
          <w:lang w:val="fr-FR"/>
        </w:rPr>
        <w:t>etc)</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134" w:right="900" w:hanging="425"/>
        <w:jc w:val="both"/>
        <w:rPr>
          <w:lang w:val="en-GB"/>
        </w:rPr>
      </w:pPr>
      <w:r>
        <w:rPr>
          <w:lang w:val="en-GB"/>
        </w:rPr>
        <w:t>Transmitter/receiver aerial.</w:t>
      </w:r>
    </w:p>
    <w:p>
      <w:pPr>
        <w:pStyle w:val="1"/>
        <w:widowControl/>
        <w:numPr>
          <w:ilvl w:val="0"/>
          <w:numId w:val="11"/>
        </w:numPr>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before="0" w:after="120"/>
        <w:ind w:left="1134" w:right="902" w:hanging="425"/>
        <w:jc w:val="both"/>
        <w:rPr>
          <w:lang w:val="en-GB"/>
        </w:rPr>
      </w:pPr>
      <w:r>
        <w:rPr>
          <w:lang w:val="en-GB"/>
        </w:rPr>
        <w:t>Power supply.</w:t>
      </w:r>
    </w:p>
    <w:p>
      <w:pPr>
        <w:pStyle w:val="1"/>
        <w:widowControl/>
        <w:shd w:fill="FFFFFF" w:val="clear"/>
        <w:tabs>
          <w:tab w:val="left" w:pos="-1080" w:leader="none"/>
          <w:tab w:val="left" w:pos="-720" w:leader="none"/>
          <w:tab w:val="left" w:pos="0" w:leader="none"/>
          <w:tab w:val="left" w:pos="720" w:leader="none"/>
          <w:tab w:val="left" w:pos="1134"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before="0" w:after="120"/>
        <w:ind w:left="709" w:right="902" w:hanging="0"/>
        <w:jc w:val="both"/>
        <w:rPr>
          <w:lang w:val="en-GB"/>
          <w:del w:id="3016" w:author="Aivar Usk" w:date="2008-10-09T15:25:00Z"/>
        </w:rPr>
      </w:pPr>
      <w:del w:id="3015" w:author="Aivar Usk" w:date="2008-10-09T15:25:00Z">
        <w:r>
          <w:rPr>
            <w:lang w:val="en-GB"/>
          </w:rPr>
        </w:r>
      </w:del>
    </w:p>
    <w:p>
      <w:pPr>
        <w:pStyle w:val="1"/>
        <w:jc w:val="both"/>
        <w:rPr>
          <w:ins w:id="3018" w:author="Aivar Usk" w:date="2008-10-09T12:43:00Z"/>
        </w:rPr>
      </w:pPr>
      <w:del w:id="3017" w:author="gilligan" w:date="2008-10-02T16:37:00Z">
        <w:r>
          <w:rPr/>
          <w:delText>10.2.2</w:delText>
          <w:tab/>
        </w:r>
      </w:del>
    </w:p>
    <w:p>
      <w:pPr>
        <w:pStyle w:val="Normal"/>
        <w:jc w:val="both"/>
        <w:rPr/>
      </w:pPr>
      <w:r>
        <w:rPr/>
        <w:t xml:space="preserve">The equipment mentioned above </w:t>
      </w:r>
      <w:del w:id="3019" w:author="gilligan" w:date="2008-10-02T16:37:00Z">
        <w:r>
          <w:rPr/>
          <w:delText>at</w:delText>
        </w:r>
      </w:del>
      <w:ins w:id="3020" w:author="gilligan" w:date="2008-10-02T16:37:00Z">
        <w:del w:id="3021" w:author="Aivar Usk" w:date="2008-10-09T19:19:00Z">
          <w:r>
            <w:rPr/>
            <w:delText>in</w:delText>
          </w:r>
        </w:del>
      </w:ins>
      <w:del w:id="3022" w:author="Aivar Usk" w:date="2008-10-09T19:19:00Z">
        <w:r>
          <w:rPr/>
          <w:delText xml:space="preserve"> section </w:delText>
        </w:r>
      </w:del>
      <w:del w:id="3023" w:author="Aivar Usk" w:date="2008-10-09T12:44:00Z">
        <w:r>
          <w:rPr/>
          <w:delText>10.1</w:delText>
        </w:r>
      </w:del>
      <w:del w:id="3024" w:author="Aivar Usk" w:date="2008-10-09T19:19:00Z">
        <w:r>
          <w:rPr/>
          <w:delText xml:space="preserve"> </w:delText>
        </w:r>
      </w:del>
      <w:r>
        <w:rPr/>
        <w:t>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Visual inspection of all equipment and connector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Measure all system power supply outpu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Check all control and monitoring function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jc w:val="both"/>
        <w:rPr>
          <w:lang w:val="en-GB"/>
        </w:rPr>
      </w:pPr>
      <w:r>
        <w:rPr>
          <w:lang w:val="en-GB"/>
        </w:rPr>
        <w:t>Check communications link</w:t>
      </w:r>
      <w:ins w:id="3025" w:author="Aivar Usk" w:date="2008-10-09T12:44:00Z">
        <w:r>
          <w:rPr>
            <w:lang w:val="en-GB"/>
          </w:rPr>
          <w:t>(s)</w:t>
        </w:r>
      </w:ins>
      <w:r>
        <w:rPr>
          <w:lang w:val="en-GB"/>
        </w:rPr>
        <w:t>.</w:t>
      </w:r>
      <w:del w:id="3026" w:author="Aivar Usk" w:date="2008-10-09T12:44:00Z">
        <w:r>
          <w:rPr>
            <w:lang w:val="en-GB"/>
          </w:rPr>
          <w:delText>.</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ind w:left="1077" w:right="902" w:hanging="357"/>
        <w:jc w:val="both"/>
        <w:rPr>
          <w:lang w:val="en-GB"/>
        </w:rPr>
      </w:pPr>
      <w:r>
        <w:rPr>
          <w:lang w:val="en-GB"/>
        </w:rPr>
        <w:t>Other items specified by the manufacturer.</w:t>
      </w:r>
    </w:p>
    <w:p>
      <w:pPr>
        <w:pStyle w:val="Heading2"/>
        <w:numPr>
          <w:ilvl w:val="1"/>
          <w:numId w:val="2"/>
        </w:numPr>
        <w:jc w:val="both"/>
        <w:rPr/>
      </w:pPr>
      <w:del w:id="3027" w:author="gilligan" w:date="2008-10-02T16:37:00Z">
        <w:bookmarkStart w:id="94" w:name="__RefHeading___Toc210719602"/>
        <w:bookmarkEnd w:id="94"/>
        <w:r>
          <w:rPr/>
          <w:delText>10.3</w:delText>
          <w:tab/>
        </w:r>
      </w:del>
      <w:r>
        <w:rPr/>
        <w:t>Base Station Equipment</w:t>
      </w:r>
    </w:p>
    <w:p>
      <w:pPr>
        <w:pStyle w:val="Heading3"/>
        <w:numPr>
          <w:ilvl w:val="2"/>
          <w:numId w:val="2"/>
        </w:numPr>
        <w:jc w:val="both"/>
        <w:rPr/>
      </w:pPr>
      <w:del w:id="3028" w:author="gilligan" w:date="2008-10-02T16:37:00Z">
        <w:bookmarkStart w:id="95" w:name="__RefHeading___Toc210719603"/>
        <w:bookmarkEnd w:id="95"/>
        <w:r>
          <w:rPr/>
          <w:delText>10.3.1</w:delText>
          <w:tab/>
        </w:r>
      </w:del>
      <w:r>
        <w:rPr/>
        <w:t>The equipment at the base station can compr</w:t>
      </w:r>
      <w:del w:id="3029" w:author="Aivar Usk" w:date="2008-10-09T19:21:00Z">
        <w:r>
          <w:rPr/>
          <w:delText>om</w:delText>
        </w:r>
      </w:del>
      <w:r>
        <w:rPr/>
        <w:t>ise the following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ind w:left="1077" w:right="902" w:hanging="357"/>
        <w:jc w:val="both"/>
        <w:rPr>
          <w:lang w:val="en-GB"/>
        </w:rPr>
      </w:pPr>
      <w:r>
        <w:rPr>
          <w:lang w:val="en-GB"/>
        </w:rPr>
        <w:t xml:space="preserve">All equipment mentioned in Section </w:t>
      </w:r>
      <w:ins w:id="3030" w:author="Aivar Usk" w:date="2008-10-09T12:45:00Z">
        <w:r>
          <w:rPr>
            <w:lang w:val="en-GB"/>
          </w:rPr>
          <w:fldChar w:fldCharType="begin"/>
        </w:r>
        <w:r>
          <w:rPr>
            <w:lang w:val="en-GB"/>
          </w:rPr>
          <w:instrText xml:space="preserve"> REF _Ref211319650 \r \h </w:instrText>
        </w:r>
        <w:r>
          <w:rPr>
            <w:lang w:val="en-GB"/>
          </w:rPr>
          <w:fldChar w:fldCharType="separate"/>
        </w:r>
        <w:r>
          <w:rPr>
            <w:lang w:val="en-GB"/>
          </w:rPr>
          <w:t>14.2.1</w:t>
        </w:r>
        <w:r>
          <w:rPr>
            <w:lang w:val="en-GB"/>
          </w:rPr>
          <w:fldChar w:fldCharType="end"/>
        </w:r>
      </w:ins>
      <w:del w:id="3031" w:author="Aivar Usk" w:date="2008-10-09T12:45:00Z">
        <w:r>
          <w:rPr>
            <w:lang w:val="en-GB"/>
          </w:rPr>
          <w:delText>10.2.1</w:delText>
        </w:r>
      </w:del>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Display and keyboard un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Data storage un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Recording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Alarm un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r>
        <w:rPr>
          <w:lang w:val="en-GB"/>
        </w:rPr>
        <w:t>Power supplies</w:t>
      </w:r>
      <w:ins w:id="3032" w:author="Aivar Usk" w:date="2008-10-09T12:47:00Z">
        <w:r>
          <w:rPr>
            <w:lang w:val="en-GB"/>
          </w:rPr>
          <w:t xml:space="preserve"> with Uninterruptible Power Supply (UPS) backup</w:t>
        </w:r>
      </w:ins>
      <w:r>
        <w:rPr>
          <w:lang w:val="en-GB"/>
        </w:rPr>
        <w:t>.</w:t>
      </w:r>
    </w:p>
    <w:p>
      <w:pPr>
        <w:pStyle w:val="Normal"/>
        <w:jc w:val="both"/>
        <w:rPr>
          <w:ins w:id="3034" w:author="Aivar Usk" w:date="2008-10-09T12:45:00Z"/>
        </w:rPr>
      </w:pPr>
      <w:del w:id="3033" w:author="gilligan" w:date="2008-10-02T16:37:00Z">
        <w:r>
          <w:rPr/>
          <w:delText>10.3.2</w:delText>
          <w:tab/>
        </w:r>
      </w:del>
    </w:p>
    <w:p>
      <w:pPr>
        <w:pStyle w:val="Normal"/>
        <w:jc w:val="both"/>
        <w:rPr/>
      </w:pPr>
      <w:r>
        <w:rPr/>
        <w:t xml:space="preserve">As with the outstation the base station equipment can be designed to operate with an annual or greater period between planned maintenance and would include the items listed </w:t>
      </w:r>
      <w:ins w:id="3035" w:author="Aivar Usk" w:date="2008-10-09T19:22:00Z">
        <w:r>
          <w:rPr/>
          <w:t>above</w:t>
        </w:r>
      </w:ins>
      <w:del w:id="3036" w:author="Aivar Usk" w:date="2008-10-09T19:22:00Z">
        <w:r>
          <w:rPr/>
          <w:delText xml:space="preserve">at Section </w:delText>
        </w:r>
      </w:del>
      <w:del w:id="3037" w:author="Aivar Usk" w:date="2008-10-09T12:47:00Z">
        <w:r>
          <w:rPr/>
          <w:delText>10.2.2</w:delText>
        </w:r>
      </w:del>
      <w:r>
        <w:rPr/>
        <w:t>.</w:t>
      </w:r>
    </w:p>
    <w:p>
      <w:pPr>
        <w:pStyle w:val="Heading2"/>
        <w:numPr>
          <w:ilvl w:val="1"/>
          <w:numId w:val="2"/>
        </w:numPr>
        <w:jc w:val="both"/>
        <w:rPr/>
      </w:pPr>
      <w:del w:id="3038" w:author="gilligan" w:date="2008-10-02T16:37:00Z">
        <w:bookmarkStart w:id="96" w:name="__RefHeading___Toc210719604"/>
        <w:bookmarkEnd w:id="96"/>
        <w:r>
          <w:rPr/>
          <w:delText>10.4</w:delText>
          <w:tab/>
        </w:r>
      </w:del>
      <w:r>
        <w:rPr/>
        <w:t>Maintenance Procedure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Maintenance procedures should be prepared to cover routine and breakdown / event maintenance.</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Detailed maintenance procedures should be prepared prior to the commissioning of the equipment and include the following detail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handbooks and diagram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test procedur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test result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test equipment schedul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repair documentation and repair procedures</w:t>
      </w:r>
    </w:p>
    <w:p>
      <w:pPr>
        <w:pStyle w:val="Heading2"/>
        <w:numPr>
          <w:ilvl w:val="1"/>
          <w:numId w:val="2"/>
        </w:numPr>
        <w:jc w:val="both"/>
        <w:rPr/>
      </w:pPr>
      <w:del w:id="3039" w:author="gilligan" w:date="2008-10-02T16:37:00Z">
        <w:bookmarkStart w:id="97" w:name="__RefHeading___Toc210719605"/>
        <w:bookmarkEnd w:id="97"/>
        <w:r>
          <w:rPr/>
          <w:delText>10.5</w:delText>
          <w:tab/>
        </w:r>
      </w:del>
      <w:r>
        <w:rPr/>
        <w:t>Maintenance Personnel</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Routine maintenance and repair can be carried out by each of the following method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In house maintenance personnel</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Third partie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In all cases, maintenance personnel should be suitably qualified and trained in all aspects of the equipment concerned.</w:t>
      </w:r>
    </w:p>
    <w:p>
      <w:pPr>
        <w:pStyle w:val="Heading2"/>
        <w:numPr>
          <w:ilvl w:val="1"/>
          <w:numId w:val="2"/>
        </w:numPr>
        <w:jc w:val="both"/>
        <w:rPr/>
      </w:pPr>
      <w:del w:id="3040" w:author="gilligan" w:date="2008-10-02T16:37:00Z">
        <w:bookmarkStart w:id="98" w:name="__RefHeading___Toc210719606"/>
        <w:bookmarkEnd w:id="98"/>
        <w:r>
          <w:rPr/>
          <w:delText>10.6</w:delText>
          <w:tab/>
        </w:r>
      </w:del>
      <w:r>
        <w:rPr/>
        <w:t>Maintenance Philosophy</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Careful consideration should be given by the Authority operating the equipment to agree the philosophy to be adopted when carrying out maintenance on control and monitor</w:t>
      </w:r>
      <w:ins w:id="3041" w:author="gilligan" w:date="2008-10-02T16:37:00Z">
        <w:r>
          <w:rPr/>
          <w:t>ing</w:t>
        </w:r>
      </w:ins>
      <w:r>
        <w:rPr/>
        <w:t xml:space="preserve"> equipment, for exampl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3042" w:author="gilligan" w:date="2008-10-02T16:37:00Z">
        <w:r>
          <w:rPr>
            <w:lang w:val="en-GB"/>
          </w:rPr>
          <w:delText>duplication</w:delText>
        </w:r>
      </w:del>
      <w:ins w:id="3043" w:author="gilligan" w:date="2008-10-02T16:37:00Z">
        <w:r>
          <w:rPr>
            <w:lang w:val="en-GB"/>
          </w:rPr>
          <w:t>Duplication</w:t>
        </w:r>
      </w:ins>
      <w:r>
        <w:rPr>
          <w:lang w:val="en-GB"/>
        </w:rPr>
        <w:t xml:space="preserve"> of equipment to provide redundancy</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3044" w:author="gilligan" w:date="2008-10-02T16:37:00Z">
        <w:r>
          <w:rPr>
            <w:lang w:val="en-GB"/>
          </w:rPr>
          <w:delText>modular</w:delText>
        </w:r>
      </w:del>
      <w:ins w:id="3045" w:author="gilligan" w:date="2008-10-02T16:37:00Z">
        <w:r>
          <w:rPr>
            <w:lang w:val="en-GB"/>
          </w:rPr>
          <w:t>Modular</w:t>
        </w:r>
      </w:ins>
      <w:r>
        <w:rPr>
          <w:lang w:val="en-GB"/>
        </w:rPr>
        <w:t xml:space="preserve"> replace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3046" w:author="gilligan" w:date="2008-10-02T16:37:00Z">
        <w:r>
          <w:rPr>
            <w:lang w:val="en-GB"/>
          </w:rPr>
          <w:delText>who</w:delText>
        </w:r>
      </w:del>
      <w:ins w:id="3047" w:author="gilligan" w:date="2008-10-02T16:37:00Z">
        <w:r>
          <w:rPr>
            <w:lang w:val="en-GB"/>
          </w:rPr>
          <w:t>Who</w:t>
        </w:r>
      </w:ins>
      <w:r>
        <w:rPr>
          <w:lang w:val="en-GB"/>
        </w:rPr>
        <w:t xml:space="preserve"> repairs module and turn around tim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3048" w:author="gilligan" w:date="2008-10-02T16:37:00Z">
        <w:r>
          <w:rPr>
            <w:lang w:val="en-GB"/>
          </w:rPr>
          <w:delText>in-house</w:delText>
        </w:r>
      </w:del>
      <w:ins w:id="3049" w:author="gilligan" w:date="2008-10-02T16:37:00Z">
        <w:r>
          <w:rPr>
            <w:lang w:val="en-GB"/>
          </w:rPr>
          <w:t>In-house</w:t>
        </w:r>
      </w:ins>
      <w:r>
        <w:rPr>
          <w:lang w:val="en-GB"/>
        </w:rPr>
        <w:t xml:space="preserve"> / third parties / suppliers maintenance and repair</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3050" w:author="gilligan" w:date="2008-10-02T16:37:00Z">
        <w:r>
          <w:rPr>
            <w:lang w:val="en-GB"/>
          </w:rPr>
          <w:delText>maintenance</w:delText>
        </w:r>
      </w:del>
      <w:ins w:id="3051" w:author="gilligan" w:date="2008-10-02T16:37:00Z">
        <w:r>
          <w:rPr>
            <w:lang w:val="en-GB"/>
          </w:rPr>
          <w:t>Maintenance</w:t>
        </w:r>
      </w:ins>
      <w:r>
        <w:rPr>
          <w:lang w:val="en-GB"/>
        </w:rPr>
        <w:t xml:space="preserve"> agree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del w:id="3052" w:author="gilligan" w:date="2008-10-02T16:37:00Z">
        <w:r>
          <w:rPr>
            <w:lang w:val="en-GB"/>
          </w:rPr>
          <w:delText>software</w:delText>
        </w:r>
      </w:del>
      <w:ins w:id="3053" w:author="gilligan" w:date="2008-10-02T16:37:00Z">
        <w:r>
          <w:rPr>
            <w:lang w:val="en-GB"/>
          </w:rPr>
          <w:t>Software</w:t>
        </w:r>
      </w:ins>
      <w:r>
        <w:rPr>
          <w:lang w:val="en-GB"/>
        </w:rPr>
        <w:t xml:space="preserve"> changes and upgrades</w:t>
      </w:r>
      <w:ins w:id="3054" w:author="Aivar Usk" w:date="2008-10-09T19:24:00Z">
        <w:r>
          <w:rPr>
            <w:lang w:val="en-GB"/>
          </w:rPr>
          <w:t>, configuration management</w:t>
        </w:r>
      </w:ins>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pPr>
      <w:del w:id="3055" w:author="gilligan" w:date="2008-10-02T16:37:00Z">
        <w:r>
          <w:rPr>
            <w:lang w:val="en-GB"/>
          </w:rPr>
          <w:delText>remote</w:delText>
        </w:r>
      </w:del>
      <w:ins w:id="3056" w:author="gilligan" w:date="2008-10-02T16:37:00Z">
        <w:r>
          <w:rPr>
            <w:lang w:val="en-GB"/>
          </w:rPr>
          <w:t>Remote</w:t>
        </w:r>
      </w:ins>
      <w:r>
        <w:rPr>
          <w:lang w:val="en-GB"/>
        </w:rPr>
        <w:t xml:space="preserve"> diagnostic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lang w:val="en-GB"/>
        </w:rPr>
      </w:pPr>
      <w:r>
        <w:rPr>
          <w:lang w:val="en-GB"/>
        </w:rPr>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37" w:right="900" w:firstLine="397"/>
        <w:jc w:val="both"/>
        <w:rPr/>
      </w:pPr>
      <w:r>
        <w:rPr/>
      </w:r>
      <w:r>
        <w:br w:type="page"/>
      </w:r>
    </w:p>
    <w:p>
      <w:pPr>
        <w:pStyle w:val="Heading1"/>
        <w:numPr>
          <w:ilvl w:val="0"/>
          <w:numId w:val="2"/>
        </w:numPr>
        <w:jc w:val="both"/>
        <w:rPr/>
      </w:pPr>
      <w:del w:id="3057" w:author="gilligan" w:date="2008-10-02T16:37:00Z">
        <w:bookmarkStart w:id="99" w:name="__RefHeading___Toc210719607"/>
        <w:bookmarkEnd w:id="99"/>
        <w:r>
          <w:rPr/>
          <w:delText>11.</w:delText>
          <w:tab/>
        </w:r>
      </w:del>
      <w:r>
        <w:rPr/>
        <w:t>DOCUMENTATION AND TRAINING</w:t>
      </w:r>
    </w:p>
    <w:p>
      <w:pPr>
        <w:pStyle w:val="Heading2"/>
        <w:numPr>
          <w:ilvl w:val="1"/>
          <w:numId w:val="2"/>
        </w:numPr>
        <w:jc w:val="both"/>
        <w:rPr/>
      </w:pPr>
      <w:del w:id="3058" w:author="gilligan" w:date="2008-10-02T16:37:00Z">
        <w:bookmarkStart w:id="100" w:name="__RefHeading___Toc210719608"/>
        <w:bookmarkEnd w:id="100"/>
        <w:r>
          <w:rPr/>
          <w:delText>11.1</w:delText>
          <w:tab/>
        </w:r>
      </w:del>
      <w:r>
        <w:rPr/>
        <w:t>Documenta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The documentation should include the following:</w:t>
      </w:r>
      <w:del w:id="3059" w:author="Aivar Usk" w:date="2008-10-09T15:25:00Z">
        <w:r>
          <w:rPr/>
          <w:delText>-</w:delText>
        </w:r>
      </w:del>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Functional description.</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Technical specification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Lay</w:t>
      </w:r>
      <w:del w:id="3060" w:author="Aivar Usk" w:date="2008-10-09T19:25:00Z">
        <w:r>
          <w:rPr/>
          <w:delText xml:space="preserve"> </w:delText>
        </w:r>
      </w:del>
      <w:r>
        <w:rPr/>
        <w:t>out diagram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Circuit drawing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Assembly drawing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Wiring diagram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Installation drawing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Configuration software</w:t>
      </w:r>
      <w:ins w:id="3061" w:author="Aivar Usk" w:date="2008-10-09T12:50:00Z">
        <w:r>
          <w:rPr/>
          <w:t xml:space="preserve"> and corresponding user manuals</w:t>
        </w:r>
      </w:ins>
      <w:r>
        <w:rPr/>
        <w:t>.</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Operating and functional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Repair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Test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Test sheet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Acceptance procedures.</w:t>
      </w:r>
    </w:p>
    <w:p>
      <w:pPr>
        <w:pStyle w:val="Normal"/>
        <w:numPr>
          <w:ilvl w:val="0"/>
          <w:numId w:val="7"/>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pPr>
      <w:r>
        <w:rPr/>
        <w:t>Acceptance test sheet.</w:t>
      </w:r>
    </w:p>
    <w:p>
      <w:pPr>
        <w:pStyle w:val="Heading2"/>
        <w:numPr>
          <w:ilvl w:val="1"/>
          <w:numId w:val="2"/>
        </w:numPr>
        <w:jc w:val="both"/>
        <w:rPr/>
      </w:pPr>
      <w:del w:id="3062" w:author="gilligan" w:date="2008-10-02T16:37:00Z">
        <w:bookmarkStart w:id="101" w:name="__RefHeading___Toc210719609"/>
        <w:bookmarkEnd w:id="101"/>
        <w:r>
          <w:rPr/>
          <w:delText>11.2</w:delText>
          <w:tab/>
        </w:r>
      </w:del>
      <w:r>
        <w:rPr/>
        <w:t>Training</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before="120" w:after="0"/>
        <w:ind w:left="1077" w:right="902" w:hanging="357"/>
        <w:jc w:val="both"/>
        <w:rPr/>
      </w:pPr>
      <w:r>
        <w:rPr>
          <w:lang w:val="en-GB"/>
        </w:rPr>
        <w:t xml:space="preserve">Operational knowledge of the </w:t>
      </w:r>
      <w:ins w:id="3063" w:author="gilligan" w:date="2008-10-02T16:37:00Z">
        <w:r>
          <w:rPr>
            <w:lang w:val="en-GB"/>
          </w:rPr>
          <w:t xml:space="preserve">control and </w:t>
        </w:r>
      </w:ins>
      <w:r>
        <w:rPr>
          <w:lang w:val="en-GB"/>
        </w:rPr>
        <w:t>monitoring</w:t>
      </w:r>
      <w:del w:id="3064" w:author="gilligan" w:date="2008-10-02T16:37:00Z">
        <w:r>
          <w:rPr>
            <w:lang w:val="en-GB"/>
          </w:rPr>
          <w:delText>and control</w:delText>
        </w:r>
      </w:del>
      <w:r>
        <w:rPr>
          <w:lang w:val="en-GB"/>
        </w:rPr>
        <w:t xml:space="preserve">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Configuration of outstation softw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8"/>
        </w:numPr>
        <w:shd w:fill="FFFFFF" w:val="clear"/>
        <w:tabs>
          <w:tab w:val="left" w:pos="-1080" w:leader="none"/>
          <w:tab w:val="left" w:pos="-720" w:leader="none"/>
          <w:tab w:val="left" w:pos="0" w:leader="none"/>
          <w:tab w:val="left" w:pos="720" w:leader="none"/>
          <w:tab w:val="left" w:pos="1080" w:leader="none"/>
          <w:tab w:val="left" w:pos="1134" w:leader="none"/>
          <w:tab w:val="left" w:pos="1440" w:leader="none"/>
          <w:tab w:val="left" w:pos="1701"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7938"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37" w:right="900" w:firstLine="397"/>
        <w:jc w:val="both"/>
        <w:rPr/>
      </w:pPr>
      <w:r>
        <w:rPr/>
        <w:t>Training modules should be selected to suit the operational and maintenance philosophy of the authority and the needs of the staff.</w:t>
      </w:r>
      <w:r>
        <w:br w:type="page"/>
      </w:r>
    </w:p>
    <w:p>
      <w:pPr>
        <w:pStyle w:val="Heading1"/>
        <w:numPr>
          <w:ilvl w:val="0"/>
          <w:numId w:val="2"/>
        </w:numPr>
        <w:jc w:val="both"/>
        <w:rPr/>
      </w:pPr>
      <w:del w:id="3065" w:author="gilligan" w:date="2008-10-02T16:37:00Z">
        <w:bookmarkStart w:id="102" w:name="__RefHeading___Toc210719610"/>
        <w:bookmarkEnd w:id="102"/>
        <w:r>
          <w:rPr/>
          <w:delText>12.</w:delText>
          <w:tab/>
        </w:r>
      </w:del>
      <w:r>
        <w:rPr/>
        <w:t>FUTURE DEVELOPMENT</w:t>
      </w:r>
    </w:p>
    <w:p>
      <w:pPr>
        <w:pStyle w:val="Heading2"/>
        <w:numPr>
          <w:ilvl w:val="1"/>
          <w:numId w:val="2"/>
        </w:numPr>
        <w:jc w:val="both"/>
        <w:rPr/>
      </w:pPr>
      <w:del w:id="3066" w:author="gilligan" w:date="2008-10-02T16:37:00Z">
        <w:bookmarkStart w:id="103" w:name="__RefHeading___Toc210719611"/>
        <w:r>
          <w:rPr/>
          <w:delText>12.1</w:delText>
          <w:tab/>
        </w:r>
      </w:del>
      <w:r>
        <w:rPr/>
        <w:t>General</w:t>
      </w:r>
      <w:bookmarkEnd w:id="103"/>
      <w:r>
        <w:rPr/>
        <w:t xml:space="preserve"> </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Techniques and devices used for Remote </w:t>
      </w:r>
      <w:ins w:id="3067" w:author="gilligan" w:date="2008-10-02T16:37:00Z">
        <w:r>
          <w:rPr/>
          <w:t xml:space="preserve">Control and </w:t>
        </w:r>
      </w:ins>
      <w:r>
        <w:rPr/>
        <w:t>Monitoring</w:t>
      </w:r>
      <w:del w:id="3068" w:author="gilligan" w:date="2008-10-02T16:37:00Z">
        <w:r>
          <w:rPr/>
          <w:delText>and Control</w:delText>
        </w:r>
      </w:del>
      <w:r>
        <w:rPr/>
        <w:t xml:space="preserve">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w:t>
      </w:r>
      <w:ins w:id="3069" w:author="gilligan" w:date="2008-10-02T16:37:00Z">
        <w:r>
          <w:rPr/>
          <w:t xml:space="preserve">control and </w:t>
        </w:r>
      </w:ins>
      <w:r>
        <w:rPr/>
        <w:t>monitoring</w:t>
      </w:r>
      <w:del w:id="3070" w:author="gilligan" w:date="2008-10-02T16:37:00Z">
        <w:r>
          <w:rPr/>
          <w:delText>and control</w:delText>
        </w:r>
      </w:del>
      <w:r>
        <w:rPr/>
        <w:t xml:space="preserve"> system is acquired, the Purchaser and Supplier will usually define a “working life” for the system, at time of purchase. </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As more AtoNs are fitted with AtoN AIS it is likely that many authorities will monitor these via AIS if they have access to a Base Station network with appropriate coverage and data processing.</w:t>
      </w:r>
    </w:p>
    <w:p>
      <w:pPr>
        <w:pStyle w:val="Heading2"/>
        <w:numPr>
          <w:ilvl w:val="1"/>
          <w:numId w:val="2"/>
        </w:numPr>
        <w:jc w:val="both"/>
        <w:rPr/>
      </w:pPr>
      <w:del w:id="3071" w:author="gilligan" w:date="2008-10-02T16:37:00Z">
        <w:bookmarkStart w:id="104" w:name="__RefHeading___Toc210719612"/>
        <w:bookmarkEnd w:id="104"/>
        <w:r>
          <w:rPr/>
          <w:delText>12.2</w:delText>
          <w:tab/>
        </w:r>
      </w:del>
      <w:r>
        <w:rPr/>
        <w:t>Development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It is anticipated that development will take place in the field of Remote </w:t>
      </w:r>
      <w:ins w:id="3072" w:author="gilligan" w:date="2008-10-02T16:37:00Z">
        <w:r>
          <w:rPr/>
          <w:t xml:space="preserve">Control and </w:t>
        </w:r>
      </w:ins>
      <w:r>
        <w:rPr/>
        <w:t>Monitoring</w:t>
      </w:r>
      <w:del w:id="3073" w:author="gilligan" w:date="2008-10-02T16:37:00Z">
        <w:r>
          <w:rPr/>
          <w:delText>and Control</w:delText>
        </w:r>
      </w:del>
      <w:r>
        <w:rPr/>
        <w:t xml:space="preserve"> and Communications. The following suggestions are put forward for consideration:</w:t>
      </w:r>
    </w:p>
    <w:p>
      <w:pPr>
        <w:pStyle w:val="Heading3"/>
        <w:numPr>
          <w:ilvl w:val="2"/>
          <w:numId w:val="2"/>
        </w:numPr>
        <w:jc w:val="both"/>
        <w:rPr/>
      </w:pPr>
      <w:del w:id="3074" w:author="gilligan" w:date="2008-10-02T16:37:00Z">
        <w:bookmarkStart w:id="105" w:name="__RefHeading___Toc210719613"/>
        <w:bookmarkEnd w:id="105"/>
        <w:r>
          <w:rPr/>
          <w:delText>12.2.1</w:delText>
          <w:tab/>
        </w:r>
      </w:del>
      <w:r>
        <w:rPr/>
        <w:t>Energy Consump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The introduction of more efficient semiconductors and processors, that reduce power supply requirements and enable the use of Monitoring and/or </w:t>
      </w:r>
      <w:ins w:id="3075" w:author="gilligan" w:date="2008-10-02T16:37:00Z">
        <w:r>
          <w:rPr/>
          <w:t xml:space="preserve">Control and </w:t>
        </w:r>
      </w:ins>
      <w:r>
        <w:rPr/>
        <w:t>Monitoring</w:t>
      </w:r>
      <w:del w:id="3076" w:author="gilligan" w:date="2008-10-02T16:37:00Z">
        <w:r>
          <w:rPr/>
          <w:delText>and Control</w:delText>
        </w:r>
      </w:del>
      <w:r>
        <w:rPr/>
        <w:t xml:space="preserve"> Systems where previously power supply restrictions prevented their use, eg. photovoltaic solar powered stations, buoys.</w:t>
      </w:r>
    </w:p>
    <w:p>
      <w:pPr>
        <w:pStyle w:val="Heading3"/>
        <w:numPr>
          <w:ilvl w:val="2"/>
          <w:numId w:val="2"/>
        </w:numPr>
        <w:jc w:val="both"/>
        <w:rPr/>
      </w:pPr>
      <w:del w:id="3077" w:author="gilligan" w:date="2008-10-02T16:37:00Z">
        <w:bookmarkStart w:id="106" w:name="__RefHeading___Toc210719614"/>
        <w:r>
          <w:rPr/>
          <w:delText>12.2.2</w:delText>
          <w:tab/>
        </w:r>
      </w:del>
      <w:del w:id="3078" w:author="Aivar Usk" w:date="2008-10-09T13:06:00Z">
        <w:r>
          <w:rPr/>
          <w:delText xml:space="preserve">Signal </w:delText>
        </w:r>
      </w:del>
      <w:ins w:id="3079" w:author="Aivar Usk" w:date="2008-10-09T13:06:00Z">
        <w:r>
          <w:rPr/>
          <w:t xml:space="preserve">Interface </w:t>
        </w:r>
      </w:ins>
      <w:ins w:id="3080" w:author="Aivar Usk" w:date="2008-10-09T13:04:00Z">
        <w:r>
          <w:rPr/>
          <w:t xml:space="preserve">and Protocol </w:t>
        </w:r>
      </w:ins>
      <w:del w:id="3081" w:author="Aivar Usk" w:date="2008-10-09T13:07:00Z">
        <w:r>
          <w:rPr/>
          <w:delText>Formats</w:delText>
        </w:r>
      </w:del>
      <w:ins w:id="3082" w:author="Aivar Usk" w:date="2008-10-09T13:07:00Z">
        <w:bookmarkEnd w:id="106"/>
        <w:r>
          <w:rPr/>
          <w:t>Standardization</w:t>
        </w:r>
      </w:ins>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ins w:id="3090" w:author="Aivar Usk" w:date="2008-10-09T13:06:00Z"/>
        </w:rPr>
      </w:pPr>
      <w:r>
        <w:rPr/>
        <w:t xml:space="preserve">The introduction of combined navigation equipment and </w:t>
      </w:r>
      <w:ins w:id="3083" w:author="gilligan" w:date="2008-10-02T16:37:00Z">
        <w:r>
          <w:rPr/>
          <w:t xml:space="preserve">control and </w:t>
        </w:r>
      </w:ins>
      <w:r>
        <w:rPr/>
        <w:t>monitoring</w:t>
      </w:r>
      <w:del w:id="3084" w:author="gilligan" w:date="2008-10-02T16:37:00Z">
        <w:r>
          <w:rPr/>
          <w:delText>and control</w:delText>
        </w:r>
      </w:del>
      <w:r>
        <w:rPr/>
        <w:t xml:space="preserve"> equipment will require Authorities to agree to common </w:t>
      </w:r>
      <w:del w:id="3085" w:author="Aivar Usk" w:date="2008-10-09T13:07:00Z">
        <w:r>
          <w:rPr/>
          <w:delText xml:space="preserve">signal </w:delText>
        </w:r>
      </w:del>
      <w:ins w:id="3086" w:author="Aivar Usk" w:date="2008-10-09T13:07:00Z">
        <w:r>
          <w:rPr/>
          <w:t xml:space="preserve">interface </w:t>
        </w:r>
      </w:ins>
      <w:ins w:id="3087" w:author="Aivar Usk" w:date="2008-10-09T13:04:00Z">
        <w:r>
          <w:rPr/>
          <w:t>and protocol</w:t>
        </w:r>
      </w:ins>
      <w:del w:id="3088" w:author="Aivar Usk" w:date="2008-10-09T13:07:00Z">
        <w:r>
          <w:rPr/>
          <w:delText>format</w:delText>
        </w:r>
      </w:del>
      <w:r>
        <w:rPr/>
        <w:t xml:space="preserve"> standards</w:t>
      </w:r>
      <w:ins w:id="3089" w:author="Aivar Usk" w:date="2008-10-09T13:06:00Z">
        <w:r>
          <w:rPr/>
          <w:t xml:space="preserve"> on three levels:</w:t>
        </w:r>
      </w:ins>
    </w:p>
    <w:p>
      <w:pPr>
        <w:pStyle w:val="Normal"/>
        <w:numPr>
          <w:ilvl w:val="0"/>
          <w:numId w:val="18"/>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ins w:id="3094" w:author="Aivar Usk" w:date="2008-10-09T13:07:00Z"/>
        </w:rPr>
      </w:pPr>
      <w:ins w:id="3091" w:author="Aivar Usk" w:date="2008-10-09T13:06:00Z">
        <w:r>
          <w:rPr/>
          <w:t xml:space="preserve">Lantern / RTU </w:t>
        </w:r>
      </w:ins>
      <w:ins w:id="3092" w:author="Aivar Usk" w:date="2008-10-09T13:09:00Z">
        <w:r>
          <w:rPr/>
          <w:t xml:space="preserve">hardware/software </w:t>
        </w:r>
      </w:ins>
      <w:ins w:id="3093" w:author="Aivar Usk" w:date="2008-10-09T13:07:00Z">
        <w:r>
          <w:rPr/>
          <w:t>interface</w:t>
        </w:r>
      </w:ins>
    </w:p>
    <w:p>
      <w:pPr>
        <w:pStyle w:val="Normal"/>
        <w:numPr>
          <w:ilvl w:val="0"/>
          <w:numId w:val="18"/>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ins w:id="3096" w:author="Aivar Usk" w:date="2008-10-09T13:07:00Z"/>
        </w:rPr>
      </w:pPr>
      <w:ins w:id="3095" w:author="Aivar Usk" w:date="2008-10-09T13:07:00Z">
        <w:r>
          <w:rPr/>
          <w:t>RTU / RCMS communications protocol</w:t>
        </w:r>
      </w:ins>
    </w:p>
    <w:p>
      <w:pPr>
        <w:pStyle w:val="Normal"/>
        <w:numPr>
          <w:ilvl w:val="0"/>
          <w:numId w:val="18"/>
        </w:numPr>
        <w:shd w:fill="FFFFFF" w:val="clear"/>
        <w:tabs>
          <w:tab w:val="left" w:pos="1080" w:leader="none"/>
          <w:tab w:val="left" w:pos="1134" w:leader="none"/>
          <w:tab w:val="left" w:pos="1440" w:leader="none"/>
          <w:tab w:val="left" w:pos="1701" w:leader="none"/>
          <w:tab w:val="left" w:pos="3870" w:leader="none"/>
          <w:tab w:val="left" w:pos="7938" w:leader="none"/>
        </w:tabs>
        <w:ind w:left="1080" w:right="900" w:hanging="360"/>
        <w:jc w:val="both"/>
        <w:rPr>
          <w:ins w:id="3098" w:author="Aivar Usk" w:date="2008-10-09T13:11:00Z"/>
        </w:rPr>
      </w:pPr>
      <w:ins w:id="3097" w:author="Aivar Usk" w:date="2008-10-09T13:07:00Z">
        <w:r>
          <w:rPr/>
          <w:t>RCMS to RCMS data exchange protocol</w:t>
        </w:r>
      </w:ins>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hanging="0"/>
        <w:jc w:val="both"/>
        <w:rPr/>
      </w:pPr>
      <w:ins w:id="3099" w:author="Aivar Usk" w:date="2008-10-09T13:11:00Z">
        <w:r>
          <w:rPr/>
          <w:t>A</w:t>
        </w:r>
      </w:ins>
      <w:ins w:id="3100" w:author="Aivar Usk" w:date="2008-10-09T13:20:00Z">
        <w:r>
          <w:rPr/>
          <w:t>s first step, a</w:t>
        </w:r>
      </w:ins>
      <w:ins w:id="3101" w:author="Aivar Usk" w:date="2008-10-09T13:11:00Z">
        <w:r>
          <w:rPr/>
          <w:t xml:space="preserve"> simple logic level </w:t>
        </w:r>
      </w:ins>
      <w:ins w:id="3102" w:author="Aivar Usk" w:date="2008-10-09T13:14:00Z">
        <w:r>
          <w:rPr/>
          <w:t xml:space="preserve">Lantern / RTU </w:t>
        </w:r>
      </w:ins>
      <w:ins w:id="3103" w:author="Aivar Usk" w:date="2008-10-09T13:11:00Z">
        <w:r>
          <w:rPr/>
          <w:t xml:space="preserve">interface is proposed in section </w:t>
        </w:r>
      </w:ins>
      <w:ins w:id="3104" w:author="Aivar Usk" w:date="2008-10-09T13:14:00Z">
        <w:r>
          <w:rPr/>
          <w:fldChar w:fldCharType="begin"/>
        </w:r>
        <w:r>
          <w:rPr/>
          <w:instrText xml:space="preserve"> REF _Ref211321384 \r \h </w:instrText>
        </w:r>
        <w:r>
          <w:rPr/>
          <w:fldChar w:fldCharType="separate"/>
        </w:r>
        <w:r>
          <w:rPr/>
          <w:t>7.3.1</w:t>
        </w:r>
        <w:r>
          <w:rPr/>
          <w:fldChar w:fldCharType="end"/>
        </w:r>
      </w:ins>
      <w:ins w:id="3105" w:author="Aivar Usk" w:date="2008-10-09T13:11:00Z">
        <w:r>
          <w:rPr/>
          <w:t xml:space="preserve"> while a serial information exchange protocol remains to be </w:t>
        </w:r>
      </w:ins>
      <w:ins w:id="3106" w:author="Aivar Usk" w:date="2008-10-09T13:15:00Z">
        <w:r>
          <w:rPr/>
          <w:t xml:space="preserve">selected and </w:t>
        </w:r>
      </w:ins>
      <w:ins w:id="3107" w:author="Aivar Usk" w:date="2008-10-09T13:12:00Z">
        <w:r>
          <w:rPr/>
          <w:t>agreed upon.</w:t>
        </w:r>
      </w:ins>
      <w:del w:id="3108" w:author="Aivar Usk" w:date="2008-10-09T13:11:00Z">
        <w:r>
          <w:rPr/>
          <w:delText>.</w:delText>
        </w:r>
      </w:del>
    </w:p>
    <w:p>
      <w:pPr>
        <w:pStyle w:val="Heading3"/>
        <w:numPr>
          <w:ilvl w:val="2"/>
          <w:numId w:val="2"/>
        </w:numPr>
        <w:jc w:val="both"/>
        <w:rPr/>
      </w:pPr>
      <w:del w:id="3109" w:author="gilligan" w:date="2008-10-02T16:37:00Z">
        <w:bookmarkStart w:id="107" w:name="__RefHeading___Toc210719615"/>
        <w:bookmarkEnd w:id="107"/>
        <w:r>
          <w:rPr/>
          <w:delText>12.2.3</w:delText>
          <w:tab/>
        </w:r>
      </w:del>
      <w:r>
        <w:rPr/>
        <w:t>Communication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Heading3"/>
        <w:numPr>
          <w:ilvl w:val="2"/>
          <w:numId w:val="2"/>
        </w:numPr>
        <w:jc w:val="both"/>
        <w:rPr/>
      </w:pPr>
      <w:del w:id="3110" w:author="gilligan" w:date="2008-10-02T16:37:00Z">
        <w:bookmarkStart w:id="108" w:name="__RefHeading___Toc210719616"/>
        <w:bookmarkEnd w:id="108"/>
        <w:r>
          <w:rPr/>
          <w:delText>12.2.4</w:delText>
          <w:tab/>
        </w:r>
      </w:del>
      <w:r>
        <w:rPr/>
        <w:t>Radio Naviga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Introduction of a new and updated World Wide Radionavigation System to provide improved accuracy data and integrity facilitating monitoring the position of floating aids to navigation.</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The growing dependence of mariners on radio navigation systems, such as DGPS necessitate</w:t>
      </w:r>
      <w:ins w:id="3111" w:author="gilligan" w:date="2008-10-02T16:37:00Z">
        <w:r>
          <w:rPr/>
          <w:t>s</w:t>
        </w:r>
      </w:ins>
      <w:r>
        <w:rPr/>
        <w:t xml:space="preserve"> high integrity </w:t>
      </w:r>
      <w:del w:id="3112" w:author="gilligan" w:date="2008-10-02T16:37:00Z">
        <w:r>
          <w:rPr/>
          <w:delText>RMC</w:delText>
        </w:r>
      </w:del>
      <w:ins w:id="3113" w:author="gilligan" w:date="2008-10-02T16:37:00Z">
        <w:r>
          <w:rPr/>
          <w:t>RCMS</w:t>
        </w:r>
      </w:ins>
      <w:r>
        <w:rPr/>
        <w:t xml:space="preserve"> systems.  This may imply an availability requirement for </w:t>
      </w:r>
      <w:del w:id="3114" w:author="gilligan" w:date="2008-10-02T16:37:00Z">
        <w:r>
          <w:rPr/>
          <w:delText>RMC</w:delText>
        </w:r>
      </w:del>
      <w:ins w:id="3115" w:author="gilligan" w:date="2008-10-02T16:37:00Z">
        <w:r>
          <w:rPr/>
          <w:t>RCMS</w:t>
        </w:r>
      </w:ins>
      <w:r>
        <w:rPr/>
        <w:t xml:space="preserve"> exceeding that of the AtoN.</w:t>
      </w:r>
    </w:p>
    <w:p>
      <w:pPr>
        <w:pStyle w:val="Heading3"/>
        <w:numPr>
          <w:ilvl w:val="2"/>
          <w:numId w:val="2"/>
        </w:numPr>
        <w:jc w:val="both"/>
        <w:rPr/>
      </w:pPr>
      <w:del w:id="3116" w:author="gilligan" w:date="2008-10-02T16:37:00Z">
        <w:bookmarkStart w:id="109" w:name="__RefHeading___Toc210719617"/>
        <w:bookmarkEnd w:id="109"/>
        <w:r>
          <w:rPr/>
          <w:delText>12.2.5</w:delText>
          <w:tab/>
        </w:r>
      </w:del>
      <w:r>
        <w:rPr/>
        <w:t>Costs</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ind w:left="720" w:right="900" w:firstLine="397"/>
        <w:jc w:val="both"/>
        <w:rPr/>
      </w:pPr>
      <w:r>
        <w:rPr/>
        <w:t xml:space="preserve">Developments in remote </w:t>
      </w:r>
      <w:ins w:id="3117" w:author="gilligan" w:date="2008-10-02T16:37:00Z">
        <w:r>
          <w:rPr/>
          <w:t xml:space="preserve">control and </w:t>
        </w:r>
      </w:ins>
      <w:r>
        <w:rPr/>
        <w:t>monitoring</w:t>
      </w:r>
      <w:del w:id="3118" w:author="gilligan" w:date="2008-10-02T16:37:00Z">
        <w:r>
          <w:rPr/>
          <w:delText>and control</w:delText>
        </w:r>
      </w:del>
      <w:r>
        <w:rPr/>
        <w:t xml:space="preserve"> equipment are likely to offer lower system costs, reduced energy consumption and greater reliability.</w:t>
      </w:r>
    </w:p>
    <w:p>
      <w:pPr>
        <w:pStyle w:val="Normal"/>
        <w:shd w:fill="FFFFFF" w:val="clear"/>
        <w:tabs>
          <w:tab w:val="left" w:pos="1080" w:leader="none"/>
          <w:tab w:val="left" w:pos="1134" w:leader="none"/>
          <w:tab w:val="left" w:pos="1440" w:leader="none"/>
          <w:tab w:val="left" w:pos="1701" w:leader="none"/>
          <w:tab w:val="left" w:pos="3870" w:leader="none"/>
          <w:tab w:val="left" w:pos="7938" w:leader="none"/>
        </w:tabs>
        <w:spacing w:lineRule="auto" w:line="225"/>
        <w:ind w:left="720" w:right="900" w:firstLine="397"/>
        <w:jc w:val="both"/>
        <w:rPr/>
      </w:pPr>
      <w:r>
        <w:rPr/>
      </w:r>
    </w:p>
    <w:p>
      <w:pPr>
        <w:pStyle w:val="Normal"/>
        <w:shd w:fill="FFFFFF" w:val="clear"/>
        <w:tabs>
          <w:tab w:val="left" w:pos="1080" w:leader="none"/>
          <w:tab w:val="left" w:pos="1134" w:leader="none"/>
          <w:tab w:val="left" w:pos="1440" w:leader="none"/>
          <w:tab w:val="left" w:pos="1701" w:leader="none"/>
          <w:tab w:val="left" w:pos="1980" w:leader="none"/>
          <w:tab w:val="left" w:pos="3870" w:leader="none"/>
          <w:tab w:val="left" w:pos="7938" w:leader="none"/>
        </w:tabs>
        <w:ind w:left="720" w:right="900" w:hanging="720"/>
        <w:jc w:val="both"/>
        <w:rPr/>
      </w:pPr>
      <w:r>
        <w:rPr/>
      </w:r>
    </w:p>
    <w:p>
      <w:pPr>
        <w:pStyle w:val="Normal"/>
        <w:shd w:fill="FFFFFF" w:val="clear"/>
        <w:tabs>
          <w:tab w:val="left" w:pos="1080" w:leader="none"/>
          <w:tab w:val="left" w:pos="1134" w:leader="none"/>
          <w:tab w:val="left" w:pos="1440" w:leader="none"/>
          <w:tab w:val="left" w:pos="1701" w:leader="none"/>
          <w:tab w:val="left" w:pos="1980" w:leader="none"/>
          <w:tab w:val="left" w:pos="3870" w:leader="none"/>
          <w:tab w:val="left" w:pos="7938" w:leader="none"/>
        </w:tabs>
        <w:ind w:left="720" w:right="900" w:hanging="720"/>
        <w:jc w:val="both"/>
        <w:rPr/>
      </w:pPr>
      <w:r>
        <w:rPr/>
      </w:r>
      <w:bookmarkStart w:id="110" w:name="_907256399"/>
      <w:bookmarkStart w:id="111" w:name="_907252848"/>
      <w:bookmarkStart w:id="112" w:name="_907247529"/>
      <w:bookmarkStart w:id="113" w:name="_907256399"/>
      <w:bookmarkStart w:id="114" w:name="_907252848"/>
      <w:bookmarkStart w:id="115" w:name="_907247529"/>
      <w:bookmarkEnd w:id="113"/>
      <w:bookmarkEnd w:id="114"/>
      <w:bookmarkEnd w:id="115"/>
    </w:p>
    <w:p>
      <w:pPr>
        <w:pStyle w:val="Normal"/>
        <w:spacing w:before="120" w:after="120"/>
        <w:jc w:val="both"/>
        <w:rPr/>
      </w:pPr>
      <w:r>
        <w:rPr/>
      </w:r>
    </w:p>
    <w:sectPr>
      <w:headerReference w:type="default" r:id="rId9"/>
      <w:footerReference w:type="default" r:id="rId10"/>
      <w:type w:val="nextPage"/>
      <w:pgSz w:w="11906" w:h="16838"/>
      <w:pgMar w:left="1797" w:right="1797" w:gutter="0" w:header="720" w:top="1440" w:footer="51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Usk" w:date="2008-10-09T19:45:00Z" w:initials="AU">
    <w:p>
      <w:r>
        <w:rPr>
          <w:rFonts w:ascii="Times New Roman" w:hAnsi="Times New Roman" w:eastAsia="Times New Roman" w:cs="Times New Roman"/>
          <w:color w:val="auto"/>
          <w:sz w:val="20"/>
          <w:szCs w:val="20"/>
          <w:lang w:val="en-GB" w:eastAsia="ja-JP" w:bidi="ar-SA"/>
        </w:rPr>
        <w:t>Page: 1</w:t>
      </w:r>
    </w:p>
    <w:p>
      <w:r>
        <w:rPr>
          <w:rFonts w:ascii="Times New Roman" w:hAnsi="Times New Roman" w:eastAsia="Times New Roman" w:cs="Times New Roman"/>
          <w:color w:val="auto"/>
          <w:sz w:val="20"/>
          <w:szCs w:val="20"/>
          <w:lang w:val="en-GB" w:eastAsia="ja-JP" w:bidi="ar-SA"/>
        </w:rPr>
        <w:t>For discussion with vice chair of EEP – is it still relevant (most lik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del w:id="141" w:author="gilligan" w:date="2008-10-02T16:37:00Z"/>
      </w:rPr>
    </w:pPr>
    <w:del w:id="140" w:author="gilligan" w:date="2008-10-02T16:37:00Z">
      <w:r>
        <w:rPr/>
      </w:r>
    </w:del>
  </w:p>
  <w:p>
    <w:pPr>
      <w:pStyle w:val="Normal"/>
      <w:spacing w:before="120" w:after="120"/>
      <w:ind w:left="737" w:right="720" w:firstLine="397"/>
      <w:jc w:val="center"/>
      <w:rPr/>
    </w:pPr>
    <w:del w:id="142" w:author="gilligan" w:date="2008-10-02T16:37:00Z">
      <w:r>
        <w:rPr>
          <w:rStyle w:val="PageNumber"/>
          <w:b/>
          <w:sz w:val="20"/>
        </w:rPr>
        <w:fldChar w:fldCharType="begin"/>
      </w:r>
      <w:r>
        <w:rPr>
          <w:rStyle w:val="PageNumber"/>
          <w:sz w:val="20"/>
          <w:b/>
        </w:rPr>
        <w:delInstrText xml:space="preserve"> PAGE </w:delInstrText>
      </w:r>
      <w:r>
        <w:rPr>
          <w:rStyle w:val="PageNumber"/>
          <w:sz w:val="20"/>
          <w:b/>
        </w:rPr>
        <w:fldChar w:fldCharType="separate"/>
      </w:r>
      <w:r>
        <w:rPr>
          <w:rStyle w:val="PageNumber"/>
          <w:sz w:val="20"/>
          <w:b/>
        </w:rPr>
        <w:delText>6</w:delText>
      </w:r>
      <w:r>
        <w:rPr>
          <w:rStyle w:val="PageNumber"/>
          <w:sz w:val="20"/>
          <w:b/>
        </w:rPr>
        <w:fldChar w:fldCharType="end"/>
      </w:r>
    </w:del>
    <w:del w:id="143" w:author="gilligan" w:date="2008-10-02T16:37:00Z">
      <w:r>
        <w:rPr>
          <w:rStyle w:val="PageNumber"/>
          <w:b/>
          <w:sz w:val="20"/>
        </w:rPr>
        <w:delText xml:space="preserve"> </w:delText>
      </w:r>
    </w:del>
    <w:del w:id="144" w:author="gilligan" w:date="2008-10-02T16:37:00Z">
      <w:r>
        <w:rPr>
          <w:rStyle w:val="PageNumber"/>
          <w:b/>
          <w:sz w:val="20"/>
        </w:rPr>
        <w:delText xml:space="preserve">of  </w:delText>
      </w:r>
    </w:del>
    <w:del w:id="145" w:author="gilligan" w:date="2008-10-02T16:37: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53</w:delText>
      </w:r>
      <w:r>
        <w:rPr>
          <w:rStyle w:val="PageNumbe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ins w:id="574" w:author="gilligan" w:date="2008-10-02T16:37:00Z"/>
      </w:rPr>
    </w:pPr>
    <w:ins w:id="573" w:author="gilligan" w:date="2008-10-02T16:37:00Z">
      <w:r>
        <w:rPr/>
      </w:r>
    </w:ins>
  </w:p>
  <w:p>
    <w:pPr>
      <w:pStyle w:val="Normal"/>
      <w:spacing w:before="120" w:after="120"/>
      <w:ind w:left="737" w:right="720" w:firstLine="397"/>
      <w:jc w:val="center"/>
      <w:rPr/>
    </w:pPr>
    <w:ins w:id="575" w:author="gilligan" w:date="2008-10-02T16:37:00Z">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ins>
    <w:ins w:id="576" w:author="gilligan" w:date="2008-10-02T16:37:00Z">
      <w:r>
        <w:rPr>
          <w:rStyle w:val="PageNumber"/>
          <w:b/>
          <w:sz w:val="20"/>
        </w:rPr>
        <w:t xml:space="preserve"> </w:t>
      </w:r>
    </w:ins>
    <w:ins w:id="577" w:author="gilligan" w:date="2008-10-02T16:37:00Z">
      <w:r>
        <w:rPr>
          <w:rStyle w:val="PageNumber"/>
          <w:b/>
          <w:sz w:val="20"/>
        </w:rPr>
        <w:t xml:space="preserve">of  </w:t>
      </w:r>
    </w:ins>
    <w:ins w:id="578" w:author="gilligan" w:date="2008-10-02T16:37:00Z">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left="737" w:right="720" w:firstLine="397"/>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3</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ins w:id="6" w:author="Mahesh Alimchandani" w:date="2008-10-09T19:44:00Z"/>
      </w:rPr>
    </w:pPr>
    <w:ins w:id="5" w:author="Mahesh Alimchandani" w:date="2008-10-09T19:44:00Z">
      <w:r>
        <w:rPr>
          <w:sz w:val="18"/>
        </w:rPr>
        <w:t>EEP12- WG1 – WP1</w:t>
      </w:r>
    </w:ins>
  </w:p>
  <w:p>
    <w:pPr>
      <w:pStyle w:val="Normal"/>
      <w:jc w:val="right"/>
      <w:rPr>
        <w:sz w:val="18"/>
        <w:ins w:id="8" w:author="Mahesh Alimchandani" w:date="2008-10-09T19:44:00Z"/>
      </w:rPr>
    </w:pPr>
    <w:ins w:id="7" w:author="Mahesh Alimchandani" w:date="2008-10-09T19:44:00Z">
      <w:r>
        <w:rPr>
          <w:sz w:val="18"/>
        </w:rPr>
      </w:r>
    </w:ins>
  </w:p>
  <w:p>
    <w:pPr>
      <w:pStyle w:val="Normal"/>
      <w:jc w:val="right"/>
      <w:rPr/>
    </w:pPr>
    <w:ins w:id="9" w:author="Mahesh Alimchandani" w:date="2008-10-09T19:44:00Z">
      <w:r>
        <w:rPr>
          <w:sz w:val="18"/>
        </w:rPr>
        <w:t xml:space="preserve">Formerly </w:t>
      </w:r>
    </w:ins>
    <w:r>
      <w:rPr>
        <w:sz w:val="18"/>
      </w:rPr>
      <w:t>EEP12/6/11</w:t>
    </w:r>
  </w:p>
  <w:p>
    <w:pPr>
      <w:pStyle w:val="Normal"/>
      <w:jc w:val="right"/>
      <w:rPr>
        <w:sz w:val="18"/>
      </w:rPr>
    </w:pPr>
    <w:r>
      <w:rPr>
        <w:sz w:val="18"/>
      </w:rPr>
      <w:t>Formerly EEP11/WG1/WP2</w:t>
    </w:r>
  </w:p>
  <w:p>
    <w:pPr>
      <w:pStyle w:val="Normal"/>
      <w:jc w:val="right"/>
      <w:rPr>
        <w:sz w:val="18"/>
      </w:rPr>
    </w:pPr>
    <w:r>
      <w:rPr>
        <w:sz w:val="18"/>
      </w:rPr>
      <w:t>Formerly EEP11/06/02</w:t>
    </w:r>
  </w:p>
  <w:p>
    <w:pPr>
      <w:pStyle w:val="Normal"/>
      <w:spacing w:lineRule="exact" w:line="240" w:before="120" w:after="12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ind w:left="737" w:right="737" w:firstLine="39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ind w:left="737" w:right="737" w:firstLine="39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ind w:left="737" w:right="737" w:firstLine="39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57"/>
        </w:tabs>
        <w:ind w:left="145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701" w:leader="none"/>
        <w:tab w:val="left" w:pos="7938" w:leader="none"/>
      </w:tabs>
      <w:suppressAutoHyphens w:val="true"/>
      <w:bidi w:val="0"/>
      <w:spacing w:before="120" w:after="120"/>
      <w:ind w:left="737" w:right="737" w:firstLine="397"/>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tabs>
        <w:tab w:val="left" w:pos="737" w:leader="none"/>
        <w:tab w:val="left" w:pos="1134" w:leader="none"/>
        <w:tab w:val="left" w:pos="1701" w:leader="none"/>
        <w:tab w:val="left" w:pos="7938" w:leader="none"/>
      </w:tabs>
      <w:spacing w:before="240" w:after="60"/>
      <w:outlineLvl w:val="0"/>
    </w:pPr>
    <w:rPr>
      <w:b/>
      <w:kern w:val="2"/>
      <w:sz w:val="28"/>
    </w:rPr>
  </w:style>
  <w:style w:type="paragraph" w:styleId="Heading2">
    <w:name w:val="Heading 2"/>
    <w:basedOn w:val="Heading1"/>
    <w:next w:val="Normal"/>
    <w:qFormat/>
    <w:pPr>
      <w:numPr>
        <w:ilvl w:val="0"/>
        <w:numId w:val="2"/>
      </w:numPr>
      <w:outlineLvl w:val="1"/>
    </w:pPr>
    <w:rPr>
      <w:sz w:val="24"/>
      <w:lang w:val="en-GB"/>
    </w:rPr>
  </w:style>
  <w:style w:type="paragraph" w:styleId="Heading3">
    <w:name w:val="Heading 3"/>
    <w:basedOn w:val="Normal"/>
    <w:next w:val="Normal"/>
    <w:qFormat/>
    <w:pPr>
      <w:keepNext w:val="true"/>
      <w:numPr>
        <w:ilvl w:val="0"/>
        <w:numId w:val="2"/>
      </w:numPr>
      <w:spacing w:before="240" w:after="60"/>
      <w:outlineLvl w:val="2"/>
    </w:pPr>
    <w:rPr>
      <w:i/>
      <w:lang w:val="en-GB"/>
    </w:rPr>
  </w:style>
  <w:style w:type="paragraph" w:styleId="Heading4">
    <w:name w:val="Heading 4"/>
    <w:basedOn w:val="Normal"/>
    <w:next w:val="NormalIndent"/>
    <w:qFormat/>
    <w:pPr>
      <w:keepNext w:val="true"/>
      <w:numPr>
        <w:ilvl w:val="0"/>
        <w:numId w:val="2"/>
      </w:numPr>
      <w:tabs>
        <w:tab w:val="left" w:pos="1080" w:leader="none"/>
        <w:tab w:val="left" w:pos="1134" w:leader="none"/>
        <w:tab w:val="left" w:pos="1701" w:leader="none"/>
        <w:tab w:val="left" w:pos="7938" w:leader="none"/>
      </w:tabs>
      <w:spacing w:before="240" w:after="60"/>
      <w:ind w:left="1259" w:right="737" w:hanging="862"/>
      <w:outlineLvl w:val="3"/>
    </w:pPr>
    <w:rPr>
      <w:i/>
    </w:rPr>
  </w:style>
  <w:style w:type="paragraph" w:styleId="Heading5">
    <w:name w:val="Heading 5"/>
    <w:basedOn w:val="Normal"/>
    <w:next w:val="Normal"/>
    <w:qFormat/>
    <w:pPr>
      <w:numPr>
        <w:ilvl w:val="0"/>
        <w:numId w:val="2"/>
      </w:numPr>
      <w:tabs>
        <w:tab w:val="left" w:pos="1080" w:leader="none"/>
        <w:tab w:val="left" w:pos="1134" w:leader="none"/>
        <w:tab w:val="left" w:pos="1701" w:leader="none"/>
        <w:tab w:val="left" w:pos="7938"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tabs>
        <w:tab w:val="left" w:pos="1134" w:leader="none"/>
        <w:tab w:val="left" w:pos="1440" w:leader="none"/>
        <w:tab w:val="left" w:pos="1701" w:leader="none"/>
        <w:tab w:val="left" w:pos="7938"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737" w:firstLine="397"/>
    </w:pPr>
    <w:rPr/>
  </w:style>
  <w:style w:type="paragraph" w:styleId="NormalIndent1">
    <w:name w:val="Normal -Indent"/>
    <w:basedOn w:val="Heading2"/>
    <w:qFormat/>
    <w:pPr>
      <w:numPr>
        <w:ilvl w:val="0"/>
        <w:numId w:val="2"/>
      </w:numPr>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right="737" w:firstLine="397"/>
    </w:pPr>
    <w:rPr>
      <w:smallCaps/>
      <w:sz w:val="20"/>
    </w:rPr>
  </w:style>
  <w:style w:type="paragraph" w:styleId="Contents3">
    <w:name w:val="TOC 3"/>
    <w:basedOn w:val="Normal"/>
    <w:next w:val="Normal"/>
    <w:pPr>
      <w:spacing w:before="0" w:after="0"/>
      <w:ind w:left="480" w:right="737" w:firstLine="397"/>
    </w:pPr>
    <w:rPr>
      <w:i/>
      <w:sz w:val="20"/>
    </w:rPr>
  </w:style>
  <w:style w:type="paragraph" w:styleId="HeaderandFooter">
    <w:name w:val="Header and Footer"/>
    <w:basedOn w:val="Normal"/>
    <w:qFormat/>
    <w:pPr>
      <w:suppressLineNumbers/>
      <w:tabs>
        <w:tab w:val="clear" w:pos="1134"/>
        <w:tab w:val="clear" w:pos="1701"/>
        <w:tab w:val="clear" w:pos="7938"/>
        <w:tab w:val="center" w:pos="4819" w:leader="none"/>
        <w:tab w:val="right" w:pos="9638" w:leader="none"/>
      </w:tabs>
    </w:pPr>
    <w:rPr/>
  </w:style>
  <w:style w:type="paragraph" w:styleId="Footer">
    <w:name w:val="Footer"/>
    <w:basedOn w:val="Normal"/>
    <w:pPr>
      <w:tabs>
        <w:tab w:val="left" w:pos="1134" w:leader="none"/>
        <w:tab w:val="left" w:pos="1701" w:leader="none"/>
        <w:tab w:val="center" w:pos="4153" w:leader="none"/>
        <w:tab w:val="left" w:pos="7938" w:leader="none"/>
        <w:tab w:val="right" w:pos="8306" w:leader="none"/>
      </w:tabs>
    </w:pPr>
    <w:rPr/>
  </w:style>
  <w:style w:type="paragraph" w:styleId="Header">
    <w:name w:val="Header"/>
    <w:basedOn w:val="Normal"/>
    <w:pPr>
      <w:tabs>
        <w:tab w:val="left" w:pos="1134" w:leader="none"/>
        <w:tab w:val="left" w:pos="1701" w:leader="none"/>
        <w:tab w:val="center" w:pos="4153" w:leader="none"/>
        <w:tab w:val="left" w:pos="7938" w:leader="none"/>
        <w:tab w:val="right" w:pos="8306" w:leader="none"/>
      </w:tabs>
    </w:pPr>
    <w:rPr/>
  </w:style>
  <w:style w:type="paragraph" w:styleId="TextBodyIndent">
    <w:name w:val="Body Text Indent"/>
    <w:basedOn w:val="Normal"/>
    <w:pPr>
      <w:tabs>
        <w:tab w:val="left" w:pos="1134" w:leader="none"/>
        <w:tab w:val="left" w:pos="1701" w:leader="none"/>
        <w:tab w:val="left" w:pos="1985" w:leader="none"/>
        <w:tab w:val="left" w:pos="7938" w:leader="none"/>
      </w:tabs>
      <w:ind w:left="1985" w:right="737"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right="737" w:hanging="997"/>
      <w:jc w:val="both"/>
    </w:pPr>
    <w:rPr/>
  </w:style>
  <w:style w:type="paragraph" w:styleId="BodyTextIndent3">
    <w:name w:val="Body Text Indent 3"/>
    <w:basedOn w:val="Normal"/>
    <w:qFormat/>
    <w:pPr>
      <w:ind w:left="373" w:right="737" w:hanging="373"/>
    </w:pPr>
    <w:rPr>
      <w:lang w:val="en-GB"/>
    </w:rPr>
  </w:style>
  <w:style w:type="paragraph" w:styleId="Style5">
    <w:name w:val="_"/>
    <w:basedOn w:val="Normal"/>
    <w:qFormat/>
    <w:pPr>
      <w:widowControl w:val="false"/>
      <w:suppressAutoHyphens w:val="false"/>
      <w:spacing w:before="0" w:after="0"/>
      <w:ind w:left="1080" w:right="900" w:hanging="360"/>
    </w:pPr>
    <w:rPr>
      <w:lang w:val="en-US"/>
    </w:rPr>
  </w:style>
  <w:style w:type="paragraph" w:styleId="1">
    <w:name w:val="_1"/>
    <w:basedOn w:val="Normal"/>
    <w:qFormat/>
    <w:pPr>
      <w:widowControl w:val="false"/>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firstLine="397"/>
      <w:jc w:val="both"/>
    </w:pPr>
    <w:rPr>
      <w:lang w:val="en-GB"/>
    </w:rPr>
  </w:style>
  <w:style w:type="paragraph" w:styleId="BodyText3">
    <w:name w:val="Body Text 3"/>
    <w:basedOn w:val="Normal"/>
    <w:qFormat/>
    <w:pPr>
      <w:jc w:val="both"/>
    </w:pPr>
    <w:rPr>
      <w:i/>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ind w:left="720" w:right="737" w:firstLine="397"/>
    </w:pPr>
    <w:rPr/>
  </w:style>
  <w:style w:type="paragraph" w:styleId="Contents5">
    <w:name w:val="TOC 5"/>
    <w:basedOn w:val="Normal"/>
    <w:next w:val="Normal"/>
    <w:pPr>
      <w:ind w:left="960" w:right="737" w:firstLine="397"/>
    </w:pPr>
    <w:rPr/>
  </w:style>
  <w:style w:type="paragraph" w:styleId="Contents6">
    <w:name w:val="TOC 6"/>
    <w:basedOn w:val="Normal"/>
    <w:next w:val="Normal"/>
    <w:pPr>
      <w:ind w:left="1200" w:right="737" w:firstLine="397"/>
    </w:pPr>
    <w:rPr/>
  </w:style>
  <w:style w:type="paragraph" w:styleId="Contents7">
    <w:name w:val="TOC 7"/>
    <w:basedOn w:val="Normal"/>
    <w:next w:val="Normal"/>
    <w:pPr>
      <w:ind w:left="1440" w:right="737" w:firstLine="397"/>
    </w:pPr>
    <w:rPr/>
  </w:style>
  <w:style w:type="paragraph" w:styleId="Contents8">
    <w:name w:val="TOC 8"/>
    <w:basedOn w:val="Normal"/>
    <w:next w:val="Normal"/>
    <w:pPr>
      <w:ind w:left="1680" w:right="737" w:firstLine="397"/>
    </w:pPr>
    <w:rPr/>
  </w:style>
  <w:style w:type="paragraph" w:styleId="Contents9">
    <w:name w:val="TOC 9"/>
    <w:basedOn w:val="Normal"/>
    <w:next w:val="Normal"/>
    <w:pPr>
      <w:ind w:left="1920" w:right="737" w:firstLine="397"/>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04:00Z</dcterms:created>
  <dc:creator> J Carson-Jackson</dc:creator>
  <dc:description/>
  <cp:keywords/>
  <dc:language>en-US</dc:language>
  <cp:lastModifiedBy>Mahesh Alimchandani</cp:lastModifiedBy>
  <cp:lastPrinted>2008-10-02T14:15:00Z</cp:lastPrinted>
  <dcterms:modified xsi:type="dcterms:W3CDTF">2008-10-09T16:45:00Z</dcterms:modified>
  <cp:revision>39</cp:revision>
  <dc:subject/>
  <dc:title/>
</cp:coreProperties>
</file>